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2.12.</w:t>
        <w:tab/>
        <w:t xml:space="preserve">        24</w:t>
        <w:tab/>
        <w:t xml:space="preserve">       164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Администрации муниципального района            </w:t>
      </w:r>
      <w:r>
        <w:rPr>
          <w:rFonts w:cs="Times New Roman" w:ascii="Times New Roman" w:hAnsi="Times New Roman"/>
          <w:sz w:val="24"/>
          <w:szCs w:val="24"/>
        </w:rPr>
        <w:t>от 31.10.2018 № 1274 «Об утверждении муниципальной программы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повышения эффективности оказания поддержки субъектам малого и среднего предпринимательства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Cs/>
          <w:szCs w:val="28"/>
        </w:rPr>
        <w:t xml:space="preserve">Внести в постановление Администрации муниципального района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от </w:t>
      </w:r>
      <w:r>
        <w:rPr>
          <w:rFonts w:cs="Times New Roman" w:ascii="Times New Roman" w:hAnsi="Times New Roman"/>
          <w:b/>
          <w:szCs w:val="28"/>
        </w:rPr>
        <w:t>31.10.2018 № 1274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«Об утверждении муниципальной программы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 (в редакциях от 13.08.2019 № 865, от 23.12.2019 № 1400, от 20.03.2020 № 388, от 25.06.2020 № 747, от 21.12.2020 № 1479, от 27.12.2021 № 1829, от 10.06.2022 № 970, от 19.10.2022 № 1635,                от 02.02.2023 № 138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т 14.06.2023 № 794, от 22.11.2023 № 1677,</w:t>
      </w: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Cs w:val="28"/>
        </w:rPr>
        <w:t>от 19.03.2024 № 358, от 24.05.2024 № 777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>следующие измен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муниципальной программе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 (далее – Программа) в разделе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аспорт муниципальной программы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1) ст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Этапы и сроки реализации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« 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244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- 2027 го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4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«Перечень целевых показателе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86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целевых показателе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 2028 году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 число субъектов малого и среднего предпринимательства в расчете на 10 тыс. человек населения составит 266,14 ед.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 доля субъектов малого и среднего предпринимательства, получивших муниципальную поддержку, к общему количеству субъектов малого и среднего предпринимательства составит 2,81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едставлен в приложении к Паспорту Программ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4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15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 бюджетных ассигнований на реализацию Программы составит всего 51719,9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28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3665,1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16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1977,1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28571,5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11028,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–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–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-632,4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а районного бюджета -– 37805,25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62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24780,6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8707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-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–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а краевого бюджета -– 13914,7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22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3065,1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10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1357,1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3790,8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2321,50 тыс. рублей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к паспорту Программы изложить в редакции 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я </w:t>
      </w:r>
      <w:r>
        <w:rPr>
          <w:rFonts w:cs="Times New Roman" w:ascii="Times New Roman" w:hAnsi="Times New Roman"/>
          <w:b/>
          <w:sz w:val="28"/>
          <w:szCs w:val="28"/>
        </w:rPr>
        <w:t>1, 2</w:t>
      </w:r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приложениям </w:t>
      </w:r>
      <w:r>
        <w:rPr>
          <w:rFonts w:cs="Times New Roman" w:ascii="Times New Roman" w:hAnsi="Times New Roman"/>
          <w:b/>
          <w:sz w:val="28"/>
          <w:szCs w:val="28"/>
        </w:rPr>
        <w:t>2,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 соответств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</w:t>
      </w:r>
      <w:r>
        <w:rPr>
          <w:rFonts w:cs="Times New Roman" w:ascii="Times New Roman" w:hAnsi="Times New Roman"/>
          <w:b/>
          <w:szCs w:val="28"/>
        </w:rPr>
        <w:t>вступает в сил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о дня его официального опубликования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2T14:48:00Z</cp:lastPrinted>
  <dcterms:modified xsi:type="dcterms:W3CDTF">2024-12-12T07:48:00Z</dcterms:modified>
  <cp:revision>30</cp:revision>
  <dc:subject/>
  <dc:title/>
</cp:coreProperties>
</file>