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10206" w:right="0" w:hanging="0"/>
        <w:rPr/>
      </w:pPr>
      <w:r>
        <w:rPr>
          <w:rFonts w:cs="Times New Roman" w:ascii="Times New Roman" w:hAnsi="Times New Roman"/>
        </w:rPr>
        <w:t xml:space="preserve">Приложение 2 к постановлению Администрации муниципального района </w:t>
      </w:r>
    </w:p>
    <w:p>
      <w:pPr>
        <w:pStyle w:val="ConsNormal"/>
        <w:widowControl/>
        <w:ind w:left="1020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7.2024 № 1062</w:t>
      </w:r>
    </w:p>
    <w:p>
      <w:pPr>
        <w:pStyle w:val="Normal"/>
        <w:ind w:firstLine="7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4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ЛАН</w:t>
      </w:r>
    </w:p>
    <w:p>
      <w:pPr>
        <w:pStyle w:val="Normal"/>
        <w:ind w:firstLine="74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рганизационных мероприятий, посвященных подготовке и проведению мероприятий, посвященных Международному дню коренных народов мира, проводимых в рамках социально значимых мероприятий коренных малочисленных народов Российской Федерации, на территории Таймырского Долгано-Ненецкого муниципального района в 2024 году </w:t>
      </w:r>
    </w:p>
    <w:p>
      <w:pPr>
        <w:pStyle w:val="Normal"/>
        <w:ind w:firstLine="74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4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286"/>
        <w:gridCol w:w="1756"/>
        <w:gridCol w:w="1891"/>
        <w:gridCol w:w="526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роки исполн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о проведения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едение заседаний районного организационного комитета по подготовке и проведению мероприятий, посвященных Международному Дню коренных народов мира в муниципальном район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.07.2024, далее – по мере необходим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аб.304 Администрац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ого район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едседатель организационного комитета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вещение в СМИ работы по подготовке и проведению Международного Дня коренных народов ми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юль–август 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 xml:space="preserve">Отдел по связям с общественностью             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КУ «Центр по обеспечению деятельности Администрации муниципального района и органов Администрации муниципального района»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одготовка информации и материалов к публикации в газете «Таймыр»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юль–август 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 xml:space="preserve">Отдел по связям с общественностью         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КУ «Центр по обеспечению деятельности Администрации муниципального района и органов Администрации муниципального район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 Управление по делам коренных малочисленных народов Таймыра и вопросам сельского и промыслового хозяйства Администрации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. Администрации сельских поселений Караул, Хатанга, городского поселения Дудинка    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рганизация культурной программы (организация выставок ДПИ, живописи, книг, изделий народного промысла, мастер-классов и т.д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5.08.-10.08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Дудинка, сельские населенные пункты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 КГБУК «Таймырский Дом народного творчества» (по согласовани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 КГБУК «Таймырский краеведческий музей» (по согласовани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Учреждения культуры поселений муниципального района (по согласованию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Cs w:val="24"/>
              </w:rPr>
              <w:t>МАУ «Арктический центр культуры»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рганизация выездной торговли           на Набережной площади (сельскохозяйственной и промысловой продукции, кулинарных изделий, сувенирной продукци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10.08.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Дудинк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</w:tr>
      <w:tr>
        <w:trPr>
          <w:trHeight w:val="3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работка и организация концертной праздничной программы в г. Дудинк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.07. –10.08.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Дудинк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митет культуры, молодежной политики и спорта Администрации г. Дудинки (по согласовани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работка и организация концертной праздничной программы в сельских населенных пунктах поселений муниципальн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о назначению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льские населенные пункты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реждения культуры поселений муниципального района (по согласованию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рганизация этностойбища «Таймырское кочевье» в г.Дудинк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.08.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Дудинк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. Управление по делам коренных малочисленных народов Таймыра и вопросам сельского и промыслового хозяйства Администрации муниципального района.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 МОО Таймырского Долгано-Ненецкого муниципального района «Ассоциация КМНТ Красноярского края» (по согласованию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. КГБУК «Таймырский Дом народного творчества» (по согласованию).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Cs w:val="24"/>
              </w:rPr>
              <w:t>МАУ «Арктический центр культуры»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рганизация показательных спортивных соревнований по национальным видам спорта на центральной площадке в г. Дудин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.08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Дудинк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по делам молодежи, семейной политике и спорту Администрации муниципального район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радной блок (Грамоты, Благодарственные письма, подар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0.08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Дудинка, сельские населенные пункты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МКУ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«Центр по обеспечению деятельности Администрации муниципального района и органов Администрации муниципального района».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. Управление по делам коренных малочисленных народов Таймыра и вопросам сельского и промыслового хозяйства Администрации муниципального района.   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. Администрации сельских поселений Караул, Хатанга, городского поселения Дудинка    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5:48:00Z</dcterms:created>
  <dc:creator>burelomova</dc:creator>
  <dc:description/>
  <cp:keywords/>
  <dc:language>en-US</dc:language>
  <cp:lastModifiedBy>kotlyarova</cp:lastModifiedBy>
  <cp:lastPrinted>2024-07-26T16:23:00Z</cp:lastPrinted>
  <dcterms:modified xsi:type="dcterms:W3CDTF">2024-07-26T09:24:00Z</dcterms:modified>
  <cp:revision>31</cp:revision>
  <dc:subject/>
  <dc:title>«Утверждаю»</dc:title>
</cp:coreProperties>
</file>