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к постановлению </w:t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муниципального района </w:t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07.2024 № 1062</w:t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ложение </w:t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районном организационном комитете по подготовке и проведению мероприятий, посвященных Международному дню коренных народов мира, на территории Таймырского Долгано-Ненецкого муниципального района в 2024 году </w:t>
      </w:r>
    </w:p>
    <w:p>
      <w:pPr>
        <w:pStyle w:val="TextBody"/>
        <w:ind w:right="-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 Таймырском Долгано-Ненецком муниципальном районе образован районный организационный комитет по подготовке и проведению мероприятий, посвященных Международному дню коренных народов мира, проводимых на территории Таймырского Долгано-Ненецкого муниципального района (далее – Оргкомитет, Мероприятия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Заседание Оргкомитета проводится по мере необходимости, но не реже                  1 раза в меся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Заседание Оргкомитета проводит его председатель, а в его отсутствие - заместитель председател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Заседание Оргкомитета считается правомочным, если на нем присутствует не менее половины его состава. В период отсутствия члена Оргкомитета (командировка, отпуск, болезнь и т.д.) его обязанности возлагаются на лицо, в установленном порядке его замещающее. Решение принимается простым большинством голосов членов Оргкомитета, присутствующих на заседании. В случае равенства голосов решающим является голос председате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е оформляется протоколом и подписывается председателем заседания Оргкомит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Деятельность Оргкомитета осуществляется в соответствии с планом организационных мероприяти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6. Оргкомитет рассматривает предложения по организации и проведению Мероприятий и принимает решение о порядке их проведения, о приобретении реквизитов и продуктов питания для организации этнического стойбища, а также рассматривает ходатайства и принимает решение о поощрении подарками лиц, внесших значительный вклад в развитие традиционной хозяйственной деятельности, родной культуры, национальных видов спорта, языков малочисленных народов, а также активно участвующих в организации Мероприятий. Решение оформляется протоколом заседания Оргкомитета.</w:t>
      </w:r>
    </w:p>
    <w:p>
      <w:pPr>
        <w:pStyle w:val="TextBody"/>
        <w:ind w:right="-28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Ходатайства о поощрении подарками направляются в Оргкомитет органами местного самоуправления городских и сельских поселений, общественными организациям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Реквизиты, продукты питания для организации этнического стойбища, подарки, вручаемые лицам, указанным в п.6 настоящего Положения, приобретаются в рамках доведенных лимитов бюджетных обязательств на проведение социально значимых мероприятий коренных малочисленных народов Севера на территории муниципального района в 2024 год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 Организационно-техническое и информационное обеспечение деятельности Оргкомитета осуществляет его секретарь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color w:val="000000"/>
      <w:spacing w:val="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color w:val="000000"/>
      <w:spacing w:val="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133" w:leader="none"/>
      </w:tabs>
      <w:jc w:val="center"/>
    </w:pPr>
    <w:rPr>
      <w:rFonts w:ascii="Arial" w:hAnsi="Arial" w:cs="Arial"/>
      <w:b/>
      <w:bCs/>
      <w:color w:val="000000"/>
      <w:sz w:val="32"/>
      <w:szCs w:val="3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3:57:00Z</dcterms:created>
  <dc:creator>burelomova</dc:creator>
  <dc:description/>
  <cp:keywords/>
  <dc:language>en-US</dc:language>
  <cp:lastModifiedBy>kotlyarova</cp:lastModifiedBy>
  <cp:lastPrinted>2024-07-26T16:23:00Z</cp:lastPrinted>
  <dcterms:modified xsi:type="dcterms:W3CDTF">2024-07-26T09:23:00Z</dcterms:modified>
  <cp:revision>128</cp:revision>
  <dc:subject/>
  <dc:title/>
</cp:coreProperties>
</file>