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hanging="0"/>
        <w:rPr/>
      </w:pPr>
      <w:r>
        <w:rPr>
          <w:rFonts w:cs="Times New Roman" w:ascii="Times New Roman" w:hAnsi="Times New Roman"/>
          <w:sz w:val="20"/>
        </w:rPr>
        <w:t xml:space="preserve">Приложение к постановлению Администрации муниципального района 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3.11.2025 № 1440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23"/>
        <w:ind w:left="0" w:right="-5" w:hanging="0"/>
        <w:jc w:val="center"/>
        <w:rPr/>
      </w:pPr>
      <w:r>
        <w:rPr>
          <w:b/>
          <w:sz w:val="26"/>
          <w:szCs w:val="26"/>
        </w:rPr>
        <w:t xml:space="preserve">районной Конкурсной комиссии по подготовке и проведению районного конкурса </w:t>
      </w:r>
      <w:r>
        <w:rPr>
          <w:b/>
          <w:bCs/>
          <w:sz w:val="26"/>
          <w:szCs w:val="26"/>
        </w:rPr>
        <w:t>«Образцовый поселок Таймыра»</w:t>
      </w:r>
    </w:p>
    <w:p>
      <w:pPr>
        <w:pStyle w:val="Style14"/>
        <w:ind w:right="-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812"/>
      </w:tblGrid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обед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 Вячеслав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autoSpaceDE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районной Конкурсной комиссии </w:t>
            </w:r>
          </w:p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ко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начальника Управления культуры Администрации муниципального района,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районной Конкурсной комиссии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snapToGrid w:val="false"/>
              <w:ind w:right="-5" w:hanging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районной Конкурсной комиссии</w:t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районной Конкурсной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ind w:right="-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ind w:right="-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глюк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Геннадь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работе с несовершеннолетними и защите их прав и молодежной политике Управления по делам молодежи, семейной политике и спорту Администрации муниципального район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главного врача </w:t>
            </w:r>
          </w:p>
          <w:p>
            <w:pPr>
              <w:pStyle w:val="Style14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БУЗ «Таймырская межрайонная больница»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ольшаков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дежда Василь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образования Администрации муниципального района – начальник отдела образовательных организаций с.п. Хатанг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Борзых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авел Леонид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делам коренных малочисленных народов Таймыра и вопросам сельского и промыслового хозяйст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Губкин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рина Валерь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образования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униципального район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иженко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ёжи, семейной политике и спорту Администрации муниципального район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5" w:hRule="atLeast"/>
        </w:trPr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азаре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Елена Петровна 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отдела по связям с обще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КУ «Центр по обеспечению деятельности Администрации муниципального района и органов Администрации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» 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йзада Сарлык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Арктический центр культуры» 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тников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муниципального район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авел Владимир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Главы муниципального района по общественно-политической работе</w:t>
            </w:r>
          </w:p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4T09:34:00Z</cp:lastPrinted>
  <dcterms:modified xsi:type="dcterms:W3CDTF">2025-11-14T02:34:00Z</dcterms:modified>
  <cp:revision>49</cp:revision>
  <dc:subject/>
  <dc:title/>
</cp:coreProperties>
</file>