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03" w:right="1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 постановлению Администрации муниципального района </w:t>
      </w:r>
    </w:p>
    <w:p>
      <w:pPr>
        <w:pStyle w:val="Normal"/>
        <w:shd w:fill="FFFFFF" w:val="clear"/>
        <w:ind w:left="5103" w:right="14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т 25.09.2024 № 1253 </w:t>
      </w:r>
    </w:p>
    <w:p>
      <w:pPr>
        <w:pStyle w:val="Normal"/>
        <w:shd w:fill="FFFFFF" w:val="clear"/>
        <w:ind w:left="5670" w:right="14" w:hanging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изационного комитета по подготовке и проведению</w:t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рктического фестиваля «Притяжение Таймыра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451"/>
        <w:gridCol w:w="6070"/>
      </w:tblGrid>
      <w:tr>
        <w:trPr>
          <w:trHeight w:val="1193" w:hRule="atLeast"/>
        </w:trPr>
        <w:tc>
          <w:tcPr>
            <w:tcW w:w="3191" w:type="dxa"/>
            <w:tcBorders/>
          </w:tcPr>
          <w:p>
            <w:pPr>
              <w:pStyle w:val="TextBodyIndent"/>
              <w:ind w:left="-36" w:right="-76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Друппова </w:t>
            </w:r>
          </w:p>
          <w:p>
            <w:pPr>
              <w:pStyle w:val="TextBodyIndent"/>
              <w:ind w:left="-36" w:right="-76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атьяна Александровна</w:t>
            </w:r>
          </w:p>
        </w:tc>
        <w:tc>
          <w:tcPr>
            <w:tcW w:w="451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70" w:type="dxa"/>
            <w:tcBorders/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муниципального района по социальной политике, председатель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рганизационного комитета</w:t>
            </w:r>
          </w:p>
        </w:tc>
      </w:tr>
      <w:tr>
        <w:trPr>
          <w:trHeight w:val="1410" w:hRule="atLeast"/>
        </w:trPr>
        <w:tc>
          <w:tcPr>
            <w:tcW w:w="3191" w:type="dxa"/>
            <w:tcBorders/>
          </w:tcPr>
          <w:p>
            <w:pPr>
              <w:pStyle w:val="TextBodyIndent"/>
              <w:ind w:left="-36" w:right="-76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Сацкая </w:t>
            </w:r>
          </w:p>
          <w:p>
            <w:pPr>
              <w:pStyle w:val="TextBodyIndent"/>
              <w:ind w:left="-36" w:right="-76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алентина Егоровна</w:t>
            </w:r>
          </w:p>
        </w:tc>
        <w:tc>
          <w:tcPr>
            <w:tcW w:w="451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70" w:type="dxa"/>
            <w:tcBorders/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чальник Управления культуры Администрации муниципального района, заместитель председателя организационного комитета</w:t>
            </w:r>
          </w:p>
        </w:tc>
      </w:tr>
    </w:tbl>
    <w:p>
      <w:pPr>
        <w:pStyle w:val="TextBodyIndent"/>
        <w:ind w:right="-766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Члены организационного комитета: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86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6"/>
        <w:gridCol w:w="6002"/>
      </w:tblGrid>
      <w:tr>
        <w:trPr>
          <w:trHeight w:val="542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урак Николай Владимирович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городского поселения Диксон 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Гури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Юрий Викторович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города Дудинки 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44" w:hRule="atLeast"/>
        </w:trPr>
        <w:tc>
          <w:tcPr>
            <w:tcW w:w="3403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урина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ья Борисо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сельского поселения Караул 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абдрахим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ульнара Мидхатовна 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МКУ «Центр по обеспечению деятельности Администрации муниципального района и органов Администрации муниципального района» 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74" w:hRule="atLeast"/>
        </w:trPr>
        <w:tc>
          <w:tcPr>
            <w:tcW w:w="3403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выдова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а Александро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Управления по делам культуры и искусства Администрации города Норильска 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12" w:hRule="atLeast"/>
        </w:trPr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иж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лександр Анатольевич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по делам молодежи, семейной политике и спорту Администрации муниципального района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Жиган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атьяна Евгенье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snapToGrid w:val="false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города Дудинки - председатель Комитета культуры, молодежной политики и спорта Администрации города Дудинки 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узнец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Юрий Иванович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КУ «Таймырская транспортная компания» (по согласованию)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9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Ланд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ейла Александро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КГБУК «Таймырский Дом народного творчества» (по согласованию)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 xml:space="preserve">Лапте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Сергей Валентинович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Правового управления Администрации муниципального района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64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Леонтье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юбовь Александро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Маймаго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Николай Николаевич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муниципального района по делам коренных малочисленных народов Таймыра и вопросам сельского и промыслового хозяйства 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52" w:hRule="atLeast"/>
        </w:trPr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амбеткерим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йзада Сарлыко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МАУ «Арктический центр культуры» 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етрако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арина Михайловна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АНО «Театр-студия «Белые птицы» 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28" w:hRule="atLeast"/>
        </w:trPr>
        <w:tc>
          <w:tcPr>
            <w:tcW w:w="3403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бан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на Алексее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МБОУ ДОД «Детско-юношеский центр «Центр туризма и творчества «Юниор» 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Сотник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лена Петро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по делам коренных малочисленных народов Таймыра и вопросам сельского и промыслового хозяйства Администрации муниципального района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Стамбровск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Эмилия Викторо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КГБУК «Таймырский краеведческий музей» 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Томч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авел Владими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snapToGrid w:val="false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муниципального района по общественно-политической работе</w:t>
            </w:r>
          </w:p>
        </w:tc>
      </w:tr>
      <w:tr>
        <w:trPr>
          <w:trHeight w:val="621" w:hRule="atLeast"/>
        </w:trPr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Федосее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лександра Савелье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tabs>
                <w:tab w:val="clear" w:pos="720"/>
                <w:tab w:val="left" w:pos="106" w:leader="none"/>
              </w:tabs>
              <w:ind w:left="106"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еменно исполняющая полномочия </w:t>
            </w:r>
          </w:p>
          <w:p>
            <w:pPr>
              <w:pStyle w:val="TextBodyIndent"/>
              <w:tabs>
                <w:tab w:val="clear" w:pos="720"/>
                <w:tab w:val="left" w:pos="106" w:leader="none"/>
              </w:tabs>
              <w:ind w:left="106" w:right="1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ы сельского поселения Хатанга </w:t>
            </w:r>
          </w:p>
          <w:p>
            <w:pPr>
              <w:pStyle w:val="TextBodyIndent"/>
              <w:tabs>
                <w:tab w:val="clear" w:pos="720"/>
                <w:tab w:val="left" w:pos="106" w:leader="none"/>
              </w:tabs>
              <w:ind w:left="106"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tabs>
                <w:tab w:val="clear" w:pos="720"/>
                <w:tab w:val="left" w:pos="106" w:leader="none"/>
              </w:tabs>
              <w:ind w:left="106"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Фоки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ладимир Викторович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врач КГБУЗ «Таймырская МРБ» 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18" w:hRule="atLeast"/>
        </w:trPr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Цаун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италий Викторович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МВД по Таймырскому Долгано-Ненецкому району, подполковник полиции 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403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ркасова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а Николае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КГБ ПОУ «Таймырский колледж»</w:t>
            </w:r>
          </w:p>
          <w:p>
            <w:pPr>
              <w:pStyle w:val="TextBodyIndent"/>
              <w:ind w:left="106"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left="106"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403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опин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ей Анатоль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snapToGrid w:val="false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муниципального района – начальник  Управления по делам гражданской обороны и чрезвычайным ситуациям Администрации муниципального района</w:t>
            </w:r>
          </w:p>
          <w:p>
            <w:pPr>
              <w:pStyle w:val="TextBodyIndent"/>
              <w:ind w:left="106"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Шульм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на Александро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по обеспечению деятельности Главы муниципального района </w:t>
            </w:r>
          </w:p>
          <w:p>
            <w:pPr>
              <w:pStyle w:val="TextBodyIndent"/>
              <w:ind w:left="106"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Шушк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лександр Александрович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безопасности и взаимодействию с правоохранительными органами Администрации муниципальн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Название объекта"/>
    <w:basedOn w:val="Normal"/>
    <w:next w:val="Normal"/>
    <w:qFormat/>
    <w:pPr/>
    <w:rPr>
      <w:rFonts w:cs="Arial"/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28:00Z</dcterms:created>
  <dc:creator>Лилия Александровна Дидо</dc:creator>
  <dc:description/>
  <cp:keywords/>
  <dc:language>en-US</dc:language>
  <cp:lastModifiedBy>Боброва Нина Сергеевна</cp:lastModifiedBy>
  <cp:lastPrinted>2022-10-31T17:50:00Z</cp:lastPrinted>
  <dcterms:modified xsi:type="dcterms:W3CDTF">2024-09-25T04:42:00Z</dcterms:modified>
  <cp:revision>3</cp:revision>
  <dc:subject/>
  <dc:title/>
</cp:coreProperties>
</file>