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6.12.                       24                   171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  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567"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ind w:left="567" w:right="-142"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    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от 14.02.2019                № 129, от 13.05.2019 № 469, от 10.12.2019 № 1332, от 15.06.2020 № 690,                  от 29.12.2020 № 1547, от 02.06.2021 № 756, от 03.06.2021 № 758, от 27.12.2021 № 1837, от 03.06.2022 № 896, от 31.08.2022 № 1425, от 19.10.2022 № 1649,               от 30.12.2022 № 2024, от 31.05.2023 № 723, от 09.06.2023 № 784, от 04.07.2023 № 907, от 13.07.2023 № 946, от 18.01.2024 № 61, от 19.04.2024 № 618,                      от 29.05.2024 № 808, от 05.12.2024 № 1614, 18.12.2024 № 1663) следующие измен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далее – муниципальная программа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муниципальной программы»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року</w:t>
        </w:r>
      </w:hyperlink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«Этапы и сроки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35"/>
      </w:tblGrid>
      <w:tr>
        <w:trPr>
          <w:trHeight w:val="9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7  годы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року</w:t>
        </w:r>
      </w:hyperlink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b/>
          <w:szCs w:val="28"/>
        </w:rPr>
        <w:t>Перечень целевых показателей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387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целевых показателей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2028 году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 доля населения, проживающего в населенных пунктах муниципального района, имеющих транспортное сообщение регулярными маршрутами воздушного и (или) водного транспорта, составит 98,8%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 доля протяженности автомобильных дорог общего пользования местного значения муниципального района, не отвечающих нормативным требованиям, составит 89,7%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 доля населенных пунктов муниципального района, обеспеченных возможностью широкополосного беспроводного доступа в сеть Интернет и услугами подвижной радиотелефонной (сотовой) связи на базе цифровых технологий, ранее не имевших эту возможность, составит 3,7 %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 в приложении к паспорту Программы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) строку «</w:t>
      </w:r>
      <w:r>
        <w:rPr>
          <w:rFonts w:cs="Times New Roman" w:ascii="Times New Roman" w:hAnsi="Times New Roman"/>
          <w:b/>
          <w:szCs w:val="28"/>
        </w:rPr>
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ind w:right="281" w:firstLine="709"/>
        <w:jc w:val="both"/>
        <w:rPr/>
      </w:pPr>
      <w:r>
        <w:rPr/>
        <w:t>«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95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Объем бюджетных ассигнований на реализацию Программы составляет всего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 618 728,08 тыс. руб.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в том числе:</w:t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19 год – 143 648,9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0 год – 165 523,5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1 год – 181 071,3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2 год – 276 981,1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2023 год – 294 607,88 тыс. руб.;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4 год – 380 272,1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5 год – 400 859,1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6 год -  387 881,9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7 год -  387 881,9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средства краевого бюджета – 95 422,16 тыс. руб.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19 год – 6 370,8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0 год – 11 639,9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1 год – 17 462,0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2 год – 26 061,5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3 год – 1 509,6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4 год – 32 378,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5 год - 0,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6 год – 0,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2027 год - 0,00 тыс. руб.;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средства районного бюджета –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 523 305,92 тыс. руб.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19 год – 137 278,1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0 год – 153 883,6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1 год – 163 609,2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2 год – 250 919,5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3 год – 293 098,2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4 год – 347 894,0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5 год – 400 859,1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6 год – 387 881,9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2027 год – 387 881,90 тыс. руб.</w:t>
            </w:r>
          </w:p>
        </w:tc>
      </w:tr>
    </w:tbl>
    <w:p>
      <w:pPr>
        <w:pStyle w:val="Normal"/>
        <w:autoSpaceDE w:val="false"/>
        <w:ind w:right="281"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»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2) приложение к Паспорту муниципальной программы изложить в редакции согласно приложению</w:t>
      </w:r>
      <w:r>
        <w:rPr>
          <w:rFonts w:cs="Times New Roman" w:ascii="Times New Roman" w:hAnsi="Times New Roman"/>
          <w:b/>
          <w:szCs w:val="28"/>
        </w:rPr>
        <w:t xml:space="preserve"> 1</w:t>
      </w:r>
      <w:r>
        <w:rPr>
          <w:rFonts w:cs="Times New Roman" w:ascii="Times New Roman" w:hAnsi="Times New Roman"/>
          <w:szCs w:val="28"/>
        </w:rPr>
        <w:t xml:space="preserve"> к настоящему постановлению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2, 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2. В подпрограмме «</w:t>
      </w:r>
      <w:r>
        <w:rPr>
          <w:rFonts w:cs="Times New Roman" w:ascii="Times New Roman" w:hAnsi="Times New Roman"/>
          <w:b/>
          <w:szCs w:val="28"/>
        </w:rPr>
        <w:t>Развитие транспортной отрасли муниципального района</w:t>
      </w:r>
      <w:r>
        <w:rPr>
          <w:rFonts w:cs="Times New Roman" w:ascii="Times New Roman" w:hAnsi="Times New Roman"/>
          <w:szCs w:val="28"/>
        </w:rPr>
        <w:t xml:space="preserve">» муниципальной программы (далее – подпрограмма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>):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подпрограммы»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а) строку «</w:t>
      </w:r>
      <w:r>
        <w:rPr>
          <w:rFonts w:cs="Times New Roman" w:ascii="Times New Roman" w:hAnsi="Times New Roman"/>
          <w:b/>
          <w:szCs w:val="28"/>
        </w:rPr>
        <w:t>Целевые индикатор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right="-142"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Целевые индикаторы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К 2028 году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- доля перевезенных пассажиров в рамках программ пассажирских перевозок воздушным транспортом составит 100,0 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- доля перевезенных пассажиров в рамках программ пассажирских перевозок водным транспортом составит 100,0 %</w:t>
            </w:r>
          </w:p>
        </w:tc>
      </w:tr>
    </w:tbl>
    <w:p>
      <w:pPr>
        <w:pStyle w:val="Normal"/>
        <w:autoSpaceDE w:val="false"/>
        <w:ind w:left="56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left="56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б) строку «</w:t>
      </w:r>
      <w:r>
        <w:rPr>
          <w:rFonts w:cs="Times New Roman" w:ascii="Times New Roman" w:hAnsi="Times New Roman"/>
          <w:b/>
          <w:szCs w:val="28"/>
        </w:rPr>
        <w:t>Сроки реализации под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left="567" w:firstLine="142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439"/>
      </w:tblGrid>
      <w:tr>
        <w:trPr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2019-2027 годы</w:t>
            </w:r>
          </w:p>
        </w:tc>
      </w:tr>
    </w:tbl>
    <w:p>
      <w:pPr>
        <w:pStyle w:val="Normal"/>
        <w:autoSpaceDE w:val="false"/>
        <w:ind w:left="567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в) строку «</w:t>
      </w:r>
      <w:r>
        <w:rPr>
          <w:rFonts w:cs="Times New Roman" w:ascii="Times New Roman" w:hAnsi="Times New Roman"/>
          <w:b/>
          <w:szCs w:val="28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left="567" w:hanging="0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465"/>
      </w:tblGrid>
      <w:tr>
        <w:trPr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hanging="0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бюджетных ассигнований на реализацию Подпрограммы за счет средств районного бюджета составляет всего 2 044 308,1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117 616,1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130 057,0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142 565,44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224 034,06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3 год –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45 601,39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72 615,58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ind w:left="-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303 939,5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ind w:left="-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303 939,51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ind w:left="-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7 год – 303 939,51 тыс. руб. </w:t>
            </w:r>
          </w:p>
        </w:tc>
      </w:tr>
    </w:tbl>
    <w:p>
      <w:pPr>
        <w:pStyle w:val="Normal"/>
        <w:autoSpaceDE w:val="false"/>
        <w:ind w:left="567" w:hanging="0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, 3, 4, 5, 6, 7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4, 5, 6, 7, 8, 9, 10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3. В  подпрограмме «</w:t>
      </w:r>
      <w:r>
        <w:rPr>
          <w:rFonts w:cs="Times New Roman" w:ascii="Times New Roman" w:hAnsi="Times New Roman"/>
          <w:b/>
          <w:szCs w:val="28"/>
        </w:rPr>
        <w:t>Дороги Таймыра</w:t>
      </w:r>
      <w:r>
        <w:rPr>
          <w:rFonts w:cs="Times New Roman" w:ascii="Times New Roman" w:hAnsi="Times New Roman"/>
          <w:szCs w:val="28"/>
        </w:rPr>
        <w:t xml:space="preserve">» муниципальной программы (далее – подпрограмма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>):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подпрограммы»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а) строку «</w:t>
      </w:r>
      <w:r>
        <w:rPr>
          <w:rFonts w:cs="Times New Roman" w:ascii="Times New Roman" w:hAnsi="Times New Roman"/>
          <w:b/>
          <w:szCs w:val="28"/>
        </w:rPr>
        <w:t>Целевые индикатор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left="567" w:hanging="0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6825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К 2028 году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- протяженность автомобильных дорог общего пользования муниципального района круглогодичного действия, на которых осуществлен комплекс мероприятий по их содержанию, составит 14,43 к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- протяженность автомобильных дорог общего пользования муниципального района сезонного действия (автозимники), на которых осуществлен комплекс мероприятий по их содержанию, составит 163,3 к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- протяженность участков автомобильных дорог общего пользования муниципального района круглогодичного действия, на которых осуществлен ремонт, капитальный ремонт, составит 1,52 км.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б) строку «</w:t>
      </w:r>
      <w:r>
        <w:rPr>
          <w:rFonts w:cs="Times New Roman" w:ascii="Times New Roman" w:hAnsi="Times New Roman"/>
          <w:b/>
          <w:szCs w:val="28"/>
        </w:rPr>
        <w:t>Сроки реализации под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left="567" w:hanging="0"/>
        <w:jc w:val="both"/>
        <w:rPr/>
      </w:pPr>
      <w:r>
        <w:rPr/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827"/>
      </w:tblGrid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2019-2027 годы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в) строку «</w:t>
      </w:r>
      <w:r>
        <w:rPr>
          <w:rFonts w:cs="Times New Roman" w:ascii="Times New Roman" w:hAnsi="Times New Roman"/>
          <w:b/>
          <w:szCs w:val="28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left="567" w:hanging="0"/>
        <w:jc w:val="both"/>
        <w:rPr/>
      </w:pPr>
      <w:r>
        <w:rPr/>
        <w:t>«</w:t>
      </w:r>
    </w:p>
    <w:tbl>
      <w:tblPr>
        <w:tblW w:w="94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822"/>
      </w:tblGrid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Calibri"/>
                <w:b/>
                <w:b/>
                <w:sz w:val="26"/>
                <w:szCs w:val="26"/>
              </w:rPr>
            </w:pPr>
            <w:r>
              <w:rPr>
                <w:rFonts w:cs="Calibri" w:ascii="Times New Roman" w:hAnsi="Times New Roman"/>
                <w:b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бюджетных ассигнований на реализацию Подпрограммы за счет средств районного бюджета составляет всего 457 049,37 тыс. руб., в том числе: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19 649,2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23 814,9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21 026,38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- 29 053,14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- 40 526,76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- 78 470,85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90 154,22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77 176,9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7 год - 77 176,93 тыс. руб.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краевого бюджета – 9 779,70 тыс. руб.: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- 0,0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- 0,0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- 0,0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2 191,5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1 000,0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- 6 588,2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- 0,0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- 0,00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7 год – 0,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районного бюджета – 447 269,67 тыс. руб.: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 год – 19 649,2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 год – 23 814,9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од – 21 026,38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– 26 861,64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 год – 39 526,76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 - 71 882,65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5 год – 90 154,22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6 год – 77 176,9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7 год - 77 176,93 тыс. руб.</w:t>
            </w:r>
          </w:p>
        </w:tc>
      </w:tr>
    </w:tbl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приложения </w:t>
      </w:r>
      <w:r>
        <w:rPr>
          <w:rFonts w:cs="Times New Roman" w:ascii="Times New Roman" w:hAnsi="Times New Roman"/>
          <w:b/>
          <w:szCs w:val="28"/>
        </w:rPr>
        <w:t>1, 2, 3</w:t>
      </w:r>
      <w:r>
        <w:rPr>
          <w:rFonts w:cs="Times New Roman" w:ascii="Times New Roman" w:hAnsi="Times New Roman"/>
          <w:szCs w:val="28"/>
        </w:rPr>
        <w:t xml:space="preserve"> к подпрограмм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1, 12, 13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left="1134" w:right="28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34" w:right="28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1134" w:right="28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А.В. Членов</w:t>
      </w:r>
    </w:p>
    <w:sectPr>
      <w:headerReference w:type="default" r:id="rId6"/>
      <w:headerReference w:type="first" r:id="rId7"/>
      <w:type w:val="nextPage"/>
      <w:pgSz w:w="11906" w:h="16838"/>
      <w:pgMar w:left="1560" w:right="849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1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A3E72D32DD31EF0CAC7976E068EC7FD5CF1E17681001DEB342A9713131EFDD9FE0285FB3EF4A9B0BC1619AC62A93B44376261C83A28D6E52E139148CDBu1F" TargetMode="External"/><Relationship Id="rId5" Type="http://schemas.openxmlformats.org/officeDocument/2006/relationships/hyperlink" Target="consultantplus://offline/ref=A3E72D32DD31EF0CAC7976E068EC7FD5CF1E17681001DEB342A9713131EFDD9FE0285FB3EF4A9B0BC1619AC62A93B44376261C83A28D6E52E139148CDBu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6T16:40:00Z</cp:lastPrinted>
  <dcterms:modified xsi:type="dcterms:W3CDTF">2024-12-26T09:40:00Z</dcterms:modified>
  <cp:revision>45</cp:revision>
  <dc:subject/>
  <dc:title/>
</cp:coreProperties>
</file>