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/>
      </w:pPr>
      <w:r>
        <w:rPr>
          <w:rFonts w:cs="Times New Roman" w:ascii="Times New Roman" w:hAnsi="Times New Roman"/>
          <w:sz w:val="20"/>
        </w:rPr>
        <w:t>Приложение к постановлению Администрации муниципального района</w:t>
      </w:r>
    </w:p>
    <w:p>
      <w:pPr>
        <w:pStyle w:val="Normal"/>
        <w:autoSpaceDE w:val="false"/>
        <w:ind w:left="538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 </w:t>
      </w:r>
      <w:bookmarkStart w:id="0" w:name="Par36"/>
      <w:bookmarkEnd w:id="0"/>
      <w:r>
        <w:rPr>
          <w:rFonts w:cs="Times New Roman" w:ascii="Times New Roman" w:hAnsi="Times New Roman"/>
          <w:sz w:val="20"/>
        </w:rPr>
        <w:t>20.11.2025 № 1485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ОРДИНАЦИОННОГО СОВЕТА ПО ПРОФИЛАКТИКЕ ДЕТСКОЙ СМЕРТНОСТИ НА ТЕРРИТОРИИ ТАЙМЫРСКОГО ДОЛГАНО-НЕНЕЦКОГО МУНИЦИПАЛЬНОГО РАЙО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67"/>
        <w:gridCol w:w="6946"/>
      </w:tblGrid>
      <w:tr>
        <w:trPr/>
        <w:tc>
          <w:tcPr>
            <w:tcW w:w="226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обед Владимир Вячеслав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заместитель Главы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ймырского Долгано-Ненецкого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муниципального района по социальным вопросам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редседатель координационного сове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Борзых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Павел Леони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аместитель Главы Таймырского Долгано-Ненецкого муниципального района по делам коренных малочисленных народов и вопросам сельского и промыслового хозяйства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председателя координационного совет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Губкин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Ирина Валерьев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ачальник Управления образования Администрации Таймырского Долгано-Ненецкого муниципального района, заместитель председателя координационного совета           (по согласованию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Балабанова Ольга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рге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заместитель главного врача КГБУЗ «Таймырская межрайонная больница»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аместитель председателя координационного совета           (по согласованию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Сигуне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Анжелика Николаев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методист отдела воспитания и дополнительного образования Управления образования Администрации Таймырского Долгано-Ненецкого муниципального района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екретарь Координационного совета</w:t>
            </w:r>
          </w:p>
        </w:tc>
      </w:tr>
      <w:tr>
        <w:trPr/>
        <w:tc>
          <w:tcPr>
            <w:tcW w:w="978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Члены координационного совета: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Баглюк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Татьяна Геннад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ачальник отдела по работе с несовершеннолетними, защите их прав и молодежной политике Управления по делам молодежи, семейной политике и спорту Администрации Таймырского Долгано-Ненецкого муниципального района, ответственный секретарь комиссии по делам несовершеннолетни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Белых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Вера Никола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ачальник отделения отдела участковых уполномоченных полиции и по делам несовершеннолетних Отдела МВД по Таймырскому Долгано-Ненецкому району                            (по согласованию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26" w:hRule="atLeast"/>
        </w:trPr>
        <w:tc>
          <w:tcPr>
            <w:tcW w:w="226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Диженко Александр Анатольевич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по делам молодежи, семейной политике и спорту Администрации Таймырского Долгано-Ненецкого муниципального района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Доможак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Марат Максим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аместитель руководителя следственного отдела по Таймырскому району ГСУ СК России по Красноярскому краю и Республике Хакасия (по согласованию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Зоткин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Татьяна Валери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аместитель Главы сельского поселения Хатанга по социальным вопросам, культуре и спорту (по согласованию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Клыпина Анастасия    Николаевн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Территориального отделения краевого государственного казенного учреждения «Управление социальной защиты населения» по Таймырскому Долгано-Ненецкому району Красноярского края (по согласованию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Красников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Екатерина Владимировн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директор МКУ «Таймырский молодежный центр»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226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Лазарев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Елен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Пет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пециалист отдела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(по согласованию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7" w:hRule="atLeast"/>
        </w:trPr>
        <w:tc>
          <w:tcPr>
            <w:tcW w:w="22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Ленивцева Ольга  Серге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аместитель начальника Управления образования Администрации Таймырского Долгано-Ненецкого муниципального района (по согласованию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Митряс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Валерий А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едущий специалист группы по административной работе и социальным вопросам Администрации городского поселения Диксон (по согласованию)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Сотников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Елен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Пет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C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ачальник Управления по делам коренных малочисленных народов Таймыра и вопросам сельского и промыслового хозяйства Администрации Таймырского Долгано-Ненецкого муниципальн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C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C00000"/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Степи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Надежда Юр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иректор КГБУ СО «Комплексный центр социального обслуживания населения «Таймырский» (по согласованию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Чуприн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Сидор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Серге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главный специалист Аппарата Уполномоченного по правам человека в Красноярском крае (по согласованию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Чуприн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Ян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Николаев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ачальник отдела опеки и попечительства Управления образования Администрации Таймырского Долгано-Ненецкого муниципального района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Яптунэ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Диана Валери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аместитель Главы сельского поселения Караул по коренным малочисленным народам Таймыра, общим вопросам и культуре (по согласованию)</w:t>
            </w:r>
          </w:p>
        </w:tc>
      </w:tr>
    </w:tbl>
    <w:p>
      <w:pPr>
        <w:pStyle w:val="Normal"/>
        <w:spacing w:lineRule="auto" w:line="276"/>
        <w:ind w:righ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709" w:gutter="0" w:header="340" w:top="624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itka Subheading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6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itka Subheading" w:hAnsi="Sitka Subheading" w:cs="Sitka Subheadin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5:25:00Z</dcterms:created>
  <dc:creator>Лилия Александровна Дидо</dc:creator>
  <dc:description/>
  <cp:keywords/>
  <dc:language>en-US</dc:language>
  <cp:lastModifiedBy>Боброва Нина Сергеевна</cp:lastModifiedBy>
  <cp:lastPrinted>2025-11-21T11:46:00Z</cp:lastPrinted>
  <dcterms:modified xsi:type="dcterms:W3CDTF">2025-11-21T04:47:00Z</dcterms:modified>
  <cp:revision>3</cp:revision>
  <dc:subject/>
  <dc:title/>
</cp:coreProperties>
</file>