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10.2024 № 134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Открытого первенства Таймырского Долгано-Ненецкого муниципального района по спортивной борьбе (дисциплина-греко-римская борьба) памяти мастера спорта СССР А.Г. Киз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                         по социальной политике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а Дудинки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Дудинский спортивный комплекс» (по согласованию)</w:t>
            </w:r>
          </w:p>
          <w:p>
            <w:pPr>
              <w:pStyle w:val="Normal"/>
              <w:autoSpaceDE w:val="false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нивце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льг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начальника Управления образования Администрации муниципального района (по согласованию).</w:t>
            </w:r>
          </w:p>
          <w:p>
            <w:pPr>
              <w:pStyle w:val="Normal"/>
              <w:autoSpaceDE w:val="false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еонть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Любовь Александров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Normal"/>
              <w:autoSpaceDE w:val="false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щ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веле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ит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«Городской Дом культуры»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ст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рина Алекс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труктор-методист ТМБ УДО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огул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лег А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УДО 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                    (по согласованию)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14T15:43:00Z</cp:lastPrinted>
  <dcterms:modified xsi:type="dcterms:W3CDTF">2024-10-14T08:44:00Z</dcterms:modified>
  <cp:revision>96</cp:revision>
  <dc:subject/>
  <dc:title/>
</cp:coreProperties>
</file>