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10.2024 № 1340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первенства Таймырского Долгано-Ненецкого муниципального района по спортивной борьбе (дисциплина – греко-римская борьба) памяти мастера спорта СССР А.Г. Киз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е положения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первенство Таймырского Долгано-Ненецкого муниципального района по спортивной борьбе (дисциплина - греко-римская борьба) памяти мастера спорта СССР А.Г. Кизима (далее – Соревнование) проводится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муниципального района                            от 20.12.2023 №1827. Номер-код вида спорта 0260001611 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е проводится по действующим правилам, утвержденным Международной федерацией греко-римской борьбы, со всеми изменениями и дополнения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Соревнования, и является основанием для командирования спортсменов, тренеров, представителей и суде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е проводится с целью популяризации, пропаганды и развития спортивной борьбы (дисциплина - греко-римская борьба), и для реализации следующих зада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ильнейших спортсменов в возрастных групп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ование сборной команды для выездных соревнова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ыполнение разрядных требований ЕВСК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оревнование проводится </w:t>
      </w:r>
      <w:r>
        <w:rPr>
          <w:rFonts w:cs="Times New Roman" w:ascii="Times New Roman" w:hAnsi="Times New Roman"/>
          <w:b/>
          <w:sz w:val="26"/>
          <w:szCs w:val="26"/>
        </w:rPr>
        <w:t>02.11.2024</w:t>
      </w:r>
      <w:r>
        <w:rPr>
          <w:rFonts w:cs="Times New Roman" w:ascii="Times New Roman" w:hAnsi="Times New Roman"/>
          <w:sz w:val="26"/>
          <w:szCs w:val="26"/>
        </w:rPr>
        <w:t xml:space="preserve"> в МАУ «Дудинский спортивный комплекс» (647000, г. Дудинка, ул. Всесвятского, д. 8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подготовкой и проведения Соревнования осуществляет Управление по делам молодежи, семейной политике и спорту Администрации муниципального района (далее – Управление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ая ответственность за проведение Соревнования возлагается на ТМБ УДО «Спортивная школа по национальным видам спорта                    им. А.Г. Кизима» (далее – Спортивная школа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ое проведение Соревнования осуществляется главной судейской коллегией (далее – ГСК) в состав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удья Соревнования – Солодовник Юрий Владимирович (контактный телефон: 89025517035)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екретарь Соревнования – Зеленкин Виктор Викторов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Соревновании допускаются спортсмены 2010-2015 г.р., имеющие соответствующую подготовку и допуск врача ОВК и МС, по следующим возрастным группам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-2011 г.р.:  в.к. 36, 42, 48, 52, 62, 76 кг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-2013 г.р.:  в.к. 35, 38, 42, 46, 50, 56, 62, 70+ кг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-2015 г.р.:  в.к. 27,29, 32, 35, 38, 41, 44, 47, 50+ кг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еребьевка проводится по окончании взвешивания. Способ жеребьевки определяется ГСК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, опоздавшие на взвешивание, а также не предоставившие допуск врача, к Соревнованию не допускаютс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е команды обязательно наличие представителя, который осуществляет контроль за командой в течение Соревновани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Количество человек от команды не регламентиру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" w:leader="none"/>
        </w:tabs>
        <w:autoSpaceDE w:val="false"/>
        <w:ind w:right="-88"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варительная заявка или подтверждение на участие в Соревновании должны быть направлены в проводящую организацию не позднее </w:t>
      </w:r>
      <w:r>
        <w:rPr>
          <w:rFonts w:cs="Times New Roman" w:ascii="Times New Roman" w:hAnsi="Times New Roman"/>
          <w:b/>
          <w:sz w:val="26"/>
          <w:szCs w:val="26"/>
        </w:rPr>
        <w:t>30.10.2024</w:t>
      </w:r>
      <w:r>
        <w:rPr>
          <w:rFonts w:cs="Times New Roman" w:ascii="Times New Roman" w:hAnsi="Times New Roman"/>
          <w:sz w:val="26"/>
          <w:szCs w:val="26"/>
        </w:rPr>
        <w:t xml:space="preserve">                  на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sport-taimyr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нные заявки на участие в Соревновании, заверенные врачом, либо медицинские справки подаются в ГСК </w:t>
      </w:r>
      <w:r>
        <w:rPr>
          <w:rFonts w:cs="Times New Roman" w:ascii="Times New Roman" w:hAnsi="Times New Roman"/>
          <w:b/>
          <w:sz w:val="26"/>
          <w:szCs w:val="26"/>
        </w:rPr>
        <w:t>02.11.2024</w:t>
      </w:r>
      <w:r>
        <w:rPr>
          <w:rFonts w:cs="Times New Roman" w:ascii="Times New Roman" w:hAnsi="Times New Roman"/>
          <w:sz w:val="26"/>
          <w:szCs w:val="26"/>
        </w:rPr>
        <w:t xml:space="preserve"> перед взвешиванием участников по адресу: 647000, г. Дудинка, ул. Всесвятского, д. 8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Приложение № 1)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физкультур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75"/>
      </w:tblGrid>
      <w:tr>
        <w:trPr>
          <w:trHeight w:val="354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звешивание участников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 ч.</w:t>
            </w:r>
          </w:p>
        </w:tc>
      </w:tr>
      <w:tr>
        <w:trPr>
          <w:trHeight w:val="391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седание ГСК и представителей коман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 ч.</w:t>
            </w:r>
          </w:p>
        </w:tc>
      </w:tr>
      <w:tr>
        <w:trPr>
          <w:trHeight w:val="293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о соревнований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 ч.</w:t>
            </w:r>
          </w:p>
        </w:tc>
      </w:tr>
      <w:tr>
        <w:trPr>
          <w:trHeight w:val="270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Торжественное открытие соревнован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:00 ч.</w:t>
            </w:r>
          </w:p>
        </w:tc>
      </w:tr>
      <w:tr>
        <w:trPr>
          <w:trHeight w:val="275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нальные схватк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00 ч.</w:t>
            </w:r>
          </w:p>
        </w:tc>
      </w:tr>
      <w:tr>
        <w:trPr>
          <w:trHeight w:val="296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Закрытие Соревнования, награждение победителей и призеров </w:t>
            </w:r>
          </w:p>
          <w:p>
            <w:pPr>
              <w:pStyle w:val="Normal"/>
              <w:ind w:firstLine="74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:00 ч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е проводится по олимпийской системе с утешительными поединками от финалистов. Победители и призеры определяются по количеству одержанных побед в соответствии с правилами вида спорта «спортивная борьба» (дисциплина греко-римская борьба). В каждой весовой категории разыгрываются первое, второе и два третьих мест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ые результаты (протоколы) и отчет ГСК на бумажном и электронном носителях представляются в Управление в течение недели со дня окончания соревнован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</w:t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 – победители соревнований в каждой весовой категории награждаются дипломами, медалями и призами, вручаемыми Управлением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 – призеры соревнований в каждой весовой категории награждаются дипломами и медалями, вручаемыми Управлением.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словия финансирования 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 утвержденной постановлением Администрации муниципального района от 14.11.2018 № 1323, на основании постановления Администрации муниципального района                     от 24.11.2008 № 253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4 год, утвержденным постановлением Администрации муниципального района от 20.12.2023 № 1827, обеспечивает оплату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предоставлению спортивного зала для организации и проведения Соревнова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уг по оказанию медицинской помощи в пути следования при медицинской эвакуации врачом скорой медицинской помощи (врачом-специалистом) выездной бригады скорой медицинской помощи соревнований;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 по информационно-техническому сопровождению Соревнова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ого фонд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зда к месту проведения Соревнования и обратно, питания и проживания спортсменов сельского поселения Хатанга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командированию (проезд, суточные в пути, питание, проживание) участников Соревнования за счет командирующих организаций.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е проводится в спортивном сооружении г. Дудинка,                   ул. Всесвятского, д. 8, МАУ «Дудинский спортивный комплекс», отвечающего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а готовности объекта к проведению мероприятия, утвержденного в установленном порядке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, утвержденных постановлением Правительства Российской федерации от 18.04.2014 №353, а также требованиям правил соревнований по спортивной борьбе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роведении спортивных соревнований вне объектов спорта,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т 18.04.2014 № 353, а также правилам видов спорта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ревнование не проводятся без медицинского обеспечения. Медицинское обеспечение осуществляется на основании приказа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к Положению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Открытого первенства Таймырского Долгано-Ненецкого муниципального района по спортивной борьбе (дисциплина - греко-римская борьба) памяти мастера спорта СССР А.Г. Кизима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-142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Открытом первенстве Таймырского Долгано-Ненецкого муниципального района по спортивной борьбе (дисциплина – греко-римская борьба) памяти мастера спорта СССР А.Г. Кизи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команды 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11.2024                                                                                                 г. Дудинка</w:t>
      </w:r>
    </w:p>
    <w:tbl>
      <w:tblPr>
        <w:tblW w:w="10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"/>
        <w:gridCol w:w="1714"/>
        <w:gridCol w:w="1428"/>
        <w:gridCol w:w="1330"/>
        <w:gridCol w:w="1775"/>
        <w:gridCol w:w="1331"/>
        <w:gridCol w:w="1035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, год рожд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овая катего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яд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жи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трен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а врача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70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1074" w:hRule="atLeast"/>
        </w:trPr>
        <w:tc>
          <w:tcPr>
            <w:tcW w:w="102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рач ________________к соревнованиям допущено _________(___________)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______» _______________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102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___________________________________________/ФИО/</w:t>
            </w:r>
          </w:p>
        </w:tc>
      </w:tr>
      <w:tr>
        <w:trPr>
          <w:trHeight w:val="519" w:hRule="atLeast"/>
        </w:trPr>
        <w:tc>
          <w:tcPr>
            <w:tcW w:w="102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руководителя _________________                _________________/ФИО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taimyr@mail.ru" TargetMode="External"/><Relationship Id="rId3" Type="http://schemas.openxmlformats.org/officeDocument/2006/relationships/hyperlink" Target="mailto:sport@taimyr24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4T15:43:00Z</cp:lastPrinted>
  <dcterms:modified xsi:type="dcterms:W3CDTF">2024-10-14T08:43:00Z</dcterms:modified>
  <cp:revision>117</cp:revision>
  <dc:subject/>
  <dc:title/>
</cp:coreProperties>
</file>