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5670" w:hanging="0"/>
        <w:rPr/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4.10.2024 № 1340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ложение об организационном комитете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роведению 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Открытого первенства Таймырского Долгано-Ненецкого муниципального района по спортивной борьбе (дисциплина-греко-римская борьба) памяти мастера спорта СССР А.Г. Кизима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рганизационный комитет по проведению Открытого первенства Таймырского Долгано-Ненецкого муниципального района по спортивной борьбе (дисциплина-греко-римская борьба) памяти мастера спорта СССР А.Г. Кизима </w:t>
      </w:r>
      <w:r>
        <w:rPr>
          <w:rFonts w:eastAsia="Calibri" w:cs="Calibri" w:ascii="Times New Roman" w:hAnsi="Times New Roman"/>
          <w:sz w:val="26"/>
          <w:szCs w:val="26"/>
          <w:lang w:eastAsia="en-US"/>
        </w:rPr>
        <w:t>(далее - Оргкомитет) создан с целью подготовки и проведения спортивного мероприя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              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Оргкомитета и по мере необходимости ведет протокол заседания Орг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14T15:43:00Z</cp:lastPrinted>
  <dcterms:modified xsi:type="dcterms:W3CDTF">2024-10-14T08:43:00Z</dcterms:modified>
  <cp:revision>90</cp:revision>
  <dc:subject/>
  <dc:title/>
</cp:coreProperties>
</file>