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Приложение 5 к постановлению </w:t>
      </w:r>
    </w:p>
    <w:p>
      <w:pPr>
        <w:pStyle w:val="Normal"/>
        <w:ind w:left="11482" w:hanging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Администрации муниципального района</w:t>
      </w:r>
    </w:p>
    <w:p>
      <w:pPr>
        <w:pStyle w:val="Normal"/>
        <w:ind w:left="11482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от 29.05.2024 № 808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4"/>
      </w:tblGrid>
      <w:tr>
        <w:trPr>
          <w:trHeight w:val="300" w:hRule="atLeast"/>
        </w:trPr>
        <w:tc>
          <w:tcPr>
            <w:tcW w:w="15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ассажирских перевозок на 2019-2026 годы воздушным транспортом с посадочной площадки «Дудинка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tbl>
            <w:tblPr>
              <w:tblW w:w="14733" w:type="dxa"/>
              <w:jc w:val="left"/>
              <w:tblInd w:w="3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1735"/>
              <w:gridCol w:w="612"/>
              <w:gridCol w:w="1042"/>
              <w:gridCol w:w="896"/>
              <w:gridCol w:w="1058"/>
              <w:gridCol w:w="1405"/>
              <w:gridCol w:w="905"/>
              <w:gridCol w:w="953"/>
              <w:gridCol w:w="1531"/>
              <w:gridCol w:w="1283"/>
              <w:gridCol w:w="1212"/>
              <w:gridCol w:w="1393"/>
            </w:tblGrid>
            <w:tr>
              <w:trPr>
                <w:trHeight w:val="319" w:hRule="atLeast"/>
              </w:trPr>
              <w:tc>
                <w:tcPr>
                  <w:tcW w:w="14733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84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4"/>
                      <w:szCs w:val="14"/>
                      <w:lang w:eastAsia="ru-RU"/>
                    </w:rPr>
                    <w:t>2019 год</w:t>
                  </w:r>
                </w:p>
              </w:tc>
            </w:tr>
            <w:tr>
              <w:trPr>
                <w:trHeight w:val="1659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/п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Маршрут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Тип ВС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круговых рейсов, шт.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Средняя загрузка на круговом рейсе, чел.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пассажиров, чел.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график (расписание) полетов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олетное время за рейс, час.**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нале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часов в год, час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ункты посадок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редельный тариф, утвержденный Приказом министерства транспорта Красноярского края от 05.03.2019 № 5/15-н, с НДС, руб.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ассажирский тариф для населения, действующий с 01.01.2019, с НДС, руб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84"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Бюджетные ассигнования (лимиты бюджетных обязательств), руб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Усть-Порт - Караул - Носок - Караул - Усть-Порт - Гидропорт* - Дудинка</w:t>
                  </w:r>
                </w:p>
              </w:tc>
              <w:tc>
                <w:tcPr>
                  <w:tcW w:w="61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9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Весна, осень, зима. Еженедельно по четвергам. Количество рейсов вне расписания - 24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,567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51,45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4"/>
                      <w:szCs w:val="14"/>
                      <w:lang w:eastAsia="ru-RU"/>
                    </w:rPr>
                    <w:t>53 390 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Порт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434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 258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Карау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 022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57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Носо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8 696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429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Караул - Байкаловск - Воронцово - Караул -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Гидропорт* - Дудинк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2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Весна, осень, зима. Первая пятница месяца. Количество рейсов вне расписания - 3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333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1,996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Байкаловс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184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184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ронц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6 051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391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Усть-Авам - Волочанка - Усть-Авам - Гидропорт*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86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руглогодично. Еженедельно по средам. Количество рейсов вне расписания (кроме 1 квартала) - 3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767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09,962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Авам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4 295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971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лочанка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6 970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714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Хантайское Озеро - Потапово - Гидропорт*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8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Потапово: весна, осень, зима. Второй и четвертый вторник месяца. Хантайское Озеро: круглогодично. Второй и четвертый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вторник месяца. Количество рейсов вне расписания - 2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,300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92,40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Потап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184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 131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Хантайское Озер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2 289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414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Тухард - Гидропорт*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4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руглогодично. По 1 и 3 вторникам месяца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,050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5,20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Тухард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 49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 269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ИТОГО:</w:t>
                  </w:r>
                </w:p>
              </w:tc>
              <w:tc>
                <w:tcPr>
                  <w:tcW w:w="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09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5 548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731,011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733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** Полетное время указано без учета влияния ветра, возможно увеличение или уменьшение полетного времени исходя из фактических метеорологических условий на момент выполнения полета.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Период осуществления пассажирских перевозок: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о 31 декабря 2019 года.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4733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020 год</w:t>
                  </w:r>
                </w:p>
              </w:tc>
            </w:tr>
            <w:tr>
              <w:trPr>
                <w:trHeight w:val="1659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/п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Маршрут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Тип ВС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круговых рейсов, шт.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Средняя загрузка на круговом рейсе, чел.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пассажиров, чел.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график (расписание) полетов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олетное время за рейс, час.**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нале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часов в год, час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ункты посадок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редельный тариф, утвержденный Приказом министерства транспорта Красноярского края от 05.03.2019 № 5/15-н, с НДС, руб.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ассажирский тариф для населения, действующий с 01.01.2020, с НДС, руб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84"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Бюджетные ассигнования (лимиты бюджетных обязательств), руб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 * - Усть-Порт - Караул - Носок - Караул - Усть-Порт - Гидропорт* - Дудинка</w:t>
                  </w:r>
                </w:p>
              </w:tc>
              <w:tc>
                <w:tcPr>
                  <w:tcW w:w="61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0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четвергам, пятницам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,567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79,69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54 872 9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Порт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700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 258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Карау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43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57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Носо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9 218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429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8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Караул -Байкаловск - Воронцово - Караул - Гидропорт*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8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ервый, третий вторник месяца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333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7,994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Байкаловс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435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84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ронц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7 014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391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9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Усть-Авам - Волочанка - Усть-Авам - Гидропорт*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04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подельникам, средам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767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95,768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Авам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5 15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971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лочанка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7 988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714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0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Хантайское Озеро - Потапово - Гидропорт*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6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отапово: весна, осень, зима. Второй и четвертый вторник месяца. Хантайское Озеро: круглогодично. Второй и четвертый вторник месяца. Количество рейсов вне расписания - 12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,300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18,8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Потап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435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 131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Хантайское Озер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3 026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414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1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Тухард - Гидропорт* -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4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Весна, осень, зима – второй, четвертый вторник месяца. Лето – первый, третий вторник месяца. Количество рейсов вне расписания - 10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,250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2,5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Тухард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 64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 269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ИТОГО:</w:t>
                  </w:r>
                </w:p>
              </w:tc>
              <w:tc>
                <w:tcPr>
                  <w:tcW w:w="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62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7 43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914,752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733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** Полетное время указано без учета влияния ветра, возможно увеличение или уменьшение полетного времени исходя из фактических метеорологических условий на момент выполнения полета.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Период осуществления пассажирских перевозок: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о 31 декабря 2020 года.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4733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021 год</w:t>
                  </w:r>
                </w:p>
              </w:tc>
            </w:tr>
            <w:tr>
              <w:trPr>
                <w:trHeight w:val="1659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/п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Маршрут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Тип ВС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круговых рейсов, шт.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Средняя загрузка на круговом рейсе, чел.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пассажиров, чел.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график (расписание) полетов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олетное время за рейс, час.**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налет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часов в год, час.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ункты посадок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редельный тариф, утвержденный Приказом министерства транспорта Красноярского края от 05.03.2019 № 5/15-н, с НДС, руб.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ассажирский тариф для населения, действующий с 01.01.2021, с НДС, руб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84"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Бюджетные ассигнования (лимиты бюджетных обязательств), руб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3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Усть-Порт - Караул - Носок - Караул - Усть-Порт - Гидропорт* - Дудинка</w:t>
                  </w:r>
                </w:p>
              </w:tc>
              <w:tc>
                <w:tcPr>
                  <w:tcW w:w="6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0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четвергам, пятницам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,567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79,69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55 758 32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Порт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700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 258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Карау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 44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57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Носо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9 218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429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4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Караул</w:t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Байкаловск - Воронцово - Караул - Гидропорт* - Дудинк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8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ервый, третий вторник месяца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333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7,994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Байкаловс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435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184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ронц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7 014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391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5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Гидропорт* - Валек***- Усть-Авам - Волочанка - Усть-Авам – Валек*** -Гидропорт* - Дудинк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04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подельникам, средам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767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9,768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Авам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5 15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971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лочанка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7 988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714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6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Хантайское Озеро - Потапово - Гидропорт*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2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отапово: весна, осень, зима. Второй и четвертый вторник месяца. Хантайское Озеро: круглогодично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Второй и четвертый вторник месяца. Количество рейсов вне расписания - 12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,300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18,8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Потап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435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 131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Хантайское Озер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3 026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414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7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Тухард - Гидропорт*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0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Весна, осень, зима – второй, четвертый вторник месяца. Лето – первый, третий вторник месяца. Количество рейсов вне расписания - 10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,250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2,5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Тухард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 64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 269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ИТОГО:</w:t>
                  </w:r>
                </w:p>
              </w:tc>
              <w:tc>
                <w:tcPr>
                  <w:tcW w:w="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54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7 650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896,552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733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* Рейсы через п/п «Гидропорт» выполняются в период с мая по ноябрь включительно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** Полетное время указано без учета влияния ветра, возможно увеличение или уменьшение полетного времени исходя из фактических метеорологических условий на момент выполнения полета.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*** Рейсы через п/п «Валек» выполняются при условии необходимости  дополнительной заправки воздушного судна.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Период осуществления пассажирских перевозок: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о 31 декабря 2021 года.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4733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022 год</w:t>
                  </w:r>
                </w:p>
              </w:tc>
            </w:tr>
            <w:tr>
              <w:trPr>
                <w:trHeight w:val="1659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/п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Маршрут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Тип ВС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круговых рейсов, шт.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Средняя загрузка на круговом рейсе, чел.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пассажиров, чел.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график (расписание) полетов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олетное время за рейс, час.**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нале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часов в год, час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ункты посадок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редельный тариф, утвержденный Приказом министерства тарифной политики Красноярского края от 17.09.2020 № 15-т, с НДС, руб.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ассажирский тариф для населения, действующий с 01.01.2022, с НДС, руб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84"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Бюджетные ассигнования (лимиты бюджетных обязательств), руб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9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Дудинка - Гидропорт*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Усть-Порт - Караул - Носок - Караул - Усть-Порт - Гидропорт* - Дудинка</w:t>
                  </w:r>
                </w:p>
              </w:tc>
              <w:tc>
                <w:tcPr>
                  <w:tcW w:w="61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0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четвергам, пятницам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,600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82,0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124 936 053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Порт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650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 710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Карау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0 079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291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Носо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4 40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 315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0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 -Байкаловск - Воронцово - Гидропорт* - Дудинка</w:t>
                  </w:r>
                </w:p>
              </w:tc>
              <w:tc>
                <w:tcPr>
                  <w:tcW w:w="6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1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ервый, третий вторник месяца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333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90,993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Байкаловс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4 40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 021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ронц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1 05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 669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1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Усть-Авам - Гидропорт*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1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подельникам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,817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32,837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Авам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4 378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765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2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Волочанка- Гидропорт*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1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42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средам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68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333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9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4,31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лочанка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7 70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 657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3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Хантайское Озеро - Потапово - Гидропорт*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6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отапово: весна, осень, зима. Второй и четвертый вторник месяца. Хантайское Озеро: круглогодично. Второй и четвертый вторник месяца. Количество рейсов вне расписания - 12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,300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18,80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Потап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650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 557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Хантайское Озер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8 846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 097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4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Гидропорт* - Тухард - Гидропорт*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4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Весна, осень, зима – второй, четвертый вторник месяца. Лето – первый, третий вторник месяца. Количество рейсов вне расписания - 10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,250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2,5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» и (или) п/п «Гидропорт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Тухард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519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 523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5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ИТОГО:</w:t>
                  </w:r>
                </w:p>
              </w:tc>
              <w:tc>
                <w:tcPr>
                  <w:tcW w:w="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83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7 698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931,44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733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* Рейсы через п/п «Гидропорт» выполняются в период с мая по ноябрь включительно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** Полетное время указано без учета влияния ветра, возможно увеличение или уменьшение полетного времени исходя из фактических метеорологических условий на момент выполнения полета.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Период осуществления пассажирских перевозок: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о 31 декабря 2022 года.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4733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023 год</w:t>
                  </w:r>
                </w:p>
              </w:tc>
            </w:tr>
            <w:tr>
              <w:trPr>
                <w:trHeight w:val="1659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/п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Маршрут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Тип ВС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круговых рейсов, шт.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Средняя загрузка на круговом рейсе, чел.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пассажиров, чел.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график (расписание) полетов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олетное время за рейс, час.**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нале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часов в год, час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ункты посадок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редельный тариф, утвержденный Приказом министерства тарифной политики Красноярского края от 09.02.2023 № 2-т, с НДС, руб.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ассажирский тариф для населения, действующий с 01.01.2023, с НДС, руб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84"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Бюджетные ассигнования (лимиты бюджетных обязательств), руб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Усть-Порт - Караул - Носок - Караул - Усть-Порт - Дудинка</w:t>
                  </w:r>
                </w:p>
              </w:tc>
              <w:tc>
                <w:tcPr>
                  <w:tcW w:w="61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0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четвергам, пятницам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,600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82,0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124 915 42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Порт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650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32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Карау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0 079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 040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Носо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4 40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 90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7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Байкаловск - Воронцово -  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1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ервый, третий вторник месяца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333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90,993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Байкаловс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4 40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 90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ронц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1 05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10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8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Усть-Авам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1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подельникам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,817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32,837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Авам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4 378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09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9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Волочанка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1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42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средам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333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9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4,31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лочанка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7 70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372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0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Хантайское Озеро - Потапово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6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отапово: весна, осень, зима. Второй и четвертый вторник месяца. Хантайское Озеро: круглогодично. Второй и четвертый вторник месяца. Количество рейсов вне расписания - 12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,300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18,80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Потап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650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32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Хантайское Озер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8 846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 278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1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Тухард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4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Весна, осень, зима – второй, четвертый вторник месяца. Лето – первый, третий вторник месяца. Количество рейсов вне расписания - 10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,250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2,5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Тухард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519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000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ИТОГО:</w:t>
                  </w:r>
                </w:p>
              </w:tc>
              <w:tc>
                <w:tcPr>
                  <w:tcW w:w="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83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7 698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931,44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х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733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** Полетное время указано без учета влияния ветра, возможно увеличение или уменьшение полетного времени исходя из фактических метеорологических условий на момент выполнения полета.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Период осуществления пассажирских перевозок: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о 31 декабря 2023 года.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4733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</w:tr>
            <w:tr>
              <w:trPr>
                <w:trHeight w:val="1659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/п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Маршрут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Тип ВС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круговых рейсов, шт.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Средняя загрузка на круговом рейсе, чел.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пассажиров, чел.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график (расписание) полетов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олетное время за рейс, час.**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нале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часов в год, час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ункты посадок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редельный тариф, утвержденный Приказом министерства тарифной политики Красноярского края от 08.04.2024 № 8-т, с НДС, руб.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ассажирский тариф для населения, действующий с 01.01.2024, с НДС, руб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84"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Бюджетные ассигнования (лимиты бюджетных обязательств), руб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3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Усть-Порт - Караул - Носок - Караул - Усть-Порт - Дудинка</w:t>
                  </w:r>
                </w:p>
              </w:tc>
              <w:tc>
                <w:tcPr>
                  <w:tcW w:w="61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0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четвергам, пятницам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оличество рейсов вне расписания - 2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,600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82,0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141 701 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Порт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 937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490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Карау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2 339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 288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Носо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7 208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19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4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Байкаловск - Воронцово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1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ервый, третий вторник месяца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оличество рейсов вне расписания - 5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333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90,993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Байкаловс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7 22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19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ронц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5 174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40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5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Усть-Авам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1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подельникам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оличество рейсов вне расписания - 8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,817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32,837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Авам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9 150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39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6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– Волочанка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1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42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средам.</w:t>
                  </w:r>
                </w:p>
                <w:p>
                  <w:pPr>
                    <w:pStyle w:val="Normal"/>
                    <w:ind w:hanging="42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оличество рейсов вне расписания - 9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333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9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4,31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лочанка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3 126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68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7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Хантайское Озеро - Потапово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6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Потапово: весна, осень, зима. Второй и четвертый вторник месяца. Хантайское Озеро: круглогодично. Второй и четвертый вторник месяца.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оличество рейсов вне расписания - 12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,300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18,80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Потап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 951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490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Хантайское Озер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2 534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 538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8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Тухард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4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Весна, осень, зима – второй, четвертый вторник месяца. Лето – первый, третий вторник месяца. Количество рейсов вне расписания - 10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,250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2,5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Тухард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 951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148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39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ИТОГО:</w:t>
                  </w:r>
                </w:p>
              </w:tc>
              <w:tc>
                <w:tcPr>
                  <w:tcW w:w="6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4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83</w:t>
                  </w:r>
                </w:p>
              </w:tc>
              <w:tc>
                <w:tcPr>
                  <w:tcW w:w="8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7 698</w:t>
                  </w:r>
                </w:p>
              </w:tc>
              <w:tc>
                <w:tcPr>
                  <w:tcW w:w="140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0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931,443</w:t>
                  </w:r>
                </w:p>
              </w:tc>
              <w:tc>
                <w:tcPr>
                  <w:tcW w:w="15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х</w:t>
                  </w:r>
                </w:p>
              </w:tc>
              <w:tc>
                <w:tcPr>
                  <w:tcW w:w="12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733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** Полетное время указано без учета влияния ветра, возможно увеличение или уменьшение полетного времени исходя из фактических метеорологических условий на момент выполнения полета.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Период осуществления пассажирских перевозок: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о 31 декабря 2024 года.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4733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</w:tr>
            <w:tr>
              <w:trPr>
                <w:trHeight w:val="1659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/п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Маршрут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Тип ВС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круговых рейсов, шт.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Средняя загрузка на круговом рейсе, чел.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пассажиров, чел.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график (расписание) полетов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олетное время за рейс, час.**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нале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часов в год, час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ункты посадок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редельный тариф, утвержденный Приказом министерства тарифной политики Красноярского края от 08.04.2024 № 8-т, с НДС, руб.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ассажирский тариф для населения, действующий с 01.01.2025, с НДС, руб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84"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Бюджетные ассигнования (лимиты бюджетных обязательств), руб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0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Усть-Порт - Караул - Носок - Караул - Усть - Дудинка</w:t>
                  </w:r>
                </w:p>
              </w:tc>
              <w:tc>
                <w:tcPr>
                  <w:tcW w:w="61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0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четвергам, пятницам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оличество рейсов вне расписания - 2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,600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82,0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141 701 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Порт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 937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490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Карау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2 339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 288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Носо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7 208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19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1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 - Байкаловск - Воронцово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1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ервый, третий вторник месяца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оличество рейсов вне расписания - 5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333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90,993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Байкаловс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7 22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19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ронц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5 174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40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2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Усть-Авам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1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подельникам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оличество рейсов вне расписания - 8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,817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32,837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Авам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9 150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39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3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Волочанка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1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42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средам.</w:t>
                  </w:r>
                </w:p>
                <w:p>
                  <w:pPr>
                    <w:pStyle w:val="Normal"/>
                    <w:ind w:hanging="42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оличество рейсов вне расписания - 9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333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9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4,31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лочанка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3 126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68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4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Хантайское Озеро - Потапово -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6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Потапово: весна, осень, зима. Второй и четвертый вторник месяца. Хантайское Озеро: круглогодично. Второй и четвертый вторник месяца.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оличество рейсов вне расписания - 12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,300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18,80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Потап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 951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490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Хантайское Озер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2 534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 538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5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Тухард -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4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Весна, осень, зима – второй, четвертый вторник месяца. Лето – первый, третий вторник месяца. Количество рейсов вне расписания - 10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,250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2,5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Тухард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 951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148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46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ИТОГО:</w:t>
                  </w:r>
                </w:p>
              </w:tc>
              <w:tc>
                <w:tcPr>
                  <w:tcW w:w="6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4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83</w:t>
                  </w:r>
                </w:p>
              </w:tc>
              <w:tc>
                <w:tcPr>
                  <w:tcW w:w="8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7 698</w:t>
                  </w:r>
                </w:p>
              </w:tc>
              <w:tc>
                <w:tcPr>
                  <w:tcW w:w="140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0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931,443</w:t>
                  </w:r>
                </w:p>
              </w:tc>
              <w:tc>
                <w:tcPr>
                  <w:tcW w:w="15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х</w:t>
                  </w:r>
                </w:p>
              </w:tc>
              <w:tc>
                <w:tcPr>
                  <w:tcW w:w="12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733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** Полетное время указано без учета влияния ветра, возможно увеличение или уменьшение полетного времени исходя из фактических метеорологических условий на момент выполнения полета.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Период осуществления пассажирских перевозок: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о 31 декабря 2025 года.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4733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</w:tr>
            <w:tr>
              <w:trPr>
                <w:trHeight w:val="1659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/п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Маршрут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Тип ВС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круговых рейсов, шт.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Средняя загрузка на круговом рейсе, чел.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ое количество пассажиров, чел.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график (расписание) полетов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олетное время за рейс, час.**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лановый нале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часов в год, час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ункты посадок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редельный тариф, утвержденный Приказом министерства тарифной политики Красноярского края от 08.04.2024 № 8-т, с НДС, руб.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ассажирский тариф для населения, действующий с 01.01.2026, с НДС, руб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84"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Бюджетные ассигнования (лимиты бюджетных обязательств), руб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7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Усть-Порт - Караул - Носок - Караул - Усть - Дудинка</w:t>
                  </w:r>
                </w:p>
              </w:tc>
              <w:tc>
                <w:tcPr>
                  <w:tcW w:w="61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0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четвергам, пятницам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оличество рейсов вне расписания - 2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,600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82,0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141 701 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Порт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 937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490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Караул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2 339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 288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Носо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7 208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19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8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 - Байкаловск - Воронцово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1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ервый, третий вторник месяца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оличество рейсов вне расписания - 5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333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90,993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Байкаловск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7 223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19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ронц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5 174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40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9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Усть-Авам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1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подельникам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оличество рейсов вне расписания - 8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,817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32,837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Усть-Авам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9 150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39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0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– Волочанка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1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42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Еженедельно по средам.</w:t>
                  </w:r>
                </w:p>
                <w:p>
                  <w:pPr>
                    <w:pStyle w:val="Normal"/>
                    <w:ind w:hanging="42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оличество рейсов вне расписания - 9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,333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9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4,31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Волочанка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3 126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6 686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1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Хантайское Озеро - Потапово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6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Потапово: весна, осень, зима. Второй и четвертый вторник месяца. Хантайское Озеро: круглогодично. Второй и четвертый вторник месяца.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Количество рейсов вне расписания - 12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,300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18,80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 xml:space="preserve">п/п «Дудинка»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Потапов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 951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490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Хантайское Озеро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2 534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 538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52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удинка - Тухард - Дудинка</w:t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4</w:t>
                  </w:r>
                </w:p>
              </w:tc>
              <w:tc>
                <w:tcPr>
                  <w:tcW w:w="8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26</w:t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Весна, осень, зима – второй, четвертый вторник месяца. Лето – первый, третий вторник месяца. Количество рейсов вне расписания - 10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1,250</w:t>
                  </w:r>
                </w:p>
              </w:tc>
              <w:tc>
                <w:tcPr>
                  <w:tcW w:w="9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42,5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/п «Дудинка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- Тухард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7 951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3 148</w:t>
                  </w:r>
                </w:p>
              </w:tc>
              <w:tc>
                <w:tcPr>
                  <w:tcW w:w="139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53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ИТОГО:</w:t>
                  </w:r>
                </w:p>
              </w:tc>
              <w:tc>
                <w:tcPr>
                  <w:tcW w:w="6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4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283</w:t>
                  </w:r>
                </w:p>
              </w:tc>
              <w:tc>
                <w:tcPr>
                  <w:tcW w:w="8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0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7 698</w:t>
                  </w:r>
                </w:p>
              </w:tc>
              <w:tc>
                <w:tcPr>
                  <w:tcW w:w="140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0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931,443</w:t>
                  </w:r>
                </w:p>
              </w:tc>
              <w:tc>
                <w:tcPr>
                  <w:tcW w:w="15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х</w:t>
                  </w:r>
                </w:p>
              </w:tc>
              <w:tc>
                <w:tcPr>
                  <w:tcW w:w="12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2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×</w:t>
                  </w:r>
                </w:p>
              </w:tc>
              <w:tc>
                <w:tcPr>
                  <w:tcW w:w="13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733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** Полетное время указано без учета влияния ветра, возможно увеличение или уменьшение полетного времени исходя из фактических метеорологических условий на момент выполнения полета.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Период осуществления пассажирских перевозок: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4"/>
                      <w:szCs w:val="14"/>
                      <w:lang w:eastAsia="ru-RU"/>
                    </w:rPr>
                    <w:t>по 31 декабря 2026 года.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426" w:footer="709" w:bottom="765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eastAsia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basedOn w:val="Normal"/>
    <w:qFormat/>
    <w:pPr>
      <w:ind w:hanging="0"/>
      <w:jc w:val="left"/>
    </w:pPr>
    <w:rPr>
      <w:rFonts w:ascii="Times New Roman" w:hAnsi="Times New Roman" w:eastAsia="Times New Roman" w:cs="Times New Roman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3:47:00Z</dcterms:created>
  <dc:creator>izotov1</dc:creator>
  <dc:description/>
  <cp:keywords/>
  <dc:language>en-US</dc:language>
  <cp:lastModifiedBy>kotlyarova</cp:lastModifiedBy>
  <cp:lastPrinted>2024-05-29T15:39:00Z</cp:lastPrinted>
  <dcterms:modified xsi:type="dcterms:W3CDTF">2024-05-29T08:39:00Z</dcterms:modified>
  <cp:revision>103</cp:revision>
  <dc:subject/>
  <dc:title/>
</cp:coreProperties>
</file>