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Приложение 4 к постановлению </w:t>
      </w:r>
    </w:p>
    <w:p>
      <w:pPr>
        <w:pStyle w:val="Normal"/>
        <w:ind w:left="11482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Администрации муниципального района</w:t>
      </w:r>
    </w:p>
    <w:p>
      <w:pPr>
        <w:pStyle w:val="Normal"/>
        <w:ind w:left="1148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от 29.05.2024 № 808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16"/>
        <w:gridCol w:w="813"/>
        <w:gridCol w:w="1274"/>
        <w:gridCol w:w="1209"/>
        <w:gridCol w:w="1266"/>
        <w:gridCol w:w="1802"/>
        <w:gridCol w:w="1399"/>
        <w:gridCol w:w="1091"/>
        <w:gridCol w:w="1784"/>
        <w:gridCol w:w="1459"/>
        <w:gridCol w:w="1490"/>
      </w:tblGrid>
      <w:tr>
        <w:trPr>
          <w:trHeight w:val="315" w:hRule="atLeast"/>
        </w:trPr>
        <w:tc>
          <w:tcPr>
            <w:tcW w:w="155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557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ассажирских перевозок на 2019 - 2026 годы воздушным транспортом из аэропорта «Хатанга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19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19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раз в 2 недели по 2 дням недели, кроме июля - сентября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4,5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35 443 700,0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305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2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90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женедельно по 4 дням недели, кроме июля - августа. Сентябрь - со 2-ой половины месяца. Количество рейсов вне расписания - 20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5,0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90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6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02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8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9,52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19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20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0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раз в 2 недели по 2 дням недели, кроме июля - сентября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4,5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8 282 000,0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305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2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90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женедельно по 4 дням недели, кроме июля - августа. Сентябрь - со 2-ой половины месяца. Количество рейсов вне расписания - 2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5,020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90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6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02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8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9,52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0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21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1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раз в 2 недели по 2 дням недели, кроме июля - сентября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9,84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8 576 538,78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305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2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90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3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женедельно по 4 дням недели, кроме июля - августа. Сентябрь - со 2-ой половины месяца. Количество рейсов вне расписания - 20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3,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90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6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020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5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33,45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1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22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2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нварь – май, октябрь – декабрь - 1 раз в 2 недели по 2 дням недели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юнь – 1 раз в 2 недели по 2 дням недели д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нтябрь – 1 раз в 2 недели по 2 дням недели с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рейсов вне расписания - 4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2,17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3 821 461,0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ресты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92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566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782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482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Январь – февраль - еженедельно по 4 дням недели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арт – декабрь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женедельно по 1 и 4 дням недели, кроме июля - сентября. Количество рейсов вне расписания - 16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3,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Жданиха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38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482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234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822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20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15,53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2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23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3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нварь – май, октябрь – декабрь - 1 раз в 2 недели по 2 дням недели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юнь – 1 раз в 2 недели по 2 дням недели д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нтябрь – 1 раз в 2 недели по 2 дням недели с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рейсов вне расписания - 4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2,17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6 727 819,89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175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86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837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Январь – февраль - еженедельно по 4 дням недели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арт – декабрь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женедельно по 1 и 4 дням недели, кроме июля - сентября. Количество рейсов вне расписания - 16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3,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837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397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027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 xml:space="preserve">Один раз месяц по накоплению пассажиров по 5 дням недели 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- Кресты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Один раз месяц по накоплению пассажиров по 5 дням недели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Жданих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1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031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7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18,86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3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24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4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нварь – май, октябрь – декабрь - 1 раз в 2 недели по 2 дням недели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юнь – 1 раз в 2 недели по 2 дням недели д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нтябрь – 1 раз в 2 недели по 2 дням недели с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рейсов вне расписания - 2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2,17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 552 080,0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05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0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Январь – февраль - еженедельно по 4 дням недели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арт – декабрь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женедельно по 1 и 4 дням недели, кроме июля - сентября. Количество рейсов вне расписания - 11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3,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0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71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32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 xml:space="preserve">Один раз месяц по накоплению пассажиров по 5 дням недели 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- Кресты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Один раз месяц по накоплению пассажиров по 5 дням недели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Жданих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1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0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07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18,86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4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25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5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нварь – май, октябрь – декабрь - 1 раз в 2 недели по 2 дням недели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юнь – 1 раз в 2 недели по 2 дням недели д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нтябрь – 1 раз в 2 недели по 2 дням недели с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рейсов вне расписания - 2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2,17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 552 080,0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05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0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Январь – февраль - еженедельно по 4 дням недели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арт – декабрь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женедельно по 1 и 4 дням недели, кроме июля - сентября. Количество рейсов вне расписания - 11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3,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0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71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32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 xml:space="preserve">Один раз месяц по накоплению пассажиров по 5 дням недели 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- Кресты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Один раз месяц по накоплению пассажиров по 5 дням недели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Жданих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1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0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07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18,86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5 года.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26 год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ршру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ип В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круговых рейсов, шт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яя загрузка на круговом рейсе, чел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ое количество пассажиров, чел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график (расписание) полетов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летное время за рейс, час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лановый налет часов в год, ча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едельный тариф, утвержденный Приказом министерства транспорта и связи Красноярского края от 02.02.2009 № 5/9, с НДС, руб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ассажирский тариф для населения, действующий с 01.01.2026, с НДС, 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юджетные ассигнования (лимиты бюджетных обязательств)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нварь – май, октябрь – декабрь - 1 раз в 2 недели по 2 дням недели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юнь – 1 раз в 2 недели по 2 дням недели д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нтябрь – 1 раз в 2 недели по 2 дням недели со 2-ой половины месяц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рейсов вне расписания - 2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917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2,17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552 080,0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ая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3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Хет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7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 05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Катырык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0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Январь – февраль - еженедельно по 4 дням недели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арт – декабрь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женедельно по 1 и 4 дням недели, кроме июля - сентября. Количество рейсов вне расписания - 11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417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3,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Новорыбная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 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0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Сындасско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 5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71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Попигай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3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 32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 xml:space="preserve">Один раз месяц по накоплению пассажиров по 5 дням недели 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- Кресты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Аэропорт «Хатанга»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Один раз месяц по накоплению пассажиров по 5 дням недели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0,333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,6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Жданиха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1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1 0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07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18,86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ериод осуществления пассажирских перевозо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 31 декабря 2026 года.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ind w:left="10490" w:hanging="0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ind w:left="11482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482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426" w:footer="709" w:bottom="765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ascii="Times New Roman" w:hAnsi="Times New Roman" w:eastAsia="Times New Roman" w:cs="Times New Roman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3:47:00Z</dcterms:created>
  <dc:creator>izotov1</dc:creator>
  <dc:description/>
  <cp:keywords/>
  <dc:language>en-US</dc:language>
  <cp:lastModifiedBy>kotlyarova</cp:lastModifiedBy>
  <cp:lastPrinted>2024-05-29T15:39:00Z</cp:lastPrinted>
  <dcterms:modified xsi:type="dcterms:W3CDTF">2024-05-29T08:39:00Z</dcterms:modified>
  <cp:revision>99</cp:revision>
  <dc:subject/>
  <dc:title/>
</cp:coreProperties>
</file>