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05.                      24                   80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           от 14.02.2019 № 129, от 13.05.2019 № 469, от 10.12.2019 № 1332,                         от 15.06.2020 № 690, от 29.12.2020 № 1547, от 02.06.2021 № 756,                         от 03.06.2021 № 758, от 27.12.2021 № 1837, от 03.06.2022 № 896,                          от 31.08.2022 № 1425, от 19.10.2022 № 1649, от 30.12.2022 № 2024,                        от 31.05.2023 № 723, от 09.06.2023 № 784, от 04.07.2023 № 907,                                 от 13.07.2023 № 946, от 18.01.2024 № 61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от 19.04.2024 № 618) следующие изменения:</w:t>
      </w:r>
    </w:p>
    <w:p>
      <w:pPr>
        <w:pStyle w:val="Normal"/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далее – муниципальная программа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) строку «</w:t>
      </w:r>
      <w:r>
        <w:rPr>
          <w:rFonts w:cs="Times New Roman" w:ascii="Times New Roman" w:hAnsi="Times New Roman"/>
          <w:b/>
          <w:szCs w:val="28"/>
        </w:rPr>
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</w:r>
      <w:r>
        <w:rPr>
          <w:rFonts w:cs="Times New Roman" w:ascii="Times New Roman" w:hAnsi="Times New Roman"/>
          <w:szCs w:val="28"/>
        </w:rPr>
        <w:t xml:space="preserve">»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муниципальной программы» изложить в следующей редакции:</w:t>
      </w:r>
    </w:p>
    <w:p>
      <w:pPr>
        <w:pStyle w:val="Normal"/>
        <w:ind w:right="281" w:firstLine="567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бюджетных ассигнований на реализацию Программы составляет вс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2 856,29 тыс.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– 143 648,9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– 165 523,5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 – 181 071,3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– 276 981,1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3 год – 294 607,88 тыс. руб.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 – 380 272,1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 – 320 375,6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 -  320 375,6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краевого бюджета – 95 422,16 тыс. руб.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– 6 370,8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– 11 639,9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 – 17 462,0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– 26 061,5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 – 1 509,6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 – 32 378,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 - 0,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 – 0,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районного бюджета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87 434,13 тыс. руб.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– 137 278,1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– 153 883,6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 – 163 609,2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– 250 919,5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 – 293 098,2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 – 347 894,0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 – 320 375,6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 – 320 375,60 тыс. руб.</w:t>
            </w:r>
          </w:p>
        </w:tc>
      </w:tr>
    </w:tbl>
    <w:p>
      <w:pPr>
        <w:pStyle w:val="Normal"/>
        <w:autoSpaceDE w:val="false"/>
        <w:ind w:right="281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9071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семнадцатый</w:t>
      </w:r>
      <w:r>
        <w:rPr>
          <w:rFonts w:cs="Times New Roman" w:ascii="Times New Roman" w:hAnsi="Times New Roman"/>
          <w:szCs w:val="28"/>
        </w:rPr>
        <w:t xml:space="preserve"> раздела 2 </w:t>
      </w:r>
      <w:r>
        <w:rPr>
          <w:rFonts w:cs="Times New Roman" w:ascii="Times New Roman" w:hAnsi="Times New Roman"/>
          <w:b/>
          <w:szCs w:val="28"/>
        </w:rPr>
        <w:t xml:space="preserve">«Характеристика текущего состояния, основные проблемы в сфере транспортно-дорожного комплекса, информационной инфраструктуры и анализ социальных, финансово-экономических и прочих рисков реализации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20"/>
          <w:tab w:val="left" w:pos="907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Широкополосным доступом в сеть Интернет обеспечено население 22 населенных пунктов муниципального района, за исключением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снп. Мунгуй, Казанцево, Поликарповск, Кареповск и Каяк. В 2024 году в рамках реализации Программы за счет субсидий из краевого бюджета для обеспечения услугами связи малочисленных и труднодоступных населенных пунктов обеспечивается возможностью беспроводного доступа в сеть Интернет по социальному тарифному план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селение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снп. Жданиха, за счет субсидий из краевого бюджета на улучшение услуг связи обеспечивается содержание магистрального канала связи в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с. Хатанга, а также улучшение услуг сотовой связи в снп. Потапово и Тухард.</w:t>
      </w: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tabs>
          <w:tab w:val="clear" w:pos="720"/>
          <w:tab w:val="left" w:pos="9071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2) приложение к паспорту муниципальной программы изложить в редакции согласно приложению</w:t>
      </w:r>
      <w:r>
        <w:rPr>
          <w:rFonts w:cs="Times New Roman" w:ascii="Times New Roman" w:hAnsi="Times New Roman"/>
          <w:b/>
          <w:szCs w:val="28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 настоящему постановлению;</w:t>
      </w:r>
    </w:p>
    <w:p>
      <w:pPr>
        <w:pStyle w:val="Normal"/>
        <w:tabs>
          <w:tab w:val="clear" w:pos="720"/>
          <w:tab w:val="left" w:pos="9071" w:leader="none"/>
        </w:tabs>
        <w:autoSpaceDE w:val="false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9071" w:leader="none"/>
        </w:tabs>
        <w:autoSpaceDE w:val="false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5, 6, 7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color w:val="000000"/>
          <w:szCs w:val="28"/>
        </w:rPr>
        <w:t xml:space="preserve">«Развитие транспортной отрасли муниципального района» </w:t>
      </w:r>
      <w:r>
        <w:rPr>
          <w:rFonts w:cs="Times New Roman" w:ascii="Times New Roman" w:hAnsi="Times New Roman"/>
          <w:szCs w:val="28"/>
        </w:rPr>
        <w:t>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4, 5, 6, 7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4995" w:leader="none"/>
          <w:tab w:val="left" w:pos="9071" w:leader="none"/>
        </w:tabs>
        <w:ind w:right="28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28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А.А. Шопин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5-29T15:37:00Z</cp:lastPrinted>
  <dcterms:modified xsi:type="dcterms:W3CDTF">2024-05-29T08:37:00Z</dcterms:modified>
  <cp:revision>32</cp:revision>
  <dc:subject/>
  <dc:title/>
</cp:coreProperties>
</file>