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Style w:val="Style14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 xml:space="preserve">Приложение к постановлению </w:t>
      </w:r>
    </w:p>
    <w:p>
      <w:pPr>
        <w:pStyle w:val="Normal"/>
        <w:ind w:left="5103" w:hanging="0"/>
        <w:rPr>
          <w:rStyle w:val="Style14"/>
          <w:rFonts w:ascii="Times New Roman" w:hAnsi="Times New Roman" w:cs="Times New Roman"/>
          <w:bCs w:val="false"/>
          <w:sz w:val="20"/>
          <w:szCs w:val="20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>Администрации</w:t>
      </w:r>
      <w:r>
        <w:rPr>
          <w:rStyle w:val="Style14"/>
          <w:rFonts w:cs="Times New Roman" w:ascii="Times New Roman" w:hAnsi="Times New Roman"/>
          <w:bCs w:val="false"/>
          <w:sz w:val="20"/>
          <w:szCs w:val="2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>муниципальн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0"/>
          <w:szCs w:val="20"/>
        </w:rPr>
        <w:t>от 07.11.2024 № 1476</w:t>
      </w:r>
    </w:p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Приложение № 4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имерному положению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плате труда работников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учреждений, подведомственных Управлению образования Администрации 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ймырского Долгано-Ненецкого 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745"/>
      <w:bookmarkStart w:id="1" w:name="P745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, УСЛОВИЯ И РАЗМЕР ПЕРСОНАЛЬНЫХ ВЫПЛАТ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АМ УЧРЕЖДЕНИЙ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5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7"/>
        <w:gridCol w:w="7580"/>
        <w:gridCol w:w="11"/>
        <w:gridCol w:w="2269"/>
      </w:tblGrid>
      <w:tr>
        <w:trPr>
          <w:trHeight w:val="13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ы и условия персональных выпла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ельный размер к окладу (должностному окладу), ставке заработной платы</w:t>
            </w:r>
          </w:p>
        </w:tc>
      </w:tr>
      <w:tr>
        <w:trPr>
          <w:trHeight w:val="29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 опыт работы в занимаемой должности </w:t>
            </w:r>
            <w:hyperlink w:anchor="P8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 1 года до 5 л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%</w:t>
            </w:r>
          </w:p>
        </w:tc>
      </w:tr>
      <w:tr>
        <w:trPr>
          <w:trHeight w:val="62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 наличии ученой степени кандидата педагогических, экономических наук, культурологии, искусствоведения </w:t>
            </w:r>
            <w:hyperlink w:anchor="P8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%</w:t>
            </w:r>
          </w:p>
        </w:tc>
      </w:tr>
      <w:tr>
        <w:trPr>
          <w:trHeight w:val="6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 наличии ученой степени доктора педагогических, экономических наук, культурологии, искусствоведения </w:t>
            </w:r>
            <w:hyperlink w:anchor="P8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%</w:t>
            </w:r>
          </w:p>
        </w:tc>
      </w:tr>
      <w:tr>
        <w:trPr>
          <w:trHeight w:val="6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 наличии почетного звания начинающего со слова "Заслуженный", при условии соответствия почетного звания профилю учреждения </w:t>
            </w:r>
            <w:hyperlink w:anchor="P8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%</w:t>
            </w:r>
          </w:p>
        </w:tc>
      </w:tr>
      <w:tr>
        <w:trPr>
          <w:trHeight w:val="6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 наличии почетного звания, начинающего со слова "Народный", при условии соответствия почетного звания профилю учреждения </w:t>
            </w:r>
            <w:hyperlink w:anchor="P8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%</w:t>
            </w:r>
          </w:p>
        </w:tc>
      </w:tr>
      <w:tr>
        <w:trPr>
          <w:trHeight w:val="27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 5 до 10 л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%</w:t>
            </w:r>
          </w:p>
        </w:tc>
      </w:tr>
      <w:tr>
        <w:trPr>
          <w:trHeight w:val="62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 наличии ученой степени кандидата педагогических, экономических наук, культурологии, искусствоведения </w:t>
            </w:r>
            <w:hyperlink w:anchor="P8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%</w:t>
            </w:r>
          </w:p>
        </w:tc>
      </w:tr>
      <w:tr>
        <w:trPr>
          <w:trHeight w:val="6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 наличии ученой степени доктора педагогических, экономических наук, культурологии, искусствоведения </w:t>
            </w:r>
            <w:hyperlink w:anchor="P8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%</w:t>
            </w:r>
          </w:p>
        </w:tc>
      </w:tr>
      <w:tr>
        <w:trPr>
          <w:trHeight w:val="6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 наличии почетного звания начинающего со слова "Заслуженный", при условии соответствия почетного звания профилю учреждения </w:t>
            </w:r>
            <w:hyperlink w:anchor="P8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%</w:t>
            </w:r>
          </w:p>
        </w:tc>
      </w:tr>
      <w:tr>
        <w:trPr>
          <w:trHeight w:val="6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 наличии почетного звания, начинающего со слова "Народный", при условии соответствия почетного звания профилю учреждения </w:t>
            </w:r>
            <w:hyperlink w:anchor="P8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%</w:t>
            </w:r>
          </w:p>
        </w:tc>
      </w:tr>
      <w:tr>
        <w:trPr>
          <w:trHeight w:val="12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ыше 10 л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%</w:t>
            </w:r>
          </w:p>
        </w:tc>
      </w:tr>
      <w:tr>
        <w:trPr>
          <w:trHeight w:val="12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 наличии ученой степени кандидата педагогических, экономических наук, культурологии, искусствоведения </w:t>
            </w:r>
            <w:hyperlink w:anchor="P8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%</w:t>
            </w:r>
          </w:p>
        </w:tc>
      </w:tr>
      <w:tr>
        <w:trPr>
          <w:trHeight w:val="1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 наличии ученой степени доктора педагогических, экономических наук, культурологии, искусствоведения </w:t>
            </w:r>
            <w:hyperlink w:anchor="P8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%</w:t>
            </w:r>
          </w:p>
        </w:tc>
      </w:tr>
      <w:tr>
        <w:trPr>
          <w:trHeight w:val="1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 наличии почетного звания начинающего со слова "Заслуженный", при условии соответствия почетного звания профилю учреждения </w:t>
            </w:r>
            <w:hyperlink w:anchor="P8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%</w:t>
            </w:r>
          </w:p>
        </w:tc>
      </w:tr>
      <w:tr>
        <w:trPr>
          <w:trHeight w:val="1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 наличии почетного звания, начинающего со слова "Народный", при условии соответствия почетного звания профилю учреждения </w:t>
            </w:r>
            <w:hyperlink w:anchor="P8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&gt;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%</w:t>
            </w:r>
          </w:p>
        </w:tc>
      </w:tr>
      <w:tr>
        <w:trPr>
          <w:trHeight w:val="12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 сложность, напряженность и особый режим работы: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ителям и иным педагогическим работникам за проверку письменных работ во всех учреждениях (пропорционально нагрузке)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ителям истории, биологии и географ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%</w:t>
            </w:r>
          </w:p>
        </w:tc>
      </w:tr>
      <w:tr>
        <w:trPr>
          <w:trHeight w:val="1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ителям физики, химии, иностранного язы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%</w:t>
            </w:r>
          </w:p>
        </w:tc>
      </w:tr>
      <w:tr>
        <w:trPr>
          <w:trHeight w:val="1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ителям математи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%</w:t>
            </w:r>
          </w:p>
        </w:tc>
      </w:tr>
      <w:tr>
        <w:trPr>
          <w:trHeight w:val="1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сского языка, литерату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%</w:t>
            </w:r>
          </w:p>
        </w:tc>
      </w:tr>
      <w:tr>
        <w:trPr>
          <w:trHeight w:val="1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ителям начальных класс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%</w:t>
            </w:r>
          </w:p>
        </w:tc>
      </w:tr>
      <w:tr>
        <w:trPr>
          <w:trHeight w:val="12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 классное руководство, кураторство </w:t>
            </w:r>
            <w:hyperlink w:anchor="P8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*&gt;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700 рублей</w:t>
            </w:r>
          </w:p>
        </w:tc>
      </w:tr>
      <w:tr>
        <w:trPr>
          <w:trHeight w:val="12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 заведование элементами инфраструктуры </w:t>
            </w:r>
            <w:hyperlink w:anchor="P8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**&gt;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бинетами, лаборатория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%</w:t>
            </w:r>
          </w:p>
        </w:tc>
      </w:tr>
      <w:tr>
        <w:trPr>
          <w:trHeight w:val="1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ебно-опытными участками, мастерскими, музыкальными и спортивными зал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%</w:t>
            </w:r>
          </w:p>
        </w:tc>
      </w:tr>
      <w:tr>
        <w:trPr>
          <w:trHeight w:val="12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ональным квалификационным группам должностей работников учебно-вспомогательного персонала, медицинского и фармацевтического персонала первого уровня, общеотраслевым профессиям рабочих первого и второго уровня и общеотраслевым должностям служащих первого, второго, третьего уровня за работу на территории Таймырского Долгано-Ненецкого муниципального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,1%</w:t>
            </w:r>
          </w:p>
        </w:tc>
      </w:tr>
      <w:tr>
        <w:trPr>
          <w:trHeight w:val="107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5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 результативное руководство структурными подразделениями в целях их стабильной и эффективной работы в образовательных учреждениях, подведомственных Управлению образ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%</w:t>
            </w:r>
          </w:p>
        </w:tc>
      </w:tr>
      <w:tr>
        <w:trPr>
          <w:trHeight w:val="2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6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 работу по развитию семейных форм воспит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%</w:t>
            </w:r>
          </w:p>
        </w:tc>
      </w:tr>
      <w:tr>
        <w:trPr>
          <w:trHeight w:val="52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7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еф-поварам за контроль качества поставляемых продуктов при организации пит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%</w:t>
            </w:r>
          </w:p>
        </w:tc>
      </w:tr>
      <w:tr>
        <w:trPr>
          <w:trHeight w:val="52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8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ему медицинскому персоналу с учетом специфики деятельности работников </w:t>
            </w:r>
            <w:hyperlink w:anchor="P86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*****&gt;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18,60 рублей</w:t>
            </w:r>
          </w:p>
        </w:tc>
      </w:tr>
      <w:tr>
        <w:trPr>
          <w:trHeight w:val="18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ециалистам,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учреждениями, либо продолжающим работу в образовательном учреждении. Персональная выплата устанавливается на срок первых пяти лет работы с момента окончания учебного завед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%</w:t>
            </w:r>
          </w:p>
        </w:tc>
      </w:tr>
      <w:tr>
        <w:trPr>
          <w:trHeight w:val="79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раевая выплата воспитателям образовательных учреждений, реализующих основную общеобразовательную программу дошкольного образования детей </w:t>
            </w:r>
            <w:hyperlink w:anchor="P86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***&gt;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8,4 рубля</w:t>
            </w:r>
          </w:p>
        </w:tc>
      </w:tr>
      <w:tr>
        <w:trPr>
          <w:trHeight w:val="158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ежемесячное денежное вознаграждение за классное руководство педагогическим работникам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</w:t>
            </w:r>
            <w:hyperlink w:anchor="P8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*****&gt;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одном классе, классе-комплекте либо учебной групп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000 рублей</w:t>
            </w:r>
          </w:p>
        </w:tc>
      </w:tr>
      <w:tr>
        <w:trPr>
          <w:trHeight w:val="52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2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двух и более классах, классах-комплектах либо учебной групп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 000 рублей</w:t>
            </w:r>
          </w:p>
        </w:tc>
      </w:tr>
      <w:tr>
        <w:trPr>
          <w:trHeight w:val="79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7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 сложность, напряженность и особый режим работы работникам информационного методического центра (пропорционально нагрузке, но не более чем на одну ставку)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%</w:t>
            </w:r>
          </w:p>
        </w:tc>
      </w:tr>
      <w:tr>
        <w:trPr>
          <w:trHeight w:val="2472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е денежное вознаграждение советника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ов по воспитанию и взаимодействию с детским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ственными объединениями в образовательных организациях (но не более одной выплаты ежемесячного денежного вознаграждения одному педагогическому работнику  при осуществлении трудовых функций советника директора в двух и более образовательных организациях) &lt;********&gt;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0 руб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ерсональных стимулирующих выплат производится от оклада (должностного оклада) без учета повышающих коэффициентов. Размер персональных выплат к окладу (должностному окладу) устанавливается конкретным значением, возможность дифференцирования персональных выплат исключе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" w:name="P858"/>
      <w:bookmarkEnd w:id="2"/>
      <w:r>
        <w:rPr>
          <w:rFonts w:cs="Times New Roman" w:ascii="Times New Roman" w:hAnsi="Times New Roman"/>
          <w:sz w:val="26"/>
          <w:szCs w:val="26"/>
        </w:rPr>
        <w:t>&lt;*&gt; - Размер выплаты при наличии одновременно почетного звания и ученой степени суммируются. Для педагогических работников учитывается работа по профилю учреждения или профилю педагогической деятельности (преподаваемых дисципли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859"/>
      <w:bookmarkEnd w:id="3"/>
      <w:r>
        <w:rPr>
          <w:rFonts w:cs="Times New Roman" w:ascii="Times New Roman" w:hAnsi="Times New Roman"/>
          <w:sz w:val="26"/>
          <w:szCs w:val="26"/>
        </w:rPr>
        <w:t>&lt;**&gt; - Производится при условии соответствия почетного звания профилю учреждения или профилю педагогической деятельности (преподаваемых дисципли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4" w:name="P860"/>
      <w:bookmarkEnd w:id="4"/>
      <w:r>
        <w:rPr>
          <w:rFonts w:cs="Times New Roman" w:ascii="Times New Roman" w:hAnsi="Times New Roman"/>
          <w:sz w:val="26"/>
          <w:szCs w:val="26"/>
        </w:rPr>
        <w:t>&lt;***&gt; - Вознаграждение выплачивается педагогическим работникам общеобразовате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выплаты педагогическим работникам за выполнение функций классного руководителя, куратора определяется исходя из расчета 2700,0 рублей в месяц за выполнение функций классного руководителя, куратора в классе (группе) с наполняемостью 25 и более учащихся в классе в образовательных учреждениях, расположенных в городской местности, и 14 и более учащихся в классе в образовательных учреждениях, расположенных в сельской местности и городском поселении Диксон, пропорционально наполняемости в клас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5" w:name="P862"/>
      <w:bookmarkEnd w:id="5"/>
      <w:r>
        <w:rPr>
          <w:rFonts w:cs="Times New Roman" w:ascii="Times New Roman" w:hAnsi="Times New Roman"/>
          <w:sz w:val="26"/>
          <w:szCs w:val="26"/>
        </w:rPr>
        <w:t>&lt;****&gt; - От оклада (должностного оклада), ставки заработной платы, без учета нагруз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6" w:name="P863"/>
      <w:bookmarkEnd w:id="6"/>
      <w:r>
        <w:rPr>
          <w:rFonts w:cs="Times New Roman" w:ascii="Times New Roman" w:hAnsi="Times New Roman"/>
          <w:sz w:val="26"/>
          <w:szCs w:val="26"/>
        </w:rPr>
        <w:t>&lt;*****&gt; - Краевые выплаты воспитателям образовательных учреждений, реализующих основную общеобразовательную программу дошкольного образования детей, устанавливаются на основании приказа руководителя учреждения в виде выплаты стимулирующего характера, входящей в состав заработной платы работника, но не более 718,4 руб. на одного работника (воспита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ы производя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, региональной выплаты и выплат стимулирующего характера) пропорционально отработанн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латы начисляются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7" w:name="P866"/>
      <w:bookmarkEnd w:id="7"/>
      <w:r>
        <w:rPr>
          <w:rFonts w:cs="Times New Roman" w:ascii="Times New Roman" w:hAnsi="Times New Roman"/>
          <w:sz w:val="26"/>
          <w:szCs w:val="26"/>
        </w:rPr>
        <w:t>&lt;******&gt; - Выплата ежемесячного денежного вознаграждения за классное руководство осуществляется с применением районного коэффициента,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выплаты ежемесячного денежного вознаграждения за классное руководство осуществляется за счет средств федерального бюдже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hyperlink w:anchor="P86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&lt;*******&gt;</w:t>
        </w:r>
      </w:hyperlink>
      <w:r>
        <w:rPr>
          <w:rFonts w:cs="Times New Roman" w:ascii="Times New Roman" w:hAnsi="Times New Roman"/>
          <w:color w:val="0000FF"/>
          <w:sz w:val="26"/>
          <w:szCs w:val="26"/>
        </w:rPr>
        <w:t xml:space="preserve"> -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жемесячная выплата среднему медицинскому персоналу с учетом специфики деятельности работников, </w:t>
      </w:r>
      <w:r>
        <w:rPr>
          <w:rFonts w:cs="Times New Roman" w:ascii="Times New Roman" w:hAnsi="Times New Roman"/>
          <w:sz w:val="26"/>
          <w:szCs w:val="26"/>
        </w:rPr>
        <w:t>осуществляется с применением районного коэффициента,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********&gt; - Выплата ежемесячного денежного вознаграждения советникам директоров по воспитанию и взаимодействию с детскими общественными объединениями в образовательных организациях осуществляется с применение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 (далее – районный коэффициент и процентная надбавка)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 счет межбюджетных трансфертов, передаваемых краевому бюджету из федерального бюджета на обеспечение выплаты ежемесячного денежного вознаграждения советникам директоров по воспитанию и взаимодействию с детскими общественными объединениям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за счет средств краевого бюджета – на выплату районных коэффициентов к заработной плате, действующих на территории Красноярского края, в части, превышающей размер районных коэффициентов, установленных решениями органов государственной власти СССР или федеральных органов государственной вла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существлении трудовых функций советника директора по воспитанию и взаимодействию с детскими общественными объединениями в образовательных организациях в двух и более образовательных организациях выплата осуществляется по основному месту работы.</w:t>
      </w:r>
    </w:p>
    <w:p>
      <w:pPr>
        <w:pStyle w:val="ConsPlusTitl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560" w:right="561" w:gutter="0" w:header="0" w:top="42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eastAsia="Times New Roman"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Верхний колонтитул Знак"/>
    <w:qFormat/>
    <w:rPr>
      <w:rFonts w:ascii="Arial" w:hAnsi="Arial" w:cs="Arial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cs="Times New Roman"/>
      <w:sz w:val="2"/>
      <w:szCs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ипертекстовая ссылка"/>
    <w:qFormat/>
    <w:rPr>
      <w:rFonts w:cs="Times New Roman"/>
      <w:color w:val="000000"/>
    </w:rPr>
  </w:style>
  <w:style w:type="character" w:styleId="Style14">
    <w:name w:val="Цветовое выделение"/>
    <w:qFormat/>
    <w:rPr>
      <w:rFonts w:cs="Times New Roman"/>
      <w:b/>
      <w:bCs/>
      <w:color w:val="000000"/>
    </w:rPr>
  </w:style>
  <w:style w:type="character" w:styleId="Style15">
    <w:name w:val="Нижний колонтитул Знак"/>
    <w:qFormat/>
    <w:rPr>
      <w:rFonts w:ascii="Arial" w:hAnsi="Arial" w:cs="Arial"/>
      <w:sz w:val="28"/>
      <w:szCs w:val="28"/>
    </w:rPr>
  </w:style>
  <w:style w:type="character" w:styleId="Heading1Char">
    <w:name w:val="Heading 1 Char"/>
    <w:qFormat/>
    <w:rPr>
      <w:rFonts w:ascii="Arial" w:hAnsi="Arial" w:cs="Arial"/>
      <w:b/>
      <w:bCs/>
      <w:sz w:val="32"/>
      <w:szCs w:val="32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eastAsia="Times New Roman"/>
      <w:i/>
      <w:iCs/>
      <w:color w:val="00008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2:50:00Z</dcterms:created>
  <dc:creator>REG9-1</dc:creator>
  <dc:description/>
  <cp:keywords/>
  <dc:language>en-US</dc:language>
  <cp:lastModifiedBy>kotlyarova</cp:lastModifiedBy>
  <cp:lastPrinted>2024-11-08T14:13:00Z</cp:lastPrinted>
  <dcterms:modified xsi:type="dcterms:W3CDTF">2024-11-08T07:13:00Z</dcterms:modified>
  <cp:revision>138</cp:revision>
  <dc:subject/>
  <dc:title/>
</cp:coreProperties>
</file>