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ind w:left="4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4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0.02.2025 № 206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ого комитета по проведению мероприятия спортивной направленности «Торжественная церемония чествования спортсменов, тренеров, работников отрасли «Физическая культура и спорт» за 2024 год, посвященного 80-летию Победы в Великой Отечественной войн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7"/>
        <w:gridCol w:w="49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рупп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атьяна Александ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меститель Главы муниципального района по социальной политике, председатель организационного комите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мьян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ина Серге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порту Управления по делам молодежи, семейной политике и спорту Администрации муниципального района, секретарь организационного комитета</w:t>
            </w:r>
          </w:p>
        </w:tc>
      </w:tr>
      <w:tr>
        <w:trPr>
          <w:trHeight w:val="383" w:hRule="atLeast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</w:tc>
      </w:tr>
      <w:tr>
        <w:trPr>
          <w:trHeight w:val="622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изнец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гения Сергеев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Гур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Юрий Викт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лава города Дудинки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Жига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Сергей Фед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иректор МБУК «Кино-досуговый центр «АРКТИКА»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225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зак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 Владимиро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дрин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тлана Дмитри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Дудинский спортивный комплекс» (по согласованию)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Лазар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Елена Пет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Райш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италий Владими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чальник Финансового управления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гуленко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ег Александ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иректор ТМБ УДО «СШ по национальным видам спорта                               им. А.Г. Кизима» 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25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right" w:pos="4829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убан</w:t>
              <w:tab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ина Алексеевн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autoSpaceDE w:val="false"/>
              <w:ind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ТМБ ОУДО «Детско-юношеский центр творчества и туризма «Юниор» (по согласованию)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корин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ергей Валентин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МАУ «Центр развития зимних видов спорта» (по согласованию)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ауня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  <w:tab/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уднов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натолье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991" w:type="dxa"/>
            <w:tcBorders/>
          </w:tcPr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порту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Normal"/>
              <w:tabs>
                <w:tab w:val="clear" w:pos="720"/>
                <w:tab w:val="left" w:pos="5555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18T16:17:00Z</cp:lastPrinted>
  <dcterms:modified xsi:type="dcterms:W3CDTF">2025-02-21T07:45:00Z</dcterms:modified>
  <cp:revision>66</cp:revision>
  <dc:subject/>
  <dc:title/>
</cp:coreProperties>
</file>