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02.</w:t>
        <w:tab/>
        <w:t xml:space="preserve">        25</w:t>
        <w:tab/>
        <w:t xml:space="preserve">       20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мероприятия спортивной направленности «Торжественная церемония чествования спортсменов, тренеров, работников отрасли «Физическая культура и спорт» за 2024 год, посвященного 80-летию Победы в Великой Отечественной вой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оответствии с постановлением Администрации муниципального района от 14.11.2018 № 1323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, а также в целях чествования результативных спортсменов и сборных команд, тренеров, работников отрасли «Физическая культура и спорт» Таймырского Долгано-Ненецкого муниципального район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ровести </w:t>
      </w:r>
      <w:r>
        <w:rPr>
          <w:rFonts w:cs="Times New Roman" w:ascii="Times New Roman" w:hAnsi="Times New Roman"/>
          <w:b/>
          <w:color w:val="000000"/>
          <w:szCs w:val="28"/>
        </w:rPr>
        <w:t>17 марта 2025 года</w:t>
      </w:r>
      <w:r>
        <w:rPr>
          <w:rFonts w:cs="Times New Roman" w:ascii="Times New Roman" w:hAnsi="Times New Roman"/>
          <w:color w:val="000000"/>
          <w:szCs w:val="28"/>
        </w:rPr>
        <w:t xml:space="preserve"> мероприятие спортивной направленности «Торжественная церемония чествования спортсменов, тренеров, работников отрасли «Физическая культура и спорт» за 2024 год, посвященное 80-летию Победы в Великой Отечественной войне»» (далее – Мероприят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Утверди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2.1.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оложение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о проведении Мероприятия (далее - положение)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2. Положение об организационном комитете по проведению Мероприяти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3. Состав организационного комитета по проведению Мероприятия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3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Рекомендова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1. Директору МАУ «Дудинский спортивный комплекс»         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Кондриной С.Д.</w:t>
      </w:r>
      <w:r>
        <w:rPr>
          <w:rFonts w:cs="Times New Roman" w:ascii="Times New Roman" w:hAnsi="Times New Roman"/>
          <w:bCs/>
          <w:color w:val="000000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директору ТМБ УДО «СШ по национальным видам спорта им. А.Г. Кизима»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Рогуленко О.А., </w:t>
      </w:r>
      <w:r>
        <w:rPr>
          <w:rFonts w:cs="Times New Roman" w:ascii="Times New Roman" w:hAnsi="Times New Roman"/>
          <w:color w:val="000000"/>
          <w:szCs w:val="28"/>
        </w:rPr>
        <w:t>директору ТМБ ОУДО «Детско-юношеский центр творчества и туризма «Юниор»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Рубан Н.А.,</w:t>
      </w:r>
      <w:r>
        <w:rPr>
          <w:rFonts w:cs="Times New Roman" w:ascii="Times New Roman" w:hAnsi="Times New Roman"/>
          <w:color w:val="000000"/>
          <w:szCs w:val="28"/>
        </w:rPr>
        <w:t xml:space="preserve"> руководителю МАУ «Центр развития зимних видов спорта»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корину С.В. </w:t>
      </w:r>
      <w:r>
        <w:rPr>
          <w:rFonts w:cs="Times New Roman" w:ascii="Times New Roman" w:hAnsi="Times New Roman"/>
          <w:bCs/>
          <w:color w:val="000000"/>
          <w:szCs w:val="28"/>
        </w:rPr>
        <w:t>представить списки спортсменов</w:t>
      </w:r>
      <w:r>
        <w:rPr>
          <w:rFonts w:cs="Times New Roman" w:ascii="Times New Roman" w:hAnsi="Times New Roman"/>
          <w:color w:val="000000"/>
          <w:szCs w:val="28"/>
        </w:rPr>
        <w:t>, занявших 1, 2 и 3 места в Краевых соревнованиях, соревнованиях Сибирского федерального округа и России, с учетом итоговых протоколов соревнований по видам спор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2. Главе города Дудинки </w:t>
      </w:r>
      <w:r>
        <w:rPr>
          <w:rFonts w:cs="Times New Roman" w:ascii="Times New Roman" w:hAnsi="Times New Roman"/>
          <w:b/>
          <w:color w:val="000000"/>
          <w:szCs w:val="28"/>
        </w:rPr>
        <w:t>Гурину Ю.В.</w:t>
      </w:r>
      <w:r>
        <w:rPr>
          <w:rFonts w:cs="Times New Roman" w:ascii="Times New Roman" w:hAnsi="Times New Roman"/>
          <w:color w:val="000000"/>
          <w:szCs w:val="28"/>
        </w:rPr>
        <w:t xml:space="preserve"> оказать содействие в организации спортсменов и сборных команд по видам спорта, ставших победителями и призерами краевых соревнований, соревнований Сибирского Федерального округа и соревнований российского уровня для принятия участия в Мероприят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color w:val="000000"/>
          <w:szCs w:val="28"/>
        </w:rPr>
        <w:t>(Райш В.В.)</w:t>
      </w:r>
      <w:r>
        <w:rPr>
          <w:rFonts w:cs="Times New Roman" w:ascii="Times New Roman" w:hAnsi="Times New Roman"/>
          <w:color w:val="000000"/>
          <w:szCs w:val="28"/>
        </w:rPr>
        <w:t xml:space="preserve"> обеспечить доведение объемов финансирования расходов на реализацию Мероприятия в рамках бюджетных ассигнований, предусмотренных на эти цели в райо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бюджете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на 2025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(Лазарева Е.П.) </w:t>
      </w:r>
      <w:r>
        <w:rPr>
          <w:rFonts w:cs="Times New Roman" w:ascii="Times New Roman" w:hAnsi="Times New Roman"/>
          <w:color w:val="000000"/>
          <w:szCs w:val="28"/>
        </w:rPr>
        <w:t>обеспечи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1. Освещение в средствах массовой информации мероприятий по подготовке и проведению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.2. Размещение п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оложения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о проведении Мероприятия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color w:val="000000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7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color w:val="000000"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A939EDD60F782D43304C951600776CEA982A0F7294D8359D5DC70018EEAE096CFD25DC6DF0361963C5n3K5K" TargetMode="External"/><Relationship Id="rId4" Type="http://schemas.openxmlformats.org/officeDocument/2006/relationships/hyperlink" Target="consultantplus://offline/ref=0CA939EDD60F782D43304C951600776CEA982A0F729BD0339D5DC70018EEAEn0K9K" TargetMode="External"/><Relationship Id="rId5" Type="http://schemas.openxmlformats.org/officeDocument/2006/relationships/hyperlink" Target="consultantplus://offline/ref=0CA939EDD60F782D43304C951600776CEA982A0F7294D8359D5DC70018EEAE096CFD25DC6DF0361963C5n3K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21T14:41:00Z</cp:lastPrinted>
  <dcterms:modified xsi:type="dcterms:W3CDTF">2025-02-21T07:41:00Z</dcterms:modified>
  <cp:revision>34</cp:revision>
  <dc:subject/>
  <dc:title/>
</cp:coreProperties>
</file>