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67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 к постановлению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15.04.2025 № 475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ИССИИ ПО АНАЛИЗУ ЭФФЕКТИВНОСТИ ДЕЯТЕЛЬНОСТИ МУНИЦИПАЛЬНЫХ ПРЕДПРИЯТИЙ ТАЙМЫРСКОГО ДОЛГАНО-НЕНЕЦКОГО МУНИЦИПАЛЬНОГО РАЙОНА ПО ДОЛЖНОСТ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5896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редседатель комисс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заместитель Главы Таймырского Долгано-Ненецкого муниципального района по экологии и имущественным отношения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меститель председателя комисс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меститель Главы Таймырского Долгано-Ненецкого муниципального района по финансовым и экономическим вопроса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екретарь комисс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пециалист Отраслевого орг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(по согласованию)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 Финансового управления Администрации муниципального района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 Управления экономики Администрации муниципального района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 Правового управления Администрации муниципального района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 Управления имущественных отношений Таймырского Долгано-Ненецкого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 период временного отсутствия члена комиссии обязанности по участию в работе комиссии возлагаются на лицо, в установленном порядке его замещающее.</w:t>
      </w:r>
    </w:p>
    <w:p>
      <w:pPr>
        <w:pStyle w:val="Normal"/>
        <w:autoSpaceDE w:val="false"/>
        <w:spacing w:before="280" w:after="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 период временного отсутствия председателя комиссии его обязанности возлагаются на заместителя председателя.</w:t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6:00Z</dcterms:created>
  <dc:creator>Лилия Александровна Дидо</dc:creator>
  <dc:description/>
  <cp:keywords/>
  <dc:language>en-US</dc:language>
  <cp:lastModifiedBy>kotlyarova</cp:lastModifiedBy>
  <cp:lastPrinted>2025-04-16T12:39:00Z</cp:lastPrinted>
  <dcterms:modified xsi:type="dcterms:W3CDTF">2025-04-16T05:40:00Z</dcterms:modified>
  <cp:revision>11</cp:revision>
  <dc:subject/>
  <dc:title/>
</cp:coreProperties>
</file>