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>
          <w:rFonts w:cs="Times New Roman" w:ascii="Times New Roman" w:hAnsi="Times New Roman"/>
          <w:sz w:val="20"/>
        </w:rPr>
        <w:t xml:space="preserve">Приложение к постановлению </w:t>
      </w:r>
    </w:p>
    <w:p>
      <w:pPr>
        <w:pStyle w:val="Normal"/>
        <w:ind w:firstLine="496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firstLine="496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7.09.2024 № 127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межведомственного штаба Всероссийской ак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ы Вмес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6"/>
        <w:gridCol w:w="538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ей Виктор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лава Таймырского Долгано-Ненецкого  муниципального района, председатель муниципального штаб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Томч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вел Владимирович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Таймырского Долгано-Ненецкого муниципального района по общественно - политической работе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меститель председателя муниципального штаба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Шопи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ндрей Анатольевич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меститель Главы Таймырского Долгано-Ненецкого муниципального района – начальник Управления по делам гражданской обороны и чрезвычайным ситуациям Администрации Таймырского Долгано-Ненецкого муниципального района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атьяна Александровна     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меститель Главы Таймырского Долгано-Ненецкого муниципального района по социальной политике, заместитель председателя муниципального штаб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Никифор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Анна Юрьевн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меститель директора МКУ «Таймырский молодежный центр», секретарь муниципального штаб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Члены муниципального  штаба: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лабан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Ольга Сергеевна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>исполняющая обязанности главного врача  КГБУЗ «Таймырская межрайонная больница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Бороди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Сергей Владимирович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Председатель Дудинского 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shd w:fill="FFFFFF" w:val="clear"/>
              </w:rPr>
              <w:t>городского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shd w:fill="FFFFFF" w:val="clear"/>
              </w:rPr>
              <w:t>Совета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 депутатов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альцифер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юдмила Александровн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редседатель Комитета семей воинов Отечества Красноярского края (по Таймыру), Председатель Таймырского комитета солдатских матерей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Юрий Викторович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лава города Дудинки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иженк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Клыпи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Анастасия Николаевн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начальник ТО КГКУ «Управлен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е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 xml:space="preserve"> социальной защиты населения» по Таймырскому Долгано-Ненецкому муниципальному району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Красник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Екатерина Владимировн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иректор МКУ «Таймырский молодежный центр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Леонтье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Любовь Александровн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Моди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Ирина Альбертовн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директор – главный редактор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>МКУ «Редакционно-полиграфический комплекс «Таймыр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Варвара Николаевна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уководитель волонтерского движения «Шьем для наших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Ряб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Олег Валентинович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тавитель Таймырского местного отделения Всероссийской общественной организации ветеранов «БОЕВОЕ БРАТСТВО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Сацка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Валентина Егоровна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Управления культуры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Сит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Анна Владимировн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уководитель волонтерского штаба МЫ#ВМЕСТЕ МКУ «Таймырский молодежный центр» (по согласованию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Скори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Сергей Валентинович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резидент Благотворительного фонда содействия развитию Таймыр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Туркова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Александра Алексеевна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руководитель волонтерского движения «Таймыр - воинам Донбасса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 xml:space="preserve">Цаун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Виталий Виктор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начальник Отдела МВД России по Таймырскому Долгано-Ненецкому району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(по согласованию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Черкас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Вера Николаевна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иректор КГБПОУ «Таймырский колледж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Шиш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Владимир Николаевич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 xml:space="preserve">Таймырского Долгано-Ненецкого районного Совета депутат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Шушков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Александр Александрович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Отдела по безопасности и взаимодействию с правоохранительными органами Администрации Таймырского Долгано-Ненецкого муниципального 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30T10:52:00Z</cp:lastPrinted>
  <dcterms:modified xsi:type="dcterms:W3CDTF">2024-09-30T03:52:00Z</dcterms:modified>
  <cp:revision>47</cp:revision>
  <dc:subject/>
  <dc:title/>
</cp:coreProperties>
</file>