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7.09.                      24                   127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остановление Администрации муниципального района                от 26.10.2023 № 1549 «О создании муниципального межведомственного штаба Всероссийской акции «МЫ ВМЕСТЕ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в Администрации муниципального района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 26.10.2023 № 1549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«О создании муниципального межведомственного штаба Всероссийской акции «МЫ ВМЕСТЕ» изменение, изложив  приложение 1 «Состав муниципального межведомственного штаба Всероссийской акции «МЫ ВМЕСТЕ» в редакции согласно приложению к настоящему постановлению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3. Контроль за исполнением настоящего постанов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тавляю            за собой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30T10:52:00Z</cp:lastPrinted>
  <dcterms:modified xsi:type="dcterms:W3CDTF">2024-09-30T03:52:00Z</dcterms:modified>
  <cp:revision>33</cp:revision>
  <dc:subject/>
  <dc:title/>
</cp:coreProperties>
</file>