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Приложение 1 к распоряжению </w:t>
      </w:r>
    </w:p>
    <w:p>
      <w:pPr>
        <w:pStyle w:val="Normal"/>
        <w:ind w:left="552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Администрации муниципального района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ind w:left="552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 17.06.2025 № 583-а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ind w:left="5529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исание модел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я доступности дополнительного образования для детей в возрасте от 5 до 18 лет на территории Таймырского Долгано-Ненецкого 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1. Описание доступности дополнительного образования для детей в возрасте от 5 до 18 лет по состоянию на дату подачи конкурсных документов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Таймырский Долгано-Ненецкий муниципальный район (далее – муниципальный район) – муниципальное образование Красноярского края, территориально расположенное в районе Крайнего Севера. На территории муниципального района расположены 27 населенных пунктов, 25 из которых сельские. В состав муниципального района входят 2 городских и 2 сельских посел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е поселение Дудинк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е поселение Диксон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е поселение Хатанга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льское поселение Карау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Административным центром муниципального района является город Дуди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ерритория муниципального района является исконным местом проживания коренных малочисленных народов Севера (далее – КМНС): долган, ненцев, нганасан, энцев, эвен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бенностью территории является труднодоступность и отдаленность населенных пунктов, мест компактного проживания КМНС, связанная с транспортной системой (отсутствие автомобильных дорог, только авиаперевозки и водный транспорт в период навигации в летний период). Слабо развита сеть организаций различных ведомств в сельских населенных пунктах, что сказывается на успешной социализации, самореализации и профессиональному самоопределению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Hlk20091861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Низкоскоростной интернет на территории всех сельских населенных пунктов ограничивает возможности участников образовательного процесса (дети, родители, педагоги) полномасштабного использования цифровых современных ресурсов и технологий, развивающихся в настоящее время в Российской Федерации.</w:t>
      </w:r>
    </w:p>
    <w:p>
      <w:pPr>
        <w:pStyle w:val="Normal"/>
        <w:ind w:firstLine="709"/>
        <w:jc w:val="both"/>
        <w:rPr/>
      </w:pPr>
      <w:bookmarkStart w:id="1" w:name="_Hlk200918615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данным Росстата всего на территории муниципального района проживает        29 609 чел., из них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 310 мужчин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5 299 женщин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 675 детей от 5 до 17 лет (включительно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 421 ребенок 5-7 лет (включительн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83 ребенка 5-6 лет (включительно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ость дополнительного образования детей на территории муниципального района обеспечивается в комплексе следующих составляющи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формационная доступ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целью расширения границ информационной доступности осуществляется систематическое размещение нормативных документов на официальных сайтах Управления образования Администрации муниципального района, образовательных организаций,  в разделе МОЦ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moc.24unior.ru/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 сайте ДЮЦТТ «Юниор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www.24unior.ru/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в социальных сетях в группе «Вконтакте» проводится планомерная работа по размещению информации для детей, родителей и педагогов о происходящих изменениях в сфере дополнительного образования (заметки, статьи, опросы, анкеты на выявление способностей и т.д.), также информация распространяется посредством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shd w:fill="FFFFFF" w:val="clear"/>
        </w:rPr>
        <w:t>российской образовательной платформы «Сферум»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одительских чатах в мессенджере Telegram 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WhatsApp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тельная доступ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содержательной доступности – на территории муниципального района реализуется 376 дополнительных общеобразовательных программ (далее - ДОП)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дожественной направленности - 101 (обучается 841чел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изкультурно-спортивной направленности – 93 (обучается 1310 чел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оциально-гуманитарной направленностям – 82 </w:t>
      </w:r>
      <w:bookmarkStart w:id="2" w:name="_Hlk200830726"/>
      <w:r>
        <w:rPr>
          <w:rFonts w:cs="Times New Roman" w:ascii="Times New Roman" w:hAnsi="Times New Roman"/>
          <w:color w:val="000000"/>
          <w:sz w:val="26"/>
          <w:szCs w:val="26"/>
        </w:rPr>
        <w:t>(обучается 1184 чел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- технической направленности – 44; (обучается 268 чел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тественнонаучной направленности - 36 (обучается 159 чел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туристско-краеведческой - 20 (обучается 172 чел.);</w:t>
      </w:r>
    </w:p>
    <w:p>
      <w:pPr>
        <w:pStyle w:val="Normal"/>
        <w:ind w:firstLine="709"/>
        <w:jc w:val="both"/>
        <w:rPr/>
      </w:pPr>
      <w:bookmarkStart w:id="3" w:name="_Hlk108613507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адиционно значительная доля реализуемых на территории муниципального района программ относится к художественной, физкультурно-спортивной и социально-гуманитарной направленностям. </w:t>
      </w:r>
      <w:bookmarkStart w:id="4" w:name="_Hlk200918984"/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я программ технической (11.7%), естественнонаучной (9.6%) и туристско-краеведческой (5.3%) направленностей небольшая.. </w:t>
      </w:r>
      <w:bookmarkEnd w:id="4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реализации федерального проекта «Современная школа» - национального проекта «Образование», направленного на обеспечение возможности детям получать качественное образование в условиях, отвечающих современным требованиям, независимо от места их проживания, период с 2020 по 2024 год в 12 средних школах района были открыты центры «Точка роста» (10 естественнонаучной и технологической и 2 цифровой и гуманитарной направленностей), одной из задач которой является организация целостной системы дополнительного образования с применением цифровых технологий и дистанционных форм обучения, совершенствующих методы основного и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мероприятий Регионального проекта «Цифровая образовательная среда» в муниципальном районе с 2019 по 2024 год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2 организации (ТМКОУ «ДСШ №1», ТМКОУ «ДСШ №7) в целях внедрения цифровой образовательной среды поставлено оборудование (ноутбуки, камеры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9 образовательных организаций (32%) используют сервисы федеральной информационно-сервисной платформы цифровой образовательной среды при реализации программ основного общего образова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1 образовательная организация обеспечена материально - технической базой для внедрения цифровой образовательной среды (ТМКОУ «Дудинская гимназия»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нализ эффективности формирования единого образовательного пространства в общеобразовательных организациях (далее – ОО) указывает на </w:t>
      </w:r>
      <w:bookmarkStart w:id="5" w:name="_Hlk200919087"/>
      <w:r>
        <w:rPr>
          <w:rFonts w:cs="Times New Roman" w:ascii="Times New Roman" w:hAnsi="Times New Roman"/>
          <w:color w:val="000000"/>
          <w:sz w:val="26"/>
          <w:szCs w:val="26"/>
        </w:rPr>
        <w:t>недостаточную гармонизацию направленности «Точек роста» с образовательным пространством школ (в интеграции общего и дополнительного образования).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о в первую очередь обусловлено пассивным спросом на образовательную направленность «Точек роста» со стороны обучающихся и их родителей (законных представителей), а также с существующим кадровым дефицитом педагогов не только в сельских, но и городских ОО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ая доступ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ступность ДО обеспечивается наличием лицензионных условий и возможностей образовательных организаций по месту жительства детей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состоянию на июнь текущего года из 41 образовательной организации (различной ведомственной принадлежности), расположенной на территории муниципального района, лицензию на ведение образовательной деятельности с подвидом «Дополнительное образование детей и взрослых» (далее – лицензия) имеют 35, из них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21 - общеобразовательных организаций муниципального район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4 - дошкольных образовательных организац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3 - организации дополнительного образования муниципального район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4 - организации дополнительного образования (детские школы искусств), подведомственные поселениям муниципального район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3 - организации, подведомственные министерству образования Красноярского кра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35 вышеперечисленных образовательных организаций в 2024/2025 учебном году услуги ДО оказывали 24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_Hlk200919562"/>
      <w:bookmarkEnd w:id="6"/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По данны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втоматизированной информационной системы «Навигатор дополнительного образования Красноярского края» (далее – АИС «Навигатор»)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16.06.2025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 ДОП услуг оказано 6866 услуг с охватом 3107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(46,55%) детей возраста с 5 до 17 лет (включительно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из них: 165 чел. </w:t>
      </w:r>
      <w:r>
        <w:rPr>
          <w:rFonts w:cs="Times New Roman" w:ascii="Times New Roman" w:hAnsi="Times New Roman"/>
          <w:color w:val="000000"/>
          <w:sz w:val="26"/>
          <w:szCs w:val="26"/>
        </w:rPr>
        <w:t>(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11,61 %) детей от 5 до 7 л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7" w:name="_Hlk200919562"/>
      <w:bookmarkEnd w:id="7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гласно анализу фактического состояния социальной доступности сети муниципальных общеобразовательных организаций, подведомственных Управлению образования Администрации муниципального района (таблица 1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</w:t>
      </w:r>
    </w:p>
    <w:p>
      <w:pPr>
        <w:pStyle w:val="Style19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сновной объем предоставляемых услуг и, как следствие, охват детей дополнительным образованием в муниципальном районе обеспечивают 14 ОО. На базе ОО услуги по ДО предоставляются 2 755 школьникам 1-11 классов.</w:t>
      </w:r>
    </w:p>
    <w:p>
      <w:pPr>
        <w:pStyle w:val="Style19"/>
        <w:autoSpaceDE w:val="false"/>
        <w:ind w:left="0" w:firstLine="709"/>
        <w:jc w:val="both"/>
        <w:rPr>
          <w:bCs/>
          <w:color w:val="000000"/>
          <w:sz w:val="26"/>
          <w:szCs w:val="26"/>
        </w:rPr>
      </w:pPr>
      <w:bookmarkStart w:id="8" w:name="_Hlk200919614"/>
      <w:r>
        <w:rPr>
          <w:bCs/>
          <w:color w:val="000000"/>
          <w:sz w:val="26"/>
          <w:szCs w:val="26"/>
        </w:rPr>
        <w:t>Работа по лицензированию ДО в двух ОО и двух филиалах ОО будет продолжена после устранения замечаний надзорных органов.</w:t>
      </w:r>
    </w:p>
    <w:p>
      <w:pPr>
        <w:pStyle w:val="Style19"/>
        <w:numPr>
          <w:ilvl w:val="0"/>
          <w:numId w:val="4"/>
        </w:numPr>
        <w:autoSpaceDE w:val="false"/>
        <w:ind w:left="0" w:firstLine="709"/>
        <w:jc w:val="both"/>
        <w:rPr>
          <w:bCs/>
          <w:color w:val="000000"/>
          <w:sz w:val="26"/>
          <w:szCs w:val="26"/>
        </w:rPr>
      </w:pPr>
      <w:bookmarkStart w:id="9" w:name="_Hlk200919614"/>
      <w:r>
        <w:rPr>
          <w:bCs/>
          <w:color w:val="000000"/>
          <w:sz w:val="26"/>
          <w:szCs w:val="26"/>
        </w:rPr>
        <w:t>В 5 сельских ОО (казенной формы организации), реализующих ДОП, в состав которых входят дошкольные группы (в результате оптимизации сети муниципальных образовательных организаций), услуги ДО не осуществляются в связи с отсутствием в бюджетной смете соответствующих расходов</w:t>
      </w:r>
      <w:bookmarkEnd w:id="9"/>
      <w:r>
        <w:rPr>
          <w:bCs/>
          <w:color w:val="000000"/>
          <w:sz w:val="26"/>
          <w:szCs w:val="26"/>
        </w:rPr>
        <w:t>. Потенциальными потребителями услуги ДО являются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67 детей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5-7 лет, что составляет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9,3% (от 717 чел., данной возрастной категории, охваченных дошкольным образованием). Указанные ОО находятся в отдаленных поселках муниципального района, где в основном проживают КМНС. Вопрос о предоставлении платных услуг ДО указанными ОО органами местного самоуправления не рассматривается. В связи с казенной формой организации данные школы </w:t>
      </w:r>
      <w:r>
        <w:rPr>
          <w:color w:val="000000"/>
          <w:sz w:val="26"/>
          <w:szCs w:val="26"/>
          <w:shd w:fill="FFFFFF" w:val="clear"/>
        </w:rPr>
        <w:t>не могут претендовать на получение субсидий из бюджета.</w:t>
      </w:r>
    </w:p>
    <w:p>
      <w:pPr>
        <w:pStyle w:val="Style19"/>
        <w:autoSpaceDE w:val="false"/>
        <w:ind w:left="0" w:firstLine="709"/>
        <w:jc w:val="both"/>
        <w:rPr/>
      </w:pPr>
      <w:bookmarkStart w:id="10" w:name="_Hlk200919665"/>
      <w:r>
        <w:rPr>
          <w:bCs/>
          <w:color w:val="000000"/>
          <w:sz w:val="26"/>
          <w:szCs w:val="26"/>
        </w:rPr>
        <w:t xml:space="preserve">Аналогичная ситуация возникнет с 01.09.2025 в 5 ОО и 2-х сельских филиалах с дошкольными группами, которые получили лицензию на ДО в 2025 году, но не смогут оказывать услуги ДО еще 41 ребенку дошкольнику возраста с 5 до 7 лет. </w:t>
      </w:r>
      <w:bookmarkEnd w:id="10"/>
      <w:r>
        <w:rPr>
          <w:bCs/>
          <w:color w:val="000000"/>
          <w:sz w:val="26"/>
          <w:szCs w:val="26"/>
        </w:rPr>
        <w:t>Численный состав дошкольников указанной категории, не имеющих доступ к услугам ДО по месту жительства и обучения, увеличится еще на 5,7 %.</w:t>
      </w:r>
    </w:p>
    <w:p>
      <w:pPr>
        <w:pStyle w:val="Style19"/>
        <w:autoSpaceDE w:val="false"/>
        <w:ind w:left="0" w:firstLine="709"/>
        <w:jc w:val="both"/>
        <w:rPr>
          <w:color w:val="000000"/>
          <w:sz w:val="26"/>
          <w:szCs w:val="26"/>
        </w:rPr>
      </w:pPr>
      <w:bookmarkStart w:id="11" w:name="_Hlk200921228"/>
      <w:bookmarkEnd w:id="11"/>
      <w:r>
        <w:rPr>
          <w:color w:val="000000"/>
          <w:sz w:val="26"/>
          <w:szCs w:val="26"/>
        </w:rPr>
        <w:t>Кроме вышеуказанных ОО дошкольное образование осуществляют еще 2 школы и 2 филиала ОО, не имеющих лицензии на ДО. В дошкольных группах этих организаций обучается 27 детей возраста 5-7 лет (3,7% от данной возрастной группы дошкольников)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bookmarkStart w:id="12" w:name="_Hlk200921228"/>
      <w:bookmarkEnd w:id="12"/>
      <w:r>
        <w:rPr>
          <w:color w:val="000000"/>
          <w:sz w:val="26"/>
          <w:szCs w:val="26"/>
        </w:rPr>
        <w:t xml:space="preserve">Кроме 12 школ и 4 их филиалов дошкольное образование обеспечивают 9 дошкольных образовательных организаций (далее – ДОО), 6 из которых являются бюджетными и расположены в г. Дудинке, 3 находятся в отдаленных поселках. 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bookmarkStart w:id="13" w:name="_Hlk200919726"/>
      <w:bookmarkEnd w:id="13"/>
      <w:r>
        <w:rPr>
          <w:color w:val="000000"/>
          <w:sz w:val="26"/>
          <w:szCs w:val="26"/>
        </w:rPr>
        <w:t xml:space="preserve">Лицензию на ДО имеют 4 ДОО города Дудинки из 9, но услуги ДО для детей 5-7 лет не оказывают в связи с отсутствием в бюджетной смете доходов и расходов, средств, предусмотренных на предоставление услуг ДО для детей 5-7 лет. </w:t>
      </w:r>
    </w:p>
    <w:p>
      <w:pPr>
        <w:pStyle w:val="Style19"/>
        <w:ind w:left="0" w:firstLine="709"/>
        <w:jc w:val="both"/>
        <w:rPr/>
      </w:pPr>
      <w:bookmarkStart w:id="14" w:name="_Hlk200919726"/>
      <w:bookmarkEnd w:id="14"/>
      <w:r>
        <w:rPr>
          <w:color w:val="000000"/>
          <w:sz w:val="26"/>
          <w:szCs w:val="26"/>
        </w:rPr>
        <w:t>В связи с плотностью образовательных услуг ДО, сложившейся в г. Дудинке, для детей дошкольного возраста организациями дополнительного образования детей решение об оказании платных услуг бюджетными организациями не принимались.</w:t>
      </w:r>
    </w:p>
    <w:p>
      <w:pPr>
        <w:pStyle w:val="Normal"/>
        <w:ind w:firstLine="709"/>
        <w:jc w:val="both"/>
        <w:rPr/>
      </w:pPr>
      <w:bookmarkStart w:id="15" w:name="_Hlk200926954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В целях увеличения охвата детей дошкольного возраста с 5 до 7 дет услугами ДО, в том числе по социальным сертификатам ПФДО в 2025/2026 учебном году, Управлением образования Администрации муниципального района принято решение о лицензировании ДО 2 бюджетными ДОО города Дудинки в срок до 01.09.2025 и участии 6 городских бюджетных ДОО в дополнительно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конкурсном отбор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оставление и распределение субсидий бюджетам муниципальных образований на увеличение охвата детей, обучающихся по дополнительным общеразвивающим программам, объявленном министерством образования Красноярского края в июне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_Hlk200926954"/>
      <w:bookmarkStart w:id="17" w:name="_Hlk200921310"/>
      <w:bookmarkEnd w:id="16"/>
      <w:bookmarkEnd w:id="17"/>
      <w:r>
        <w:rPr>
          <w:rFonts w:cs="Times New Roman" w:ascii="Times New Roman" w:hAnsi="Times New Roman"/>
          <w:bCs/>
          <w:color w:val="000000"/>
          <w:sz w:val="26"/>
          <w:szCs w:val="26"/>
        </w:rPr>
        <w:t>В связи с ситуацией бюджетного финансирования услуг образования казенным ДОО вопрос целесообразности лицензирования деятельности 3-х сельских ДОО остается открытым. В данных организациях обучается 110 (15,3%) детей дошкольников возраста 5-7 лет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bookmarkStart w:id="18" w:name="_Hlk200921310"/>
      <w:bookmarkEnd w:id="18"/>
      <w:r>
        <w:rPr>
          <w:rFonts w:eastAsia="Arial Unicode MS"/>
          <w:bCs/>
          <w:color w:val="000000"/>
          <w:sz w:val="26"/>
          <w:szCs w:val="26"/>
          <w:lang w:bidi="ru-RU"/>
        </w:rPr>
        <w:t xml:space="preserve">Три организации дополнительного образования (далее - ОДОД): ТМБ </w:t>
      </w:r>
      <w:r>
        <w:rPr>
          <w:bCs/>
          <w:color w:val="000000"/>
          <w:sz w:val="26"/>
          <w:szCs w:val="26"/>
        </w:rPr>
        <w:t>УДО «Спортивная школа по национальным видам спорта им. А.Г. Кизима», ТМБОУ ДО «Детско-юношеский центр туризма и творчества «Юниор», ТМКОУ «Хатангский центр детского творчества» оказывают услуги ДО - 1 078 детям с 5 до 18 л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Для справки: в 4-х детских школах искусств услуги по ДО получает 1 096 чел., в краевых учреждениях - 102.</w:t>
      </w:r>
    </w:p>
    <w:p>
      <w:pPr>
        <w:pStyle w:val="Normal"/>
        <w:ind w:firstLine="709"/>
        <w:jc w:val="both"/>
        <w:rPr/>
      </w:pPr>
      <w:bookmarkStart w:id="19" w:name="_Hlk108613507"/>
      <w:bookmarkEnd w:id="19"/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мках социальной доступности создается соответствующая образовательная сред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ля различных категорий детей с 5 до 17 лет (включительно), проживающих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слугами ДО в муниципальном районе польз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bookmarkStart w:id="20" w:name="_Hlk200890450"/>
      <w:r>
        <w:rPr>
          <w:rFonts w:cs="Times New Roman" w:ascii="Times New Roman" w:hAnsi="Times New Roman"/>
          <w:color w:val="000000"/>
          <w:sz w:val="26"/>
          <w:szCs w:val="26"/>
        </w:rPr>
        <w:t>373 (82,5%) ребенка</w:t>
      </w:r>
      <w:bookmarkEnd w:id="20"/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граниченными возможностями здоровья и 20 (36,3%) детей-инвали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40 (88,6%) </w:t>
      </w:r>
      <w:r>
        <w:rPr>
          <w:rFonts w:cs="Times New Roman" w:ascii="Times New Roman" w:hAnsi="Times New Roman"/>
          <w:color w:val="000000"/>
          <w:sz w:val="26"/>
          <w:szCs w:val="26"/>
        </w:rPr>
        <w:t>детей, состоящих на всех видах профилактического у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ниторинг деятельности образовательных организаций муниципального района, подведомственных Управлению образования Администрации муниципального района, за последние три учебных года выявил ряд </w:t>
      </w:r>
      <w:bookmarkStart w:id="21" w:name="_Hlk200919873"/>
      <w:r>
        <w:rPr>
          <w:rFonts w:cs="Times New Roman" w:ascii="Times New Roman" w:hAnsi="Times New Roman"/>
          <w:color w:val="000000"/>
          <w:sz w:val="26"/>
          <w:szCs w:val="26"/>
        </w:rPr>
        <w:t>дефицитов, связанных с многообразием и вариативностью ДО, которые влияют на степень доступности ДО для различных категорий обучающихся (детей с ОВЗ и детей-инвалидов; детей с высокими образовательными результатами; детей, состоящих на различных видах профилактических учетов; детей, проживающих в интернатных учреждениях, родители которых ведут кочевой образ жизни; детей КМНС, обучающихся в малокомплектных сельских школах,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End w:id="21"/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м организациям, реализующим ДОП, в целях повышения качества ДО необходимо сформировать комплект организационно-управленческих действий, направленных на разработку различных моделей ДОП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уровнев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танцион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тев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сроч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инансовая доступ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>. Описывает возможность расходов потребителя, обладающего определёнными доход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01.09.2021 на территории муниципального района внедрена система персонифицированного финансирования дополнительного образования детей, с 2023 года – социальный зака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социальным сертификатам дополнительного образования на 16.06.2025 обучалось 567 детей в возрасте от 5 до 18 лет, что составляет 8,49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се услуги (100%) по ДО детей в муниципальном районе осуществляются без взимания родительской платы, кроме услуг, осуществляемых школами искусств, реализующими предпрофессиональные программы. Иные организаций (кроме бюджетных), осуществляющие услуги ДО для детей-5-18 лет, на территории муниципального района отсутствуют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онная доступность</w:t>
      </w:r>
      <w:r>
        <w:rPr>
          <w:color w:val="000000"/>
          <w:sz w:val="26"/>
          <w:szCs w:val="26"/>
        </w:rPr>
        <w:t xml:space="preserve">. </w:t>
      </w:r>
      <w:r>
        <w:rPr>
          <w:iCs/>
          <w:color w:val="000000"/>
          <w:sz w:val="26"/>
          <w:szCs w:val="26"/>
        </w:rPr>
        <w:t>Показывает, насколько просто или сложно получить доступ к услуге.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 xml:space="preserve">Шестой год на территории муниципального района осуществляет деятельность муниципальный опорный центр (далее – МОЦ), созданный как структурное подразделение ТМБОУ ДО «Детско-юношеский центр туризма и творчества «Юниор». </w:t>
      </w:r>
    </w:p>
    <w:p>
      <w:pPr>
        <w:pStyle w:val="Style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Ц осуществляет деятельность по организационной, методической, экспертно-консультационной поддержке участников (субъектов) муниципальной системы дополнительного образования детей.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получения объективной информации о качестве образовательных услуг в сфере дополнительного образования детей, оценки текущего уровня содержания образовательных программ, выявления дефицитов и проектирования путей их преодоления, а также формирования реестра сертифицированных программ в рамках системы персонифицированного финансирования дополнительного образования детей, с 2021 года образовательные организации муниципального района, реализующие ДОП,, участвуют в независимой оценке качества дополнительных общеобразовательных программ (далее - НОК ДОП) в форме общественной экспертизы, организуемой региональным модельным центром Красноярского края. Участие образовательных организаций в НОК ДОП способствует повышению качества оказания услуг дополнительного образования, а также оформления ДОП. </w:t>
      </w:r>
    </w:p>
    <w:p>
      <w:pPr>
        <w:pStyle w:val="Style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16.06.2025 в муниципалитете прошли независимую оценку качества 227 ДОП в форме общественной экспертизы.</w:t>
      </w:r>
    </w:p>
    <w:p>
      <w:pPr>
        <w:pStyle w:val="Style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дополнительных общеразвивающих программах размещены и своевременно обновляются в автоматизированной информационной системе Красноярского края «Навигатор дополнительного образования», данный информационный ресурс позволяет родителям и детям в онлайн-режиме записываться на выбранные программы дополнительного образования.</w:t>
      </w:r>
    </w:p>
    <w:p>
      <w:pPr>
        <w:pStyle w:val="Style20"/>
        <w:ind w:firstLine="709"/>
        <w:jc w:val="both"/>
        <w:rPr/>
      </w:pPr>
      <w:r>
        <w:rPr>
          <w:color w:val="000000"/>
          <w:sz w:val="26"/>
          <w:szCs w:val="26"/>
        </w:rPr>
        <w:t>В каждой образовательной организации, реализующей программы дополнительного образования, назначены и осуществляют деятельность лица, ответственные за ведение и заполнение школьного контента АИС «Навигатор». На базе общеобразовательных и дошкольных организации, а также организаций дополнительного образования функционируют консультационные пункты помощи родителям по использованию услуги Д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увеличения охвата детей дополнительным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ем с 2026 года ежегодно в летний пери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 10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агерях с дневным пребыванием детей, осуществляющих деятельность на базе образовательных организаций, реализуются краткосрочные дополнительные программы «Орлята России» с охватом 324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26 детей обучаются по краткосрочной ДОП «Патриот» в августе на базе ДЮЦТТ «Юнио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ость дополнительного образования в муниципальном районе объясняется не только транспортными и финансовыми возможностями, но и уровнем мотивации родителей сельских населенных пунктов в ДО своих детей, желанием использовать возможности предлагаемого ДО.</w:t>
      </w:r>
    </w:p>
    <w:p>
      <w:pPr>
        <w:pStyle w:val="Style19"/>
        <w:tabs>
          <w:tab w:val="clear" w:pos="720"/>
          <w:tab w:val="left" w:pos="0" w:leader="none"/>
        </w:tabs>
        <w:ind w:left="709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В процессе анализа модели доступности были выявлены следующие проблемы: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Низкоскоростной интернет на территории всех сельских населенных пунктов ограничивает возможности участников образовательного процесса (дети, родители, педагоги) в полномасштабном использовании цифровых современных ресурсов и технологий, в том числе сферы образования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bookmarkStart w:id="22" w:name="_Hlk200924535"/>
      <w:bookmarkEnd w:id="22"/>
      <w:r>
        <w:rPr>
          <w:color w:val="000000"/>
          <w:sz w:val="26"/>
          <w:szCs w:val="26"/>
        </w:rPr>
        <w:t>Доля программ технической (11.7%), естественнонаучной (9,6%) и туристско-краеведческой (5.3%) направленностей небольшая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bookmarkStart w:id="23" w:name="_Hlk200924535"/>
      <w:bookmarkEnd w:id="23"/>
      <w:r>
        <w:rPr>
          <w:color w:val="000000"/>
          <w:sz w:val="26"/>
          <w:szCs w:val="26"/>
        </w:rPr>
        <w:t>Недостаточная гармонизация направленности «Точек роста» с образовательным пространством школ (в интеграции общего и дополнительного образования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состоянию на </w:t>
      </w:r>
      <w:r>
        <w:rPr>
          <w:rFonts w:eastAsia="Calibri"/>
          <w:b/>
          <w:bCs/>
          <w:color w:val="000000"/>
          <w:sz w:val="26"/>
          <w:szCs w:val="26"/>
        </w:rPr>
        <w:t>16.06.2025</w:t>
      </w:r>
      <w:r>
        <w:rPr>
          <w:rFonts w:eastAsia="Calibri"/>
          <w:color w:val="000000"/>
          <w:sz w:val="26"/>
          <w:szCs w:val="26"/>
        </w:rPr>
        <w:t xml:space="preserve"> по ДОП услуг оказывается 3935 чел. (количество услуг) с охватом 3107</w:t>
      </w:r>
      <w:r>
        <w:rPr>
          <w:rFonts w:eastAsia="Calibri"/>
          <w:b/>
          <w:bCs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>(46,55%) детей возраста с 5 до 17 лет (включительно)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color w:val="000000"/>
          <w:sz w:val="26"/>
          <w:szCs w:val="26"/>
        </w:rPr>
        <w:t xml:space="preserve">из них, 165 чел. </w:t>
      </w:r>
      <w:r>
        <w:rPr>
          <w:color w:val="000000"/>
          <w:sz w:val="26"/>
          <w:szCs w:val="26"/>
        </w:rPr>
        <w:t>(</w:t>
      </w:r>
      <w:r>
        <w:rPr>
          <w:rFonts w:eastAsia="Calibri"/>
          <w:color w:val="000000"/>
          <w:sz w:val="26"/>
          <w:szCs w:val="26"/>
        </w:rPr>
        <w:t>11,61 %) детей от 5 до 7 лет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Большая нагрузка педагогов в ОО (более 2 ставок), что вкупе с кадровым голодом в образовательных организациях муниципального района приводит к уменьшению количества реализуемых в ОО дополнительных общеразвивающих программ, и, как следствие, к уменьшению количества обучающихся, охваченных дополнительным образованием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Дефицит («кадровый голод») в учреждениях дополнительного образования муниципального района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Отсутствие средств на пополнение материально-технической базы программ дополнительного образования естественнонаучной и технологической направленности во всех казенных ОО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собственного здания у Хатангского центра детского творчества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Ограниченные площади у ДЮЦТТ «Юниор» и ДСШ им. А.Г. Кизима. 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никли замечания ФБУЗ при лицензировании ДО в 2025 году в двух ОО и двух филиалах ОО. Требуется их устранение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01.09.2025 не охвачены услугами ДО 245 (34,2%) детей дошкольного возраста 5-7 лет по причинам: 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тсутствия в бюджетной смете расходов на ДО в 5 сельских ОО (казенной формы организации), реализующих ДОП, в состав которых входят дошкольные группы (в результате оптимизации сети муниципальных образовательных организаций);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б) с 01.09.2025 не смогут оказывать услуги ДО 5 ОО и 2 их сельских филиала с дошкольными группами, которые получили лицензию на ДО в 2025 году, в связи отсутствием финансирования в бюджетной смете соответствующих расходов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2 ОО и 2 два их филиала ОО, осуществляющие дошкольное образование, не получат лицензии на ДО к 01.09.2025 в связи с возникшими замечаниями надзорных органов. Требуется время и финансовые расходы на их устранение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 связи с ситуацией бюджетного финансирования услуг образования ДОО вопрос целесообразности лицензирования деятельности 3 сельских ДОО остается открытым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Лицензию на ДО имеют 4 ДОО города Дудинки из 9, но услуги ДО для детей 5-7 лет не оказываются в связи с отсутствием в бюджетной смете доходов и расходов средств, предусмотренных на предоставление услуг ДО для детей 5-7 лет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Имеются дефициты, связанные с многообразием и вариативностью ДО, которые влияют на степень доступности ДО для различных категорий обучающихся (детей с ОВЗ и детей-инвалидов; детей с высокими образовательными результатами; детей, состоящих на различных видах профилактических учетов; детей, проживающих в интернатных учреждениях, родители которых ведут кочевой образ жизни; детей КМНС, обучающихся в малокомплектных сельских школах, и т.д.).</w:t>
      </w:r>
      <w:bookmarkStart w:id="24" w:name="_Hlk200911827"/>
      <w:r>
        <w:rPr>
          <w:color w:val="000000"/>
          <w:sz w:val="26"/>
          <w:szCs w:val="26"/>
        </w:rPr>
        <w:t xml:space="preserve"> </w:t>
      </w:r>
      <w:bookmarkEnd w:id="24"/>
    </w:p>
    <w:p>
      <w:pPr>
        <w:pStyle w:val="Style19"/>
        <w:tabs>
          <w:tab w:val="clear" w:pos="720"/>
          <w:tab w:val="left" w:pos="567" w:leader="none"/>
        </w:tabs>
        <w:ind w:left="709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6"/>
        </w:numPr>
        <w:shd w:fill="FFFFFF" w:val="clear"/>
        <w:ind w:left="0" w:firstLine="709"/>
        <w:jc w:val="both"/>
        <w:textAlignment w:val="baseline"/>
        <w:rPr/>
      </w:pPr>
      <w:r>
        <w:rPr>
          <w:rStyle w:val="C16"/>
          <w:b/>
          <w:color w:val="000000"/>
          <w:sz w:val="26"/>
          <w:szCs w:val="26"/>
          <w:shd w:fill="FFFFFF" w:val="clear"/>
        </w:rPr>
        <w:t xml:space="preserve">Для преодоления данных проблем разработаны и приняты определённые решения </w:t>
      </w:r>
      <w:r>
        <w:rPr>
          <w:b/>
          <w:color w:val="000000"/>
          <w:sz w:val="26"/>
          <w:szCs w:val="26"/>
        </w:rPr>
        <w:t>/ анализ принятых решений</w:t>
      </w:r>
      <w:r>
        <w:rPr>
          <w:rStyle w:val="C16"/>
          <w:b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C16"/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Style19"/>
        <w:numPr>
          <w:ilvl w:val="0"/>
          <w:numId w:val="8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оработать с управленческими командами образовательных организаций района вопросы:</w:t>
      </w:r>
    </w:p>
    <w:p>
      <w:pPr>
        <w:pStyle w:val="Style19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Увеличения доли ДОП технической (11.7%), естественнонаучной (9,5) и туристско-краеведческой (5.3%) направленностей с опорой на региональную концепцию развития естественно-научного и математического образования в интеграции ресурсов общего и дополнительного образования как на уровне школы с опорой на «Точки роста», так и на муниципальном уров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 Формирования комплекта организационно-управленческих действий, направленных на разработку различных моделей ДОП: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ноуровневых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дульных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истанционных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етевых;</w:t>
      </w:r>
    </w:p>
    <w:p>
      <w:pPr>
        <w:pStyle w:val="Style19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раткосрочных.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1.3. Устранения дефицитов, связанных с многообразием и вариативностью ДО, которые обеспечат доступность ДО для различных категорий обучающихся (детей с ОВЗ и детей-инвалидов; детей с высокими образовательными результатами; детей, состоящих на различных видах профилактических учетов; детей, проживающих в интернатных учреждениях, родители которых ведут кочевой образ жизни; детей КМНС, обучающихся в малокомплектных сельских школах, и т.д.).</w:t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1.4. Обучения педагогов в рамках «Профессионалита» на получение дополнительной специальности ПДО.</w:t>
      </w:r>
    </w:p>
    <w:p>
      <w:pPr>
        <w:pStyle w:val="Style19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Подготовить обращение в министерство образования Красноярского края о возможности обеспечения финансирования казенных ОО с дошкольными группами и ДОО, имеющих лицензированное ДО, для обучения детей дошкольного возраста в возрасте 5-7 лет по ДОП.</w:t>
      </w:r>
    </w:p>
    <w:p>
      <w:pPr>
        <w:pStyle w:val="Style19"/>
        <w:numPr>
          <w:ilvl w:val="0"/>
          <w:numId w:val="8"/>
        </w:numPr>
        <w:shd w:fill="FFFFFF" w:val="clear"/>
        <w:autoSpaceDE w:val="false"/>
        <w:ind w:left="0" w:firstLine="709"/>
        <w:jc w:val="both"/>
        <w:rPr/>
      </w:pPr>
      <w:r>
        <w:rPr>
          <w:rStyle w:val="C16"/>
          <w:color w:val="000000"/>
          <w:sz w:val="26"/>
          <w:szCs w:val="26"/>
          <w:shd w:fill="FFFFFF" w:val="clear"/>
        </w:rPr>
        <w:t xml:space="preserve">Оказывать содействие образовательным учреждениям в выполнении предписаний надзорных органов для получения лицензии </w:t>
      </w:r>
      <w:r>
        <w:rPr>
          <w:color w:val="000000"/>
          <w:sz w:val="26"/>
          <w:szCs w:val="26"/>
        </w:rPr>
        <w:t xml:space="preserve">на ведение образовательной деятельности с подвидом «Дополнительное образование детей и взрослых». </w:t>
      </w:r>
    </w:p>
    <w:p>
      <w:pPr>
        <w:pStyle w:val="Style19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ициировать выделение дополнительных средств на обновление материально-технической базы образовательных организаций, обеспечивающих реализацию ДОП естественнонаучной, технической и туристко-краеведческой направленности.</w:t>
      </w:r>
    </w:p>
    <w:p>
      <w:pPr>
        <w:pStyle w:val="Style19"/>
        <w:shd w:fill="FFFFFF" w:val="clear"/>
        <w:autoSpaceDE w:val="false"/>
        <w:ind w:left="0" w:firstLine="709"/>
        <w:jc w:val="both"/>
        <w:rPr>
          <w:iCs/>
          <w:color w:val="000000"/>
          <w:sz w:val="26"/>
          <w:szCs w:val="26"/>
          <w:highlight w:val="lightGray"/>
        </w:rPr>
      </w:pPr>
      <w:r>
        <w:rPr>
          <w:b/>
          <w:iCs/>
          <w:color w:val="000000"/>
          <w:sz w:val="26"/>
          <w:szCs w:val="26"/>
        </w:rPr>
        <w:t>5.</w:t>
      </w:r>
      <w:r>
        <w:rPr>
          <w:iCs/>
          <w:color w:val="000000"/>
          <w:sz w:val="26"/>
          <w:szCs w:val="26"/>
        </w:rPr>
        <w:t xml:space="preserve"> Принять участие в дополнительном в конкурсном отборе на предоставление и распределение субсидий бюджетам муниципальных образований на увеличение охвата детей, обучающихся по ДОП, объявленным министерством образования Красноярского края в июне 2025 года, в целях увеличения охвата детей дошкольного возраста с 5 до 7 дет услугами ДО, в том числе по социальным сертификатам ПФДО в 2025/2026 учебном году 6 городским бюджетным ДОО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iCs/>
          <w:color w:val="000000"/>
          <w:sz w:val="26"/>
          <w:szCs w:val="26"/>
          <w:highlight w:val="lightGray"/>
        </w:rPr>
      </w:pPr>
      <w:r>
        <w:rPr>
          <w:rFonts w:eastAsia="Calibri" w:cs="Times New Roman" w:ascii="Times New Roman" w:hAnsi="Times New Roman"/>
          <w:iCs/>
          <w:color w:val="000000"/>
          <w:sz w:val="26"/>
          <w:szCs w:val="26"/>
          <w:highlight w:val="lightGray"/>
        </w:rPr>
      </w:r>
    </w:p>
    <w:p>
      <w:pPr>
        <w:pStyle w:val="Style19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b/>
          <w:color w:val="000000"/>
          <w:sz w:val="26"/>
          <w:szCs w:val="26"/>
        </w:rPr>
        <w:t xml:space="preserve">Прогноз на 2025–2026 годы динамики увеличения охвата детей дополнительным образованием с учётом актуального демографического прогноза, с учётом реализации субсидии </w:t>
      </w:r>
      <w:r>
        <w:rPr>
          <w:b/>
          <w:color w:val="000000"/>
          <w:sz w:val="26"/>
          <w:szCs w:val="26"/>
        </w:rPr>
        <w:t>бюджетам муниципальных образований Красноярского края на увеличение охвата детей, обучающихся по дополнительным общеразвивающим программам</w:t>
      </w:r>
      <w:r>
        <w:rPr>
          <w:rFonts w:eastAsia="Calibri"/>
          <w:b/>
          <w:color w:val="000000"/>
          <w:sz w:val="26"/>
          <w:szCs w:val="26"/>
        </w:rPr>
        <w:t xml:space="preserve"> (далее – мероприятие)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06"/>
        <w:gridCol w:w="1033"/>
        <w:gridCol w:w="1085"/>
        <w:gridCol w:w="1068"/>
        <w:gridCol w:w="895"/>
        <w:gridCol w:w="1068"/>
        <w:gridCol w:w="914"/>
        <w:gridCol w:w="1049"/>
        <w:gridCol w:w="1166"/>
      </w:tblGrid>
      <w:tr>
        <w:trPr>
          <w:trHeight w:val="462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ое образо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Численность детей </w:t>
              <w:br/>
              <w:t xml:space="preserve">в возрасте </w:t>
              <w:br/>
              <w:t>от 5 до 18 лет, проживающих на территории муниципального образования, чел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детей, охваченных дополнительным образованием (по состоянию на дату подачи заявки), чел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хват детей </w:t>
              <w:br/>
              <w:t xml:space="preserve">в возрасте </w:t>
              <w:br/>
              <w:t>от 5 до 18 лет дополнительным образованием (по состоянию на дату подачи заявки), %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нозируемый охват дополнительным образованием в муниципальном образовании (количество детей, охваченных дополнительным образованием, чел.)</w:t>
            </w:r>
          </w:p>
        </w:tc>
      </w:tr>
      <w:tr>
        <w:trPr>
          <w:trHeight w:val="25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5 г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6 го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7 год</w:t>
            </w:r>
          </w:p>
        </w:tc>
      </w:tr>
      <w:tr>
        <w:trPr>
          <w:trHeight w:val="31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начение муниципального образования кра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 </w:t>
              <w:br/>
              <w:t>в рамках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муниципального обра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  <w:br/>
              <w:t xml:space="preserve"> в рамках мероприят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муниципального образ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 </w:t>
              <w:br/>
              <w:t>в рамках мероприятия</w:t>
            </w:r>
          </w:p>
        </w:tc>
      </w:tr>
      <w:tr>
        <w:trPr>
          <w:trHeight w:val="31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ймырский Долгано-Ненецкий муниципальный рай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6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,9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422 (81,23%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500 (82,40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532 (82,89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5" w:right="849" w:gutter="0" w:header="720" w:top="776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счет потребности для реализации мероприят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5"/>
        <w:gridCol w:w="1417"/>
        <w:gridCol w:w="1417"/>
        <w:gridCol w:w="1984"/>
        <w:gridCol w:w="1984"/>
        <w:gridCol w:w="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я социального сертификат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ети </w:t>
              <w:br/>
              <w:t xml:space="preserve">в возрасте </w:t>
              <w:br/>
              <w:t>от 5 до 7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ети </w:t>
              <w:br/>
              <w:t xml:space="preserve">в возрасте </w:t>
              <w:br/>
              <w:t>от 7 до 18 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ети в возрасте </w:t>
              <w:br/>
              <w:t xml:space="preserve">от 5 до 7 лет </w:t>
              <w:br/>
              <w:t>с ограниченными возможностями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ети в возрасте </w:t>
              <w:br/>
              <w:t xml:space="preserve">от 7 до 18 лет </w:t>
              <w:br/>
              <w:t>с ограниченными возможностями здоровь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обеспечения социального сертификат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2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2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циальных сертификатов, формируемых в рамках мероприятия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недель реализации дополнительной общеразвивающей программы, соответствующей j-й категории социального сертификата, в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дель реализации дополнительной общеразвивающей программы, соответствующ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-й категории социального сертификата,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5" w:right="849" w:gutter="0" w:header="720" w:top="776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/>
        <w:t>Опыт реализации в муниципальном образовании края целевой модели развития региональной системы дополнительного образования детей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75"/>
        <w:gridCol w:w="1148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пис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Функционирование муниципального опорного центра дополнительного образования детей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452" w:leader="none"/>
              </w:tabs>
              <w:spacing w:lineRule="exact" w:line="32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  <w:lang w:eastAsia="en-US"/>
              </w:rPr>
              <w:t>Целью деятельности МОЦ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является создание условий для обеспечения на территории Таймырского Долгано-Ненецкого муниципального района эффективной системы межведомственного взаимодействия в сфере дополнительного образования детей по реализации современных вариативных и востребованных дополнительных общеобразовательных программ различных направленностей для детей, обеспечивающей достижение показателей развития системы дополнительного образования детей, установленных региональным проектом «Успех каждого ребенка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3625" w:leader="underscore"/>
              </w:tabs>
              <w:ind w:right="23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  <w:lang w:eastAsia="en-US"/>
              </w:rPr>
              <w:t xml:space="preserve">Организационная структур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Координатор на краевом уровне: Региональный модельный центр дополнительного образования детей Красноярского края (далее – РМЦ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3625" w:leader="underscore"/>
              </w:tabs>
              <w:ind w:right="23" w:firstLine="709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6"/>
                <w:lang w:eastAsia="en-US"/>
              </w:rPr>
              <w:t>Координатор на муниципальном уровн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: Управление образования Администрации ТДНМР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3625" w:leader="underscore"/>
              </w:tabs>
              <w:ind w:right="23" w:firstLine="709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6"/>
                <w:lang w:eastAsia="en-US"/>
              </w:rPr>
              <w:t>МОЦ по роду своей деятельности взаимодействует с разными структурами. Схема взаимодействия представлена ниже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709" w:firstLine="709"/>
              <w:jc w:val="both"/>
              <w:rPr>
                <w:rFonts w:ascii="Calibri" w:hAnsi="Calibri" w:eastAsia="Calibri" w:cs="Calibri"/>
                <w:bCs/>
                <w:color w:val="000000"/>
                <w:sz w:val="24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13690</wp:posOffset>
                  </wp:positionV>
                  <wp:extent cx="7158355" cy="4083050"/>
                  <wp:effectExtent l="0" t="0" r="0" b="0"/>
                  <wp:wrapTight wrapText="bothSides">
                    <wp:wrapPolygon edited="0">
                      <wp:start x="534" y="6798"/>
                      <wp:lineTo x="534" y="4258"/>
                      <wp:lineTo x="-863" y="4258"/>
                      <wp:lineTo x="-863" y="6798"/>
                      <wp:lineTo x="534" y="6798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57" t="10075" r="60465" b="25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8355" cy="408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6"/>
                <w:lang w:eastAsia="en-US"/>
              </w:rPr>
              <w:t xml:space="preserve">МОЦ занимает два рабочих кабинета, площадью 17 и 12 кв. м и актовый зал на 100 посадочных мест. В 2021 году МОЦ был оснащен необходимым оборудованием. Оснащение рабочих кабинетов: интерактивная доска, экран, мультимедийный проектор, телевизор, персональный компьютер – 4 шт., принтер – 4 шт., мебель, стационарный телефон – 2 шт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6"/>
                <w:lang w:eastAsia="en-US"/>
              </w:rPr>
              <w:t xml:space="preserve">Штат МОЦ (по состоянию на 26.05.2025): руководитель (старший методист – 1 ст.), педагог-организатор – 1 ст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6"/>
                <w:lang w:eastAsia="en-US"/>
              </w:rPr>
              <w:t xml:space="preserve">С целью эффективного функционирования деятельности МОЦ взаимодействует с Управлением образованием, которое является координатором его деятельности на муниципальном уровне, и с Региональным модельным центром Красноярского края, которое является координатором работы МОЦ на краевом уровне. Взаимодействие осуществлялось в очном режиме с Управлением образования в рамках рабочих совещаний и планерок, а с РМЦ в режиме ВКС. </w:t>
            </w:r>
          </w:p>
          <w:p>
            <w:pPr>
              <w:pStyle w:val="Normal"/>
              <w:ind w:left="707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6"/>
                <w:lang w:eastAsia="en-US"/>
              </w:rPr>
              <w:t>Вся осуществляемая деятельность направленна на решение поставленных задач перед МОЦ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ind w:left="0" w:right="4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существление организационной, методической, экспертно-консультационной поддержки участников системы взаимодействия в сфере дополнительного образования детей на территории Таймырского Долгано-Ненец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ind w:left="0" w:right="4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Выявление, формирование и распространение лучших муниципальных практик реализации современных вариативных и востребованных дополнительных общеобразовательных программ различных направленностей для дете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22"/>
              <w:ind w:left="0" w:right="4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беспечение содержательного наполнения межведомственного муниципального сегмента общедоступного навигатора в системе дополнительного образования детей Красноярского кра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right="20" w:firstLine="69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беспечение организационно-технического сопровождения внедрения механизмов социального заказа в дополнительном образовании на территории Таймырского Долгано-Ненец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right="2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рганизационное и методическое сопровождение работы по организации независимой оценки качества дополнительного образования детей в Таймырском Долгано-Ненецком муниципальном район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right="2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Создание организационных и методических условий, направленных на формирование кадрового потенциала в системе дополнительного образования детей Таймырского Долгано-Ненецкого муниципального района, в том числе на развитие профессионального мастерства и уровня компетенций педагогических работнико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right="2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рганизационное, методическое, аналитическое сопровождение работы образовательных организаций, реализующих дополнительные общеобразовательные программы в Таймырском Долгано-Ненецком муниципальном район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firstLine="69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Создание условий для выявления, сопровождения и поддержки талантливых и одаренных детей на территории Таймырского Долгано-Ненец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exact" w:line="317"/>
              <w:ind w:left="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Создание условий по повышению доступности дополнительного образования для детей с ограниченными возможностями здоровья на территории Таймырского Долгано-Ненец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1134" w:leader="none"/>
                <w:tab w:val="left" w:pos="1843" w:leader="none"/>
              </w:tabs>
              <w:spacing w:lineRule="exact" w:line="317"/>
              <w:ind w:left="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Выявление, разработка и распространение лучших практик дополнительного образования, современных общеобразовательных програ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1134" w:leader="none"/>
                <w:tab w:val="left" w:pos="1843" w:leader="none"/>
              </w:tabs>
              <w:spacing w:lineRule="exact" w:line="317"/>
              <w:ind w:left="0" w:firstLine="709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>Формирование и распространение моделей сетевого взаимодействия при реализации образовательных программ в Таймырском Долгано-Ненецком муниципальном район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1134" w:leader="none"/>
                <w:tab w:val="left" w:pos="1843" w:leader="none"/>
              </w:tabs>
              <w:spacing w:lineRule="exact" w:line="317"/>
              <w:ind w:left="0" w:firstLine="698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Разработка и апробация типовых моделей развития муниципальных систем дополнительного образования детей в Таймырском Долгано-Ненецком муниципальном районе.         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Организация учёта детей в автоматизированной информационной системе «Навигатор дополнительного образования Красноярского края»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Обеспечение содержательного наполнения межведомственного муниципального сегмента общедоступного навигатора в системе дополнительного образования детей Красноярского края входит в функции муниципального администратора Навигатора Шугайлюка Д.В. Муниципальным администратором обеспечивалось эффективное функционирование муниципального сегмента: наполнение Навигатора данными о программах, об организациях, о детях и заявках; публикация программ, формирование отчетов, информирование администраторов в группе; сверка объема оказываемых услуг в Навигаторе с утвержденным расчетом; проверка счетов и реестров договоров на предмет отсутствия отклонений, направление счетов и реестров на оплату в бухгалтерию; формирование оперативной информации  и т.д. 1-ого числа каждого месяца администратором Навигатора осуществлялась выгрузка статистических данных для УО с целью фиксации проблем и динамики в достижении целевых показателей. Ежедневно оказывались консультации специалистам, ответственным за мероприятия по внедрению общедоступного навигатора посредством телефонной связи и чата в мессенджерах WhatsApp 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en-US" w:eastAsia="en-US"/>
              </w:rPr>
              <w:t>Telegram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firstLine="61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6675 детей от 5 до 18 лет, по данным органов статистики, проживает в муниципальном районе, 25 организации сферы образования включены в Навигатор, из них: 3 организации ДО, 15 общеобразовательных организаций, 4 дошкольных организации (по состоянию на 26.05.2025 ДОП не реализуют), 3 краевых учреждения. В 2023 году в Навигатор вошел Таймырский колледж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Внедрение персонифицированного финансирования дополнительного образования детей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В рамках реализации дорожной карты по реализации ПФДО в Таймырском Долгано-Ненецком муниципальном районе был подготовлен расчет параметров ПФДО на 2025 год, заполнены параметры ПФДО в Навигаторе. По итогам расчета был издан приказ Управления образования об утверждении параметров и программы ПФДО на 2025 год.  В процессе осуществления вышеуказанной работы проходили заседания муниципальной межведомственной рабочей группы по внедрению и реализации Целевой модели ДОД (в том числе по переходу на механизм социального заказа) с фиксацией решений, принятых рабочей группой, протоколом совещания с перечнем поручений и назначением ответственных и сроков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  <w:t>В течение учебного года, в рамках реализации ПФДО администраторами Навигатора происходит выдача сертификатов финансирования и оформление договоров об образовании с родителями. В последний день месяца определялся объем оказанных образовательных услуг в отчетном месяце, не превышающий общий объем, установленный договорами об образовании (на предмет отклонения). Первого числа каждого месяца в АИС «Навигатор» формировались заявки на перечисление средств из местного бюджета (счет на оплату за прошедший месяц) и реестр договоров об образовании. Первого числа каждого месяца оформляются счета на оплату средств из бюджета муниципального района, реестр договоров об образовании. Муниципальным опорным центром осуществлялся контроль этих процессов: своевременность формирования счетов и реестров договоров, проверка счетов и реестров договоров на предмет отсутствия отклонений, направление счетов и реестров на оплату в бухгалтерию.  Объем выделенных средств на ПФДО (Соц. заказ) в 2025 году составил 45 691 500,00 руб. Объем реализованных средств на 01.05.2025 по счетам на финансирование составил 17 490 784,88 руб.  Доступный остаток: 28 200 715,12 руб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851" w:right="709" w:gutter="0" w:header="720" w:top="1135" w:footer="72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Arial"/>
          <w:color w:val="000000"/>
          <w:sz w:val="20"/>
          <w:szCs w:val="26"/>
        </w:rPr>
      </w:pPr>
      <w:r>
        <w:rPr>
          <w:rFonts w:cs="Arial" w:ascii="Times New Roman" w:hAnsi="Times New Roman"/>
          <w:color w:val="000000"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065" w:hanging="0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 к описанию Модели повышения доступности дополнительного образования для детей в возрасте от 05 до 18 лет на территории Таймырского Долгано-Ненецкого муниципального района Красноярского края</w:t>
      </w:r>
    </w:p>
    <w:p>
      <w:pPr>
        <w:pStyle w:val="Normal"/>
        <w:autoSpaceDE w:val="false"/>
        <w:ind w:left="10065" w:hanging="0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5" w:name="_Hlk20089073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ТЬ МУНИЦИПАЛЬНЫХ ОБРАЗОВАТЕЛЬНЫХ ОРГАНИЗАЦ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6" w:name="_Hlk20089073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ЙМЫРСКОГО ДОЛГАНО-НЕНЕЦКОГО МУНИЦИПАЛЬНОГО РАЙОНА, ПОДВЕДОМСТВЕННЫХ УПРАВЛЕНИЮ ОБРАЗОВАНИЯ </w:t>
      </w:r>
      <w:bookmarkEnd w:id="26"/>
      <w:r>
        <w:rPr>
          <w:rFonts w:cs="Times New Roman" w:ascii="Times New Roman" w:hAnsi="Times New Roman"/>
          <w:b/>
          <w:color w:val="000000"/>
          <w:sz w:val="24"/>
          <w:szCs w:val="24"/>
        </w:rPr>
        <w:t>В 2024/2025 УЧЕБНОМ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на 18.12.2024-01.01.2025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698"/>
        <w:gridCol w:w="1278"/>
        <w:gridCol w:w="1276"/>
        <w:gridCol w:w="1559"/>
        <w:gridCol w:w="1276"/>
        <w:gridCol w:w="1701"/>
        <w:gridCol w:w="1985"/>
        <w:gridCol w:w="1559"/>
      </w:tblGrid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Наименование образовательно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Общее кол-во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школьники/дошколь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з столбца 3 дошкольников 5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я на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Обучающихся по Д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(охв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Услуг оказывало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Примеч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Точки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Профильность УП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Общеобразовательные организации</w:t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редние общеобразовательные школ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средняя школа № 1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54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ТМК ОУ «Дудинская средняя школа № 1 «Малокомплектная школа» (п. Тухар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/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рование в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ТМК ОУ «Дудинская средняя школа № 1 «Малокомплектная школа – детский сад» (п. Усть-Ав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4/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рование в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гимназ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96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Цифровая и гумани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средняя школа № 3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22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Цифровая и гуманит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средняя школа № 4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95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«Средняя школа станции Тундра»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средняя школа № 5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68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удинская средняя школа № 7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44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Потаповская средняя школа № 12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5/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Волочанская средняя школа № 15 имени Огдо Аксеново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3/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Диксонская средняя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9/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Караульская средняя школа – интернат имени Ивана Николаевича Надер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33/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«Малокомплектная начальная школа п. Байкаловск» Таймырского муниципального казенного общеобразовательного учреждения «Караульская средняя школа - интернат»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/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Таймырское муниципальное казенное общеобразовательное учреждение «Носковская средняя школа – интернат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10/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Таймырское муниципальное казенное общеобразовательное учреждение «Усть - Портовская средняя школа имени Любови Прокопьевны Ненянг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5/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отрицательное заключение ФБУЗ, устранение замечаний 2025/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Хатангская средняя школа № 1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54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«Малокомплектная начальная школа-детский сад п. Кресты» Таймырского муниципального казенного общеобразовательного учреждения «Хатангская средняя школа № 1»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2/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 xml:space="preserve">с 01.09.20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Филиал «Малокомплектная начальная школа-детский сад п. Жданиха» Таймырского муниципального казенного общеобразовательного учреждения «Хатангская средняя школа № 1»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/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 xml:space="preserve">с 01.09.20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Таймырское муниципальное казенное общеобразовательное учреждение «Хатангская средняя школа - интернат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97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Хетская средняя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3/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ждут заключение ФБУЗ 2025/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Новорыбинская средняя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7/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ественнонаучная и технолог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Основные общеобразовательные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Хантайская основная школа № 10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6/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 01.09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Начальные общеобразовательные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Воронцовская начальная школа – детский сад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2/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 01.09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Катырыкская начальная школа – детский сад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3/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 01.09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Новинская начальная школа – детский сад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9/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 01.09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Сындасская начальная школа – интерна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20/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с 01.09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2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общеобразовательное учреждение «Попигайская начальная школа – интерна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6/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В оформ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Ждут лицензию МО КК с 01.09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финансирование ДО для до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Таймырское муниципальное бюджетное дошкольное образовательное учреждение «Дудинский центр развития ребенка – детский сад «Белоснежка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2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КОНКУРС СУПСИДИИ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Рябин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ЖДУТ ЗАКЛЮЧЕНИЕ ФБУЗ КОНКУРС СУПСИДИИ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Морозко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КОНКУРС СУПСИДИИ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Льдин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КОНКУРС СУПСИДИИ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бюджетное дошкольное образовательное учреждение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2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 xml:space="preserve">КОНКУРС СУПСИДИИ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бюджетное дошкольное образовательное учреждение «Детский сад комбинированного вида «Сказ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2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КОНКУРС СУПСИДИИ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дошкольное образовательное учреждение «Новорыбинский детский сад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рование в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дошкольное образовательное учреждение «Хатангский детский сад комбинированного вида «Солнышко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рование в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3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аймырское муниципальное казенное дошкольное образовательное учреждение «Хатангский детский сад комбинированного вида «Снежин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0/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Лицензирование в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8" w:top="76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56"/>
        <w:gridCol w:w="7"/>
        <w:gridCol w:w="2409"/>
        <w:gridCol w:w="2268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и дополнительного образования детей (по состоянию 01.01.2025)</w:t>
            </w:r>
          </w:p>
        </w:tc>
      </w:tr>
      <w:tr>
        <w:trPr>
          <w:trHeight w:val="3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-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азан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столбца 3 дошкольников 5-7 л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ймырское муниципальное бюджетн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реждение дополните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портивная школа по национальным видам спор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ени А.Г. Кизи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ное подразделение – филиа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атангская детско-юношеская спортивная школа по национальным видам 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ймырское муниципальное бюджетн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е учреждение дополните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234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я «Детско-юношеский центр туризма 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тва «Юни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мырское муниципальное бюджетное образовательное учреждение дополнительного образования «Хатангский центр детского творче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 организации, неподведомственные Управлению образования Администрации ТДНМ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ующие дополнительные общеразвивающие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-3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4677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школы искусств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 3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данные министерства культуры К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4677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КУ «Дудинский детский дом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БОУ «Дудинская школа – интернат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БПОУ «Таймырский колледж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center" w:pos="4677" w:leader="none"/>
        </w:tabs>
        <w:autoSpaceDE w:val="false"/>
        <w:spacing w:lineRule="exact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851" w:right="709" w:gutter="0" w:header="720" w:top="1135" w:footer="72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482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Приложение 2 к распоряжению </w:t>
      </w:r>
    </w:p>
    <w:p>
      <w:pPr>
        <w:pStyle w:val="Normal"/>
        <w:widowControl w:val="false"/>
        <w:autoSpaceDE w:val="false"/>
        <w:ind w:left="11482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ind w:left="11482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 17.06.2025 № 583-а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609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еречень дополнительных общеобразовательных общеразвивающих программ, реализующихся образовательными организациями и индивидуальными предпринимателями, в рамках реализации субсидии бюджетам муниципальных образований на увеличение охвата детей, обучающихся по дополнительным общеразвивающим программам</w:t>
      </w:r>
      <w:r>
        <w:rPr/>
        <w:t xml:space="preserve"> (далее – мероприятие)</w:t>
      </w:r>
    </w:p>
    <w:tbl>
      <w:tblPr>
        <w:tblW w:w="155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1275"/>
        <w:gridCol w:w="1276"/>
        <w:gridCol w:w="1985"/>
        <w:gridCol w:w="1842"/>
        <w:gridCol w:w="1168"/>
        <w:gridCol w:w="1631"/>
        <w:gridCol w:w="2373"/>
        <w:gridCol w:w="1186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 xml:space="preserve">Наименование организации </w:t>
              <w:br/>
              <w:t xml:space="preserve">в соответствии </w:t>
              <w:br/>
              <w:t>с у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ип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Направленность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Продолжительность дополнительной общеразвивающей программы, не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Объем часов реализации</w:t>
            </w:r>
          </w:p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дополнительной общеразвивающей програм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Количество 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Предполагаемая цена за чел./ча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 xml:space="preserve">Норматив затрат </w:t>
              <w:br/>
              <w:t>на реализацию дополнительных общеразвивающих программ за чел./ча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 xml:space="preserve">Стоимость </w:t>
              <w:br/>
              <w:t xml:space="preserve">1 места </w:t>
              <w:br/>
              <w:t>в периоде обучен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1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ДОУ «Центр развития ребенка-детский сад «Белоснеж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0 676,9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65 415,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574,36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0 676,9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30 831,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574,36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естественнонау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0 537,9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10 758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92,7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 ДОУ «Заб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9 899,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717 577,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830,5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3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 ДОУ «Детский сад комбинированного вида «Льди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</w:r>
          </w:p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</w:r>
          </w:p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стественнонау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9 746,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594 93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826,3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4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ДОУ «Дудинский детский сад комбинированного вида «Мороз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художеств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2044,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20 342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889,9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5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 ДОУ «Детский сад комбинированного вида «Ряби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46 444,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747 912,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298,42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  <w:t>66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МБ ДОУ «Детский сад комбинированного вида «Сказ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бюд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4 642,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692 85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962,30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естественнонау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4 188,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41 881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949,67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8283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Направленность программы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Общее количество мест, указанных в перечне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Естественнонаучн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Социально-гуманитарн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ехническ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Туристско-краеведческ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Физкультурно-спортивн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firstLine="709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Художественная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</w:rPr>
              <w:t>10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851" w:right="709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6379" w:firstLine="1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Приложение 3 к распоряжению </w:t>
      </w:r>
    </w:p>
    <w:p>
      <w:pPr>
        <w:pStyle w:val="Normal"/>
        <w:widowControl w:val="false"/>
        <w:autoSpaceDE w:val="false"/>
        <w:ind w:left="6379" w:firstLine="1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ind w:left="6379" w:firstLine="1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от 17.06.2025 № 583-а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609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Комплекс мер («дорожная карта») по реализации субсид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бюджетам муниципальных образований на увеличение охвата детей, обучающихся по дополнительным общеобразовательным общеразвивающим программам (далее соответственно – субсидия, ДОП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8"/>
        <w:gridCol w:w="2194"/>
        <w:gridCol w:w="2461"/>
        <w:gridCol w:w="1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Наименование 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Ответственн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Результа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6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6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6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6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Закрепление в местном бюджете средств на финансовое обеспечение персонифицированного финансир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ыписка из бюджета муниципального обра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0 июля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несение изменений в муниципальный социальный зака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твержденный приказ Управления образования Администрации ТДНМР в новой редак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0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несение изменений в программу персонифицированного финансирования дополнительного образования дет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твержденный приказ Управления образования Администрации ТДНМР в новой редак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0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несение изменений в муниципальную программы «Развитие образования Таймырского Долгано-Ненецкого муниципального район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твержденное постановление Администрации ТДНМР в новой редак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0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несение изменений в муниципальные задания учреждений, подведомственных ОМС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твержденные соглашения в новой редак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5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Заключение соглашений (дополнительных соглашений) </w:t>
              <w:br/>
              <w:t xml:space="preserve">о предоставлении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</w:t>
              <w:br/>
              <w:t>и возмещении затрат, связанных с оказанием муниципальных услуг в социальной сфере в соответствии с социальным сертификат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Реестр соглашений в автоматизированной информационной системе «Навигатор дополнительного образования детей Красноярского края» (далее – АИС «Навигатор»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0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редоставление информации о дополнительных общеобразовательных общеразвивающих программах, планируемых к реализации в рамках субсид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,</w:t>
            </w:r>
          </w:p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МО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информация </w:t>
              <w:br/>
              <w:t xml:space="preserve">по форме предоставляется </w:t>
              <w:br/>
              <w:t>в  РМ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0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57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Разработка, утверждение дополнительных общеобразовательных общеразвивающих программ, реализуемых в рамках системы персонифицированного финансирования дополнительного образования детей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,</w:t>
            </w:r>
          </w:p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МО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твержденные тексты ДОП, протокол по результатам независимой оценки качества ДОП, подписанный руководителем РМ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0 сентября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74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Завершен набор детей, обучающихся по дополнительным общеобразовательным общеразвивающим программам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,</w:t>
            </w:r>
          </w:p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МО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локальные акты организаций, сведения </w:t>
            </w:r>
          </w:p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о зачислении детей</w:t>
            </w:r>
          </w:p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в  АИС «Навигато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0 сентября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74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Проведен мониторинг достижения показателей соглашения о предоставлении субсидии бюджетам муниципальных образований края на увеличение охвата детей, обучающихся по дополнительным общеобразовательным общеразвивающим программам</w:t>
              <w:br/>
              <w:t xml:space="preserve"> (далее – субсиди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ТДНМР,</w:t>
            </w:r>
          </w:p>
          <w:p>
            <w:pPr>
              <w:pStyle w:val="Normal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министерство образования Красноярского кра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сведения </w:t>
              <w:br/>
              <w:t xml:space="preserve">о зачислении детей </w:t>
              <w:br/>
              <w:t>и реализации ДОП</w:t>
              <w:br/>
              <w:t>в  АИС «Навигато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15 декабря 2025 года</w:t>
            </w:r>
          </w:p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74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Формирование отчетной документации об использовании средств субсид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в финансовом год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Управление образования Администрации муниципальн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right="-57" w:hanging="39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 xml:space="preserve">отчет ОМСУ </w:t>
              <w:br/>
              <w:t>о реализации средств субсид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1" w:right="-57"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0 января 2026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135" w:right="849" w:gutter="0" w:header="720" w:top="776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  <w:bCs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1">
    <w:name w:val="Текст сноски Знак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C16">
    <w:name w:val="c16"/>
    <w:qFormat/>
    <w:rPr/>
  </w:style>
  <w:style w:type="character" w:styleId="Style14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sz w:val="28"/>
    </w:rPr>
  </w:style>
  <w:style w:type="character" w:styleId="Style16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c.24unior.ru/" TargetMode="External"/><Relationship Id="rId3" Type="http://schemas.openxmlformats.org/officeDocument/2006/relationships/hyperlink" Target="http://www.24unio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21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8T12:41:00Z</cp:lastPrinted>
  <dcterms:modified xsi:type="dcterms:W3CDTF">2025-06-23T04:13:00Z</dcterms:modified>
  <cp:revision>6</cp:revision>
  <dc:subject/>
  <dc:title/>
</cp:coreProperties>
</file>