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 w:val="false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25 № 1080</w:t>
      </w:r>
    </w:p>
    <w:p>
      <w:pPr>
        <w:pStyle w:val="Normal"/>
        <w:widowControl w:val="false"/>
        <w:autoSpaceDE w:val="false"/>
        <w:ind w:right="-30" w:firstLine="992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widowControl w:val="false"/>
        <w:autoSpaceDE w:val="false"/>
        <w:ind w:right="-3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О проведении XXII ежегодной открытой Спартакиады Таймырского Долгано-Ненецкого муниципального района среди лиц с ограниченными возможностями здоровья, посвященной 95-летию Таймы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ый комитет по подготовке и проведению XX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ежегод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крытой Спартакиады Таймырского Долгано-Ненецкого муниципального района среди лиц с ограниченными возможностями здоровья, посвященной 95-летию Таймыра (далее - Оргкомитет), создан с целью подготовки и проведения спортивного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мероприят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 и по мере необходимости ведет протокол заседания Оргкомитет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8-29T09:58:00Z</cp:lastPrinted>
  <dcterms:modified xsi:type="dcterms:W3CDTF">2025-09-01T03:02:00Z</dcterms:modified>
  <cp:revision>114</cp:revision>
  <dc:subject/>
  <dc:title/>
</cp:coreProperties>
</file>