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9.08.</w:t>
        <w:tab/>
        <w:t xml:space="preserve">        25</w:t>
        <w:tab/>
        <w:t xml:space="preserve">      108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одготовке и проведении X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ежегодной открытой Спартакиады Таймырского Долгано-Ненецкого муниципального района среди лиц с ограниченными возможностями здоровья, посвященной 95-летию Таймы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 пунктом 26 части 1 статьи 15 Федерального закона                           от 06.10.2003 № 131-ФЗ «Об общих принципах организации местного самоуправления в Российской Федерации», частью 9 статьи 20 Федерального закона от 04.12.2007 № 329-ФЗ «О физической культуре и спорте в Российской Федерации», пунктом 32 части 2 статьи 6 Устава Таймырского Долгано-Ненецкого муниципального района Красноярского края, постановлением Администрации муниципального района                    от 28.12.2024 № 1750 «Об утверждении Календарного плана официальных физкультурных мероприятий и спортивных соревнований </w:t>
      </w:r>
      <w:r>
        <w:rPr>
          <w:rFonts w:cs="Times New Roman" w:ascii="Times New Roman" w:hAnsi="Times New Roman"/>
          <w:bCs/>
          <w:szCs w:val="28"/>
        </w:rPr>
        <w:t>Таймырского Долгано-Ненецкого муниципального района на 2025 год»</w:t>
      </w:r>
      <w:r>
        <w:rPr>
          <w:rFonts w:cs="Times New Roman" w:ascii="Times New Roman" w:hAnsi="Times New Roman"/>
          <w:szCs w:val="28"/>
        </w:rPr>
        <w:t xml:space="preserve"> Администрация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356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овести </w:t>
      </w:r>
      <w:r>
        <w:rPr>
          <w:rFonts w:cs="Times New Roman" w:ascii="Times New Roman" w:hAnsi="Times New Roman"/>
          <w:b/>
          <w:szCs w:val="28"/>
        </w:rPr>
        <w:t>20 сентября 2025 год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XXII</w:t>
      </w:r>
      <w:r>
        <w:rPr>
          <w:rFonts w:cs="Times New Roman" w:ascii="Times New Roman" w:hAnsi="Times New Roman"/>
          <w:szCs w:val="28"/>
        </w:rPr>
        <w:t xml:space="preserve"> ежегодную открытую Спартакиаду Таймырского Долгано-Ненецкого муниципального района среди лиц с ограниченными возможностями здоровья, посвященную         95-летию Таймыра (далее – Спартакиа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 Положение о проведении Спартакиады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Положение об организационном комитете по проведению Спартакиады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 Состав организационного комитета по подготовке и проведению            Спартакиады согласно приложению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спортивных мероприятий в рамках бюджетных ассигнований, предусмотренных на эти цели в районном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бюджете</w:t>
        </w:r>
      </w:hyperlink>
      <w:r>
        <w:rPr>
          <w:rFonts w:cs="Times New Roman" w:ascii="Times New Roman" w:hAnsi="Times New Roman"/>
          <w:szCs w:val="28"/>
        </w:rPr>
        <w:t xml:space="preserve"> на      2025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 xml:space="preserve">(Лазарева Е.П.) </w:t>
      </w:r>
      <w:r>
        <w:rPr>
          <w:rFonts w:cs="Times New Roman" w:ascii="Times New Roman" w:hAnsi="Times New Roman"/>
          <w:szCs w:val="28"/>
        </w:rPr>
        <w:t>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Освещение в средствах массовой информации мероприятий по подготовке и проведению Спартакиа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.2. Размещение информации о проведении Спартакиады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Губкину И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A939EDD60F782D43304C951600776CEA982A0F729BD0339D5DC70018EEAEn0K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9-01T09:56:00Z</cp:lastPrinted>
  <dcterms:modified xsi:type="dcterms:W3CDTF">2025-09-01T02:56:00Z</dcterms:modified>
  <cp:revision>36</cp:revision>
  <dc:subject/>
  <dc:title/>
</cp:coreProperties>
</file>