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становлению 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25 № 108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подготовке и провед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XXII ежегодной Открытой Спартакиады Таймырского Долгано-Ненецкого муниципального района среди лиц с ограниченными возможностями здоровья, посвященной 95-летию Таймыра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Губк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Валерье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няющая обязанности заместителя Главы муниципального района по социальной политике,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3154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рина Сергеевна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начальника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сютин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лья Вла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Дудинский спортивный комплекс» (по согласованию)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йку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гдан Валентин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 дополнительного образования ТМБ ОУДО «ДЮЦТТ «Юниор» (по согласованию)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рдогл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дежда Васи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Таймырской Долгано-Ненецкой районной местной организации                      ООО «Всероссийское общество инвалидов»     (по согласованию)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арчук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юдмила Юрьевна 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организатор ТМБ ОУДО «ДЮЦТТ «Юниор» (по согласованию)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ст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Алекс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по учебно-воспитательной работе ТМБ УДО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«Спортивная школа по национальным видам спорта            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одобе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ладимир Вячеслав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snapToGrid w:val="false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вый заместитель Главы города Дудинки      (по согласованию)</w:t>
            </w:r>
          </w:p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азува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мара Михайл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структор по адаптивной физической    культуре (АФК) краевого государственного бюджетного учреждения социального обслуживания «Комплексный центр социального обслуживания населения «Таймырский» (по согласованию)</w:t>
            </w:r>
          </w:p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Степ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Надежда Юр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раевого государственного бюджетного учреждения социального обслуживания «Комплексный центр социального обслуживания населения «Таймырский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       (по согласованию)</w:t>
            </w:r>
          </w:p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451" w:leader="none"/>
                <w:tab w:val="left" w:pos="5484" w:leader="none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29T10:08:00Z</cp:lastPrinted>
  <dcterms:modified xsi:type="dcterms:W3CDTF">2025-09-01T03:07:00Z</dcterms:modified>
  <cp:revision>137</cp:revision>
  <dc:subject/>
  <dc:title/>
</cp:coreProperties>
</file>