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ind w:left="4961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9.08.2025 № 1080</w:t>
      </w:r>
    </w:p>
    <w:p>
      <w:pPr>
        <w:pStyle w:val="Normal"/>
        <w:spacing w:before="0" w:after="0"/>
        <w:ind w:left="4962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X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ежегодной открытой Спартакиа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реди лиц с ограниченными возможностями здоровь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ой 95-летию Таймыр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  <w:lang w:val="en-US"/>
        </w:rPr>
        <w:t>XXII</w:t>
      </w:r>
      <w:r>
        <w:rPr>
          <w:rFonts w:cs="Times New Roman" w:ascii="Times New Roman" w:hAnsi="Times New Roman"/>
          <w:sz w:val="26"/>
          <w:szCs w:val="26"/>
        </w:rPr>
        <w:t xml:space="preserve"> ежегодная открытая Спартакиада Таймырского Долгано-Ненецкого муниципального района среди лиц с ограниченными возможностями здоровья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вященная 95-летию Таймыра» </w:t>
      </w:r>
      <w:r>
        <w:rPr>
          <w:rFonts w:cs="Times New Roman" w:ascii="Times New Roman" w:hAnsi="Times New Roman"/>
          <w:sz w:val="26"/>
          <w:szCs w:val="26"/>
        </w:rPr>
        <w:t>(далее – Спартакиада) проводится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        2025 год, утвержденным постановлением Администрации Таймырского Долгано-Ненецкого муниципального района от 28.12.2024 № 175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роведении Спартакиады регулирует вопросы, связанные с организацией и проведением Спартакиады, и является основанием для командирования спортсменов, тренеров, представителей и суде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артакиада проводится с целью популяризации и пропаганды здорового образа жизни и приобщения лиц с ограниченными возможностями здоровья к систематическим занятиям физической культурой и спортом в муниципальном районе и ставит перед собой следующие задач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одействие физическому и духовному воспитанию и реабилитации людей с ограниченными возможностями здоровья средствами адаптивной физической культуры и спорта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деятельности организаций, проводящих работу по реабилитации, адаптации к жизни и интеграции в общество людей с ограниченными возможностями здоровья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практического опыта в соревновательной деятельности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ильнейших спортсменов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лектование сборной команды для выездных соревнований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артакиада проводится </w:t>
      </w:r>
      <w:r>
        <w:rPr>
          <w:rFonts w:cs="Times New Roman" w:ascii="Times New Roman" w:hAnsi="Times New Roman"/>
          <w:b/>
          <w:sz w:val="26"/>
          <w:szCs w:val="26"/>
        </w:rPr>
        <w:t xml:space="preserve">20 сентября 2025 года </w:t>
      </w:r>
      <w:r>
        <w:rPr>
          <w:rFonts w:cs="Times New Roman" w:ascii="Times New Roman" w:hAnsi="Times New Roman"/>
          <w:sz w:val="26"/>
          <w:szCs w:val="26"/>
        </w:rPr>
        <w:t>в МАУ «Дудинский спортивный комплекс», ул. Всесвятского, д. 8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12:00 час.</w:t>
      </w:r>
      <w:r>
        <w:rPr>
          <w:rFonts w:cs="Times New Roman" w:ascii="Times New Roman" w:hAnsi="Times New Roman"/>
          <w:sz w:val="26"/>
          <w:szCs w:val="26"/>
        </w:rPr>
        <w:t xml:space="preserve"> – открытие Спартакиады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с 12:15 час. до 15:30 час.</w:t>
      </w:r>
      <w:r>
        <w:rPr>
          <w:rFonts w:cs="Times New Roman" w:ascii="Times New Roman" w:hAnsi="Times New Roman"/>
          <w:sz w:val="26"/>
          <w:szCs w:val="26"/>
        </w:rPr>
        <w:t xml:space="preserve"> – проведение Спартакиады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с 15:30 час. до 18:00 час.</w:t>
      </w:r>
      <w:r>
        <w:rPr>
          <w:rFonts w:cs="Times New Roman" w:ascii="Times New Roman" w:hAnsi="Times New Roman"/>
          <w:sz w:val="26"/>
          <w:szCs w:val="26"/>
        </w:rPr>
        <w:t xml:space="preserve"> – церемония награждения и закры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мандатной и главной судейской коллегий совместно с представителями команд проводится 20 сентября 2025 года в 11:00 час. в                    МАУ «ДСК», ул. Всесвятского, д. 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подготовкой и проведением Спартакиады осуществляют Управление по делам молодежи, семейной политике и спорту Администрации Таймырского Долгано-Ненецкого муниципального района,                      ОО «Таймырская Федерация Инвалидного Спорта и Туризма», Таймырская Долгано-Ненецкая районная местная организация ООО «Всероссийское общество инвалидов» г. Дудин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ая ответственность за проведение Спартакиады возлагается на главную судейскую коллегию (далее – ГС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ортивный судья-секретарь 2 категории: Разуваева Т.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ортивный судья-секретарь всероссийской категории:          Острикова И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 участию в Спартакиаде допускаются сборные команды общественных организаций (14 человек + 1 представител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Жеребьевка проводится в день Спартакиады. Способ жеребьевки определяется коллегией су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В составе команды обязательно наличие представителя, который осуществляет контроль за командой в течение всего пребывания в г. Дудин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оревнования являются лично-командными. Состав каждой команды определяется отдельно в каждом виде 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Возраст участников – не моложе 18 лет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Технические заявки на участие в соревнованиях Спартакиады                   (приложение 1) направляются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озднее чем за 5 дней до начала Спартакиа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нные заявки </w:t>
      </w:r>
      <w:r>
        <w:rPr>
          <w:rFonts w:cs="Times New Roman" w:ascii="Times New Roman" w:hAnsi="Times New Roman"/>
          <w:sz w:val="26"/>
          <w:szCs w:val="26"/>
        </w:rPr>
        <w:t xml:space="preserve">на участие в соревнованиях Спартакиады                   (приложение 2) направляются на электронный адрес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 позднее чем за 5 дней до начала Спартакиа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фициальные заявки с отметкой врача о допуске к соревнованиям должны быть представлены в ГСК 20.09.2025 в 11:00 час. по адресу: 647000,            г. Дудинка, ул. Всесвятского, д. 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ки предоставляются в одном экземпляре на каждого спортсмена, подписанные руководителем организации, представителями команды, врачом, и заверяются соответствующими печатями (по форме согласно приложениям 1,2 к Положению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5.5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манды, не представившие предварительную заявку в срок, к соревнованиям не допуска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.6. Спортсмены, не прошедшие медицинское освидетельствование, к соревнованиям не допускаютс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Спартакиады</w:t>
      </w:r>
    </w:p>
    <w:p>
      <w:pPr>
        <w:pStyle w:val="Normal"/>
        <w:ind w:left="3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артакиада проводится по пяти видам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ртс </w:t>
      </w:r>
      <w:r>
        <w:rPr>
          <w:rFonts w:cs="Times New Roman" w:ascii="Times New Roman" w:hAnsi="Times New Roman"/>
          <w:sz w:val="26"/>
          <w:szCs w:val="26"/>
        </w:rPr>
        <w:t>– соревнования лично-командны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анды: 6 человек, независимо от пола и заболевания. Результаты каждого участника идут в личный и общекомандный заче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 мишени находится на высоте 1.73 м от пола. Участники поражают мишень с расстояния 2.37 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в соответствие с правилами по упражнению «Набор очков». Дротик, попавший в поле сектора, приносит количество очков, соответствующее его цифровому обозначению (от 1 до 60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началом соревнований команде предоставляется 5 минут на проведение пробных бросков. После этого каждый участник команды поочередно выполняет 6 бросков (2 серии по 3 броска) на лучшую сумму. Счет ведется по дротикам, оставшимся в мишени. Если в момент или сразу после броска участник совершил заступ за контрольную линию, результат этого броска не засчитываетс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очча </w:t>
      </w:r>
      <w:r>
        <w:rPr>
          <w:rFonts w:cs="Times New Roman" w:ascii="Times New Roman" w:hAnsi="Times New Roman"/>
          <w:sz w:val="26"/>
          <w:szCs w:val="26"/>
        </w:rPr>
        <w:t>– соревнования командные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анды: 3 спортсмена, независимо от пола и заболевани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ходят по международным Паралимпийским правилам игры в Бочч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росок набивного мяча из положения сидя</w:t>
      </w:r>
      <w:r>
        <w:rPr>
          <w:rFonts w:cs="Times New Roman" w:ascii="Times New Roman" w:hAnsi="Times New Roman"/>
          <w:sz w:val="26"/>
          <w:szCs w:val="26"/>
        </w:rPr>
        <w:t xml:space="preserve"> – соревнования личны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манды: не более 8 человек от команды, независимо от пола и заболе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 набивного мяча для женщин – 3 кг, для мужчин – 5 к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садится на линию старта, ноги слегка врозь, мяч удерживается двумя руками над головой. Из этого положения участник слегка наклоняется назад и бросает мяч вперед как можно даль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на броска определяется от линии старта пересечения таза и туловища до ближней точки касания снаря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участник выполняет три попытки, в зачет идет лучший результат. В протокол вносится результаты всех попыток – 0,00 (м, см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совершил заступ за обозначенную линию мета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6.5. </w:t>
      </w:r>
      <w:r>
        <w:rPr>
          <w:rFonts w:cs="Times New Roman" w:ascii="Times New Roman" w:hAnsi="Times New Roman"/>
          <w:b/>
          <w:sz w:val="26"/>
          <w:szCs w:val="26"/>
        </w:rPr>
        <w:t>Прыжки в длину с места</w:t>
      </w:r>
      <w:r>
        <w:rPr>
          <w:rFonts w:cs="Times New Roman" w:ascii="Times New Roman" w:hAnsi="Times New Roman"/>
          <w:sz w:val="26"/>
          <w:szCs w:val="26"/>
        </w:rPr>
        <w:t xml:space="preserve"> – соревнования лич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анды: не более 8 человек от команды, независимо от пола и заболе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ида спорт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дновременным толчком двух ног (протезов) выполняет прыжок вперед. Мах руками (протезами) допускает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ение производится по перпендикулярной прямой от места отталкивания до ближайшего следа, оставленного любой частью тела участ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ый участник выполняет три попытки, в зачет идет лучший результат. В протокол вносятся результаты всех попыток – 0,00 (м, см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, в результате которых испытание не засчитывае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ступ за линию отталкивания или касание е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талкивание с предварительного подскок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очередное отталкивание ногам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начал выполнение испытания без команды судь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ольный кёрлинг </w:t>
      </w:r>
      <w:r>
        <w:rPr>
          <w:rFonts w:cs="Times New Roman" w:ascii="Times New Roman" w:hAnsi="Times New Roman"/>
          <w:sz w:val="26"/>
          <w:szCs w:val="26"/>
        </w:rPr>
        <w:t>– соревнования командны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: команда состоит из трех игроков, независимо от пола и заболевания. Четвертый игрок может выступать в роли запасного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ходят по правилам напольного керлинга, утвержденным Всемирной федерацией напольного керлинг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игре участвует две команды по 3 человека. Скип, первый, второй. Игра состоит из 10 независимых периодов (эндов). Цель игры – попасть «камнем» ближе к центру, чем это сделал соперник. Каждый игрок выполняет по 2 броска, чередуясь с соперником, выпуская по 8 камней за период. Подсчет очков идет после каждого «Энда». Учитываются только те камни, которые находятся внутри «дома», за каждый «камень», расположенный ближе к центру «дома», чем любой из камней соперника команда получает по 1 очку. Побеждает та команда, которая в сумме наберет наибольшее количество очков за 10 энд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оценивается по системе набора очков для своей команд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Личное первенство определяется в каждом виде спорта с разделением на подгрупп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 Вид спорта «Дартс»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подгр. – мужчины (независимо от заболеван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 подгр. – женщины (независимо от заболеван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III подгр. – мужчины (Всероссийское общество глухих (далее – ВОГ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 подгр. – женщины (ВОГ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2 Вид спорта «Бросок набивного мяча из положения сидя» и «Прыжки в длину с места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подгр.  – мужчины (поражение нижних конечностей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 подгр. – женщины (поражение нижних конечностей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 подгр. – мужчины (общие заболева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 подгр. – женщины (общие заболева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 подгр. – мужчины (ВОГ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 подгр. – женщины (ВОГ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общем личном зачете победители определяются по итогам участия в трех видах спорта, набравшие наибольшую сумму очков, среди мужчин и женщин, независимо от заболева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Командное первенство в виде спорта «Бочча» определяется по наибольшей сумме очков, набранной командой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Общекомандное первенство по итогам всех соревнований определяется по наибольшей сумме очков, набранных 3-мя женщинами и 3-мя мужчинами в каждом виде спорт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Начисление очков в каждом виде осуществляется в следующем порядке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 победителей и призёров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, занявшие 1 место в личном зачете по видам спорта, награждаются кубками, медалями и дипломам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смены, занявшие 2 и 3 места в личном зачете по видам спорта, награждаются медалями и дипломам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смен – мужчина, занявший 1 место в общем зачете, награждается кубком, дипломом и призом. Спортсменка – женщина, занявшая 1 место в общем зачете, награждается кубком, дипломом, призом и букетом из живых срезанных цвет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ы, занявшие 1, 2 и 3 места в командных соревнованиях, награждаются кубками соответствующих степеней, медалями, дипломам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ы, занявшие 1, 2 и 3 места в общем зачете, награждаются кубками соответствующих степеней, дипломами, призам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анды, занявшие 4 и 5 места, награждаются памятными призами и дипломами «За волю к победе» и «За участие»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очков в общем личном зачете приоритет отдается спортсмену, показавшему лучший результат по виду спорта «Дартс»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очков в общекомандном зачете приоритет отдается команде, показавшей лучший результат по виду спорта «Бочч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5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</w:t>
      </w:r>
    </w:p>
    <w:p>
      <w:pPr>
        <w:pStyle w:val="Normal"/>
        <w:tabs>
          <w:tab w:val="clear" w:pos="720"/>
          <w:tab w:val="left" w:pos="-14580" w:leader="none"/>
        </w:tabs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 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Таймырского Долгано-Ненецкого муниципального района от 14.11.2018 № 1323, на основании постановления Администрации Таймырского Долгано-Ненецкого муниципального района            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5 год, утвержденного постановлением Администрации Таймырского Долгано-Ненецкого муниципального района от 28.12.2024 № 1750, обеспечивает оплат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оказанию скорой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партакиа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информационно-техническому сопровождению Спартакиа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кетов из живых срезанных цве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по организации и проведению Спартак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Доставка участников до места проведения Спартакиады осуществляется силами командирующей стор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Спартакиада проводится в спортивных сооружениях, отвечающих требованиям соответствующих нормативных правовых актов, действующих на территории Российской Федерации, направленных на обеспечение общественного порядка и безопасности участников и зрителей, а также при условии наличия актов готовности спортивных объектов к проведению мероприятий, утвержд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года №35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3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ревнования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анное положение является официальным </w:t>
      </w:r>
      <w:r>
        <w:rPr>
          <w:rFonts w:cs="Times New Roman" w:ascii="Times New Roman" w:hAnsi="Times New Roman"/>
          <w:b/>
          <w:sz w:val="26"/>
          <w:szCs w:val="26"/>
        </w:rPr>
        <w:t>приглашение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Спартакиаду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454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  <w:r>
        <w:rPr>
          <w:rFonts w:cs="Times New Roman" w:ascii="Times New Roman" w:hAnsi="Times New Roman"/>
          <w:sz w:val="26"/>
          <w:szCs w:val="26"/>
          <w:lang w:val="en-US"/>
        </w:rPr>
        <w:t>XXI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среди лиц с ограниченными возможностями здоровья, посвященной 95-летию Таймы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XXII</w:t>
      </w:r>
      <w:r>
        <w:rPr>
          <w:rFonts w:cs="Times New Roman" w:ascii="Times New Roman" w:hAnsi="Times New Roman"/>
          <w:b/>
          <w:sz w:val="26"/>
          <w:szCs w:val="26"/>
        </w:rPr>
        <w:t xml:space="preserve"> ежегодная открытая Спартакиада 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лиц с ограниченными возможностями здоровья, посвященная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ИЧЕСКАЯ ЗАЯВ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на участие в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соревнованиях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партакиады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команды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_____________________________________________________________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4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73"/>
        <w:gridCol w:w="1654"/>
        <w:gridCol w:w="1460"/>
        <w:gridCol w:w="1793"/>
        <w:gridCol w:w="1904"/>
        <w:gridCol w:w="1856"/>
        <w:gridCol w:w="1649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чество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ождения</w:t>
            </w:r>
          </w:p>
        </w:tc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чины, женщины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т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ч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сок набивного мяч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ыжки в длину с мес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ольный кёрлинг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.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команды: _________________________________________________________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контактный телефон</w:t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  <w:r>
        <w:rPr>
          <w:rFonts w:cs="Times New Roman" w:ascii="Times New Roman" w:hAnsi="Times New Roman"/>
          <w:sz w:val="26"/>
          <w:szCs w:val="26"/>
          <w:lang w:val="en-US"/>
        </w:rPr>
        <w:t>XXI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среди лиц с ограниченными возможностями здоровья, посвященной 95-летию Таймы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МЕННАЯ 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 xml:space="preserve">на участие </w:t>
      </w:r>
      <w:r>
        <w:rPr>
          <w:rFonts w:cs="Times New Roman" w:ascii="Times New Roman" w:hAnsi="Times New Roman"/>
          <w:sz w:val="26"/>
          <w:szCs w:val="26"/>
          <w:lang w:val="en-US"/>
        </w:rPr>
        <w:t>XXII</w:t>
      </w:r>
      <w:r>
        <w:rPr>
          <w:rFonts w:cs="Times New Roman" w:ascii="Times New Roman" w:hAnsi="Times New Roman"/>
          <w:sz w:val="26"/>
          <w:szCs w:val="26"/>
        </w:rPr>
        <w:t xml:space="preserve"> ежегодной открытой Спартакиаде 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лиц с ограниченными возможностями здоровья, посвященная 95-летию Таймыра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команды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_____________________________________________________________</w:t>
      </w:r>
    </w:p>
    <w:p>
      <w:pPr>
        <w:pStyle w:val="Normal"/>
        <w:ind w:left="709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8"/>
        <w:gridCol w:w="1560"/>
        <w:gridCol w:w="2127"/>
        <w:gridCol w:w="2410"/>
        <w:gridCol w:w="2126"/>
        <w:gridCol w:w="2268"/>
        <w:gridCol w:w="1559"/>
      </w:tblGrid>
      <w:tr>
        <w:trPr>
          <w:trHeight w:val="1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4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ткий диагн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 пропи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О тре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а врача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ревнованиям допущено ___________ чел. </w:t>
        <w:tab/>
        <w:t>Врач _______________ /_________________________ /            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(фамилия, имя, отчество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оманды      ___________________      /_________________________ 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  <w:tab/>
        <w:tab/>
        <w:t xml:space="preserve"> (фамилия, имя, отчество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</w:t>
        <w:tab/>
        <w:t xml:space="preserve">       ___________________      /_________________________ /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(подпись)                           (фамилия, имя, отчество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М.П.</w:t>
      </w:r>
    </w:p>
    <w:p>
      <w:pPr>
        <w:sectPr>
          <w:headerReference w:type="default" r:id="rId6"/>
          <w:type w:val="nextPage"/>
          <w:pgSz w:orient="landscape" w:w="16838" w:h="11906"/>
          <w:pgMar w:left="1134" w:right="820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*При наличии в составе делегации сопровождающих, включение их в заявку обязательн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560" w:right="849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w w:val="99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yperlink" Target="mailto:sport@taimyr24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9T09:53:00Z</cp:lastPrinted>
  <dcterms:modified xsi:type="dcterms:W3CDTF">2025-09-01T02:59:00Z</dcterms:modified>
  <cp:revision>279</cp:revision>
  <dc:subject/>
  <dc:title/>
</cp:coreProperties>
</file>