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екту </w:t>
      </w:r>
    </w:p>
    <w:p>
      <w:pPr>
        <w:pStyle w:val="Normal"/>
        <w:ind w:right="22" w:firstLine="720"/>
        <w:jc w:val="center"/>
        <w:rPr/>
      </w:pPr>
      <w:r>
        <w:rPr>
          <w:b/>
          <w:sz w:val="26"/>
          <w:szCs w:val="26"/>
          <w:lang w:val="ru-RU"/>
        </w:rPr>
        <w:t xml:space="preserve">решения Таймырского Долгано-Ненецкого районного Совета депутатов  </w:t>
      </w:r>
      <w:r>
        <w:rPr>
          <w:b/>
          <w:bCs/>
          <w:sz w:val="26"/>
          <w:szCs w:val="26"/>
          <w:lang w:val="ru-RU"/>
        </w:rPr>
        <w:t xml:space="preserve">«Об утверждении дополнительного соглашения к </w:t>
      </w:r>
      <w:r>
        <w:rPr>
          <w:b/>
          <w:color w:val="000000"/>
          <w:sz w:val="26"/>
          <w:szCs w:val="26"/>
          <w:lang w:val="ru-RU"/>
        </w:rPr>
        <w:t>Соглашению о передаче органами  местного самоуправления сельского поселения Караул органам местного самоуправления Таймырского Долгано-Ненецкого муниципального района осуществления полномочий по   решению вопросов местного значения  в части организации строительства муниципального жилищного фонда и создания условий для жилищного  строительств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истечением 31 декабря 2024 года срока действия Соглашения, заключенного между органами местного самоуправления сельского поселения Караул и органами местного самоуправления Таймырского Долгано-Ненецкого муниципального района, утвержденного Решением Таймырского Долгано-Ненецкого районного Совета депутатов Красноярского края от 15.02.2024 №02-034 «Об утверждении Соглашения о передаче органами местного самоуправления сельского поселения Караул органам местного самоуправления Таймырского Долгано-Ненецкого муниципального района осуществления полномочий по решению вопросов местного значения в части организации строительства муниципального жилищного фонда и создания условий для жилищного строительства» (далее – Соглашение)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е завершением работ по строительств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 (двух) двухквартирных жилых домов в селе Караул сельского поселения Караул Таймырского Долгано-Ненецкого муниципального района Красноярского края, в соответствии с договором о реализации социально-экономических мероприятий на территории Таймырского Долгано-Ненецкого муниципального района №7110023/1340Д от 27.12.2023 подготовлено дополнительное соглашение к Соглашению  о передаче органами местного самоуправления сельского поселения Караул органам местного самоуправления Таймырского Долгано-Ненецкого муниципального района осуществления полномочий по решению вопросов местного значения в части организации строительства муниципального жилищного фонда и создания условий для жилищного строительства. Возможность пролонгации предусмотрена пунктом 18 Согла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ие Администрации сельского поселения Караул получено (копия        исх. от 23.12.2024 № 2660 прилагается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ременно исполняющий полномоч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6"/>
          <w:szCs w:val="26"/>
          <w:lang w:val="ru-RU"/>
        </w:rPr>
        <w:t>Главы муниципального района                                                                  С.В. Ша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AOtext11">
    <w:name w:val="NAO_text 11"/>
    <w:basedOn w:val="Normal"/>
    <w:qFormat/>
    <w:pPr>
      <w:spacing w:before="240" w:after="120"/>
      <w:ind w:left="357" w:hanging="0"/>
    </w:pPr>
    <w:rPr>
      <w:rFonts w:ascii="Calibri" w:hAnsi="Calibri" w:cs="Calibri"/>
      <w:color w:val="000000"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8:00Z</dcterms:created>
  <dc:creator>andrey</dc:creator>
  <dc:description/>
  <cp:keywords/>
  <dc:language>en-US</dc:language>
  <cp:lastModifiedBy>Боброва Нина Сергеевна</cp:lastModifiedBy>
  <cp:lastPrinted>2024-01-31T16:27:00Z</cp:lastPrinted>
  <dcterms:modified xsi:type="dcterms:W3CDTF">2025-02-07T02:17:00Z</dcterms:modified>
  <cp:revision>37</cp:revision>
  <dc:subject/>
  <dc:title>ПОЯСНИТЕЛЬНАЯ ЗАПИСКА</dc:title>
</cp:coreProperties>
</file>