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62" w:right="14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 постановлению Администрации муниципального района </w:t>
      </w:r>
    </w:p>
    <w:p>
      <w:pPr>
        <w:pStyle w:val="Normal"/>
        <w:shd w:fill="FFFFFF" w:val="clear"/>
        <w:ind w:left="4962" w:right="14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т 10.09.2025 № 1164</w:t>
      </w:r>
    </w:p>
    <w:p>
      <w:pPr>
        <w:pStyle w:val="Normal"/>
        <w:shd w:fill="FFFFFF" w:val="clear"/>
        <w:ind w:left="5670" w:right="14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Normal"/>
        <w:shd w:fill="FFFFFF" w:val="clear"/>
        <w:ind w:left="5670" w:right="1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рганизационного комитета по подготовке и проведению</w:t>
      </w:r>
    </w:p>
    <w:p>
      <w:pPr>
        <w:pStyle w:val="Heading4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Арктического фестиваля «Притяжение Таймыра»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1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567"/>
        <w:gridCol w:w="5954"/>
      </w:tblGrid>
      <w:tr>
        <w:trPr>
          <w:trHeight w:val="1193" w:hRule="atLeast"/>
        </w:trPr>
        <w:tc>
          <w:tcPr>
            <w:tcW w:w="3191" w:type="dxa"/>
            <w:tcBorders/>
          </w:tcPr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убкина </w:t>
            </w:r>
          </w:p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рина Валерьевна 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left="34" w:right="-766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-</w:t>
            </w:r>
          </w:p>
        </w:tc>
        <w:tc>
          <w:tcPr>
            <w:tcW w:w="5954" w:type="dxa"/>
            <w:tcBorders/>
          </w:tcPr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яющая обязанности заместителя Главы муниципального района по социальной политике,</w:t>
            </w:r>
          </w:p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рганизационного комитета</w:t>
            </w:r>
          </w:p>
          <w:p>
            <w:pPr>
              <w:pStyle w:val="TextBodyIndent"/>
              <w:ind w:righ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3191" w:type="dxa"/>
            <w:tcBorders/>
          </w:tcPr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Кокова </w:t>
            </w:r>
          </w:p>
          <w:p>
            <w:pPr>
              <w:pStyle w:val="TextBodyIndent"/>
              <w:ind w:left="-36" w:right="-76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ина Михайловна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TextBodyIndent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сполняющая обязанности начальника Управления культуры Администрации муниципального района, заместитель председателя организационного комитета</w:t>
            </w:r>
          </w:p>
        </w:tc>
      </w:tr>
    </w:tbl>
    <w:p>
      <w:pPr>
        <w:pStyle w:val="TextBodyIndent"/>
        <w:ind w:right="-766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анизационного комитета:</w:t>
      </w:r>
    </w:p>
    <w:tbl>
      <w:tblPr>
        <w:tblW w:w="100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6"/>
        <w:gridCol w:w="6002"/>
      </w:tblGrid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snapToGrid w:val="false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лабан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Сергеев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snapToGrid w:val="false"/>
              <w:ind w:left="106" w:right="10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extBodyIndent"/>
              <w:ind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ая обязанности главного врача     КГБУЗ «Таймырская МРБ»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Бурак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иколай Владими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городского поселения Диксон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абдрахимова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ульнара Мидхатовна 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21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ашев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ндрей Александрович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сельского поселения Хатанга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Гоголь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атьяна Викто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Правового управления Администрации муниципального района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tcBorders/>
          </w:tcPr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урина </w:t>
            </w:r>
          </w:p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талья Борис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сельского поселения Караул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3545" w:type="dxa"/>
            <w:tcBorders/>
          </w:tcPr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выдова </w:t>
            </w:r>
          </w:p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а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Управления по делам культуры и искусства Администрации города Норильска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1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иженко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лександр Анатолье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по делам молодежи, семейной политике и спорту Администрации муниципального района</w:t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узнецов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Юрий Иван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КУ «Таймырская транспортная компания» (по согласованию)</w:t>
            </w:r>
          </w:p>
          <w:p>
            <w:pPr>
              <w:pStyle w:val="TextBodyIndent"/>
              <w:ind w:left="106"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64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азарев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Елена Петровн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ущий специалист отдела по связям с общественностью МКУ «Центр по обеспечению деятельности Администрации муниципального района и органов Администрации муниципального района» 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Ландин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йла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УК «Таймырский Дом народного творчества» 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унина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ксана Анатоль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ая полномочия заместителя Главы города Дудинки - председатель Комитета культуры, молодежной политики и спорта Администрации города Дудинки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амбеткеримова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йзада Сарлык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МАУ «Арктический центр культуры»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Ожегов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Евгений Валерье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Управления муниципального заказа и потребительского рынка Администрации муниципального района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етраков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рина Михайловна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АНО «Театр-студия «Белые птицы»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одобед Владимир Вячеслав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города Дудинки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йш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талий Владими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Финансового управления Администрации муниципального района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3545" w:type="dxa"/>
            <w:tcBorders/>
          </w:tcPr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убан </w:t>
            </w:r>
          </w:p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на Алексе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ТМБ ОУДО «Детско-юношеский центр туризма и творчества «Юниор»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отников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Елена Пет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яющая обязанности заместителя Главы муниципального района по делам коренных малочисленных народов Таймыра и вопросам сельского и промыслового хозяйства 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Стамбровская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милия Викто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УК «Таймырский краеведческий музей» 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Томчик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авел Владими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snapToGrid w:val="false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муниципального района по общественно-политической работе</w:t>
            </w:r>
          </w:p>
        </w:tc>
      </w:tr>
      <w:tr>
        <w:trPr>
          <w:trHeight w:val="818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Цауня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талий Викто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МВД России по Таймырскому Долгано-Ненецкому району, подполковник полиции (по согласованию)</w:t>
            </w:r>
          </w:p>
          <w:p>
            <w:pPr>
              <w:pStyle w:val="TextBodyIndent"/>
              <w:ind w:right="1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еркасова </w:t>
            </w:r>
          </w:p>
          <w:p>
            <w:pPr>
              <w:pStyle w:val="Style14"/>
              <w:ind w:left="176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а Николае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КГБПОУ «Таймырский колледж»</w:t>
            </w:r>
          </w:p>
          <w:p>
            <w:pPr>
              <w:pStyle w:val="TextBodyIndent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</w:t>
            </w:r>
          </w:p>
          <w:p>
            <w:pPr>
              <w:pStyle w:val="TextBodyIndent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Шульмина 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нна Александровна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по обеспечению деятельности Главы муниципального района </w:t>
            </w:r>
          </w:p>
          <w:p>
            <w:pPr>
              <w:pStyle w:val="TextBodyIndent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3545" w:type="dxa"/>
            <w:tcBorders/>
          </w:tcPr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Федоренко </w:t>
            </w:r>
          </w:p>
          <w:p>
            <w:pPr>
              <w:pStyle w:val="Normal"/>
              <w:ind w:left="176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лег Викторович</w:t>
            </w:r>
          </w:p>
        </w:tc>
        <w:tc>
          <w:tcPr>
            <w:tcW w:w="456" w:type="dxa"/>
            <w:tcBorders/>
          </w:tcPr>
          <w:p>
            <w:pPr>
              <w:pStyle w:val="TextBodyIndent"/>
              <w:ind w:left="34" w:right="-766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6002" w:type="dxa"/>
            <w:tcBorders/>
          </w:tcPr>
          <w:p>
            <w:pPr>
              <w:pStyle w:val="TextBodyIndent"/>
              <w:ind w:right="1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по безопасности и взаимодействию с правоохранительными органами Администрации муниципального район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arginrights">
    <w:name w:val="margin-right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Название объекта"/>
    <w:basedOn w:val="Normal"/>
    <w:next w:val="Normal"/>
    <w:qFormat/>
    <w:pPr/>
    <w:rPr>
      <w:rFonts w:cs="Arial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43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1T09:18:00Z</cp:lastPrinted>
  <dcterms:modified xsi:type="dcterms:W3CDTF">2025-09-11T02:19:00Z</dcterms:modified>
  <cp:revision>11</cp:revision>
  <dc:subject/>
  <dc:title/>
</cp:coreProperties>
</file>