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/>
      </w:pPr>
      <w:r>
        <w:rPr>
          <w:rFonts w:cs="Times New Roman" w:ascii="Times New Roman" w:hAnsi="Times New Roman"/>
        </w:rPr>
        <w:t>Приложение 2 к постановлению Администрации муниципального района</w:t>
      </w:r>
    </w:p>
    <w:p>
      <w:pPr>
        <w:pStyle w:val="ConsPlusNormal"/>
        <w:numPr>
          <w:ilvl w:val="0"/>
          <w:numId w:val="0"/>
        </w:numPr>
        <w:ind w:left="10632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2.2024 № 1657</w:t>
      </w:r>
    </w:p>
    <w:p>
      <w:pPr>
        <w:pStyle w:val="ConsPlusNormal"/>
        <w:numPr>
          <w:ilvl w:val="0"/>
          <w:numId w:val="0"/>
        </w:numPr>
        <w:ind w:left="10632" w:hanging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065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риложение 7 к Положению о предоставлении субсидий на возмещение части затрат, связанных с осуществлением регулярных пассажирских перевозок воздушным и водным транспортом на территории Таймырского Долгано-Ненецкого муниципального района</w:t>
      </w:r>
    </w:p>
    <w:p>
      <w:pPr>
        <w:pStyle w:val="ConsPlusNormal"/>
        <w:numPr>
          <w:ilvl w:val="0"/>
          <w:numId w:val="0"/>
        </w:numPr>
        <w:ind w:left="8931" w:right="-881" w:hanging="0"/>
        <w:jc w:val="both"/>
        <w:outlineLvl w:val="1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257"/>
      <w:bookmarkEnd w:id="0"/>
      <w:r>
        <w:rPr>
          <w:rFonts w:cs="Times New Roman" w:ascii="Times New Roman" w:hAnsi="Times New Roman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достижению результа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субсидий</w:t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003"/>
        <w:gridCol w:w="340"/>
        <w:gridCol w:w="2671"/>
        <w:gridCol w:w="5494"/>
      </w:tblGrid>
      <w:tr>
        <w:trPr/>
        <w:tc>
          <w:tcPr>
            <w:tcW w:w="10019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______20___ год</w:t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ичины постановки на учет в налоговом орган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 субсидии</w:t>
            </w:r>
          </w:p>
        </w:tc>
        <w:tc>
          <w:tcPr>
            <w:tcW w:w="40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элемента муниципальной программы 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40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766"/>
        <w:gridCol w:w="57"/>
        <w:gridCol w:w="340"/>
        <w:gridCol w:w="1098"/>
        <w:gridCol w:w="1212"/>
        <w:gridCol w:w="206"/>
        <w:gridCol w:w="147"/>
        <w:gridCol w:w="781"/>
        <w:gridCol w:w="1444"/>
        <w:gridCol w:w="340"/>
        <w:gridCol w:w="1256"/>
        <w:gridCol w:w="839"/>
        <w:gridCol w:w="1854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езультата предоставления субсидии, контрольной точки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езультата предоставления субсидии, контрольной точки 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 предоставления субсидии, контрольной точки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результата предоставления субсидии, контрольной точк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ый срок достижения результата предоставления субсидии, контрольной точки на соответствующий финансовый год 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" w:name="P316"/>
            <w:bookmarkEnd w:id="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2" w:name="P317"/>
            <w:bookmarkEnd w:id="2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bookmarkStart w:id="3" w:name="P318"/>
            <w:bookmarkEnd w:id="3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5" w:name="P321"/>
            <w:bookmarkEnd w:id="5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6" w:name="P322"/>
            <w:bookmarkEnd w:id="6"/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получателя субсидии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РБС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right="-11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 20__ г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0632" w:hanging="0"/>
        <w:outlineLvl w:val="1"/>
        <w:rPr/>
      </w:pPr>
      <w:r>
        <w:rPr>
          <w:rFonts w:cs="Times New Roman" w:ascii="Times New Roman" w:hAnsi="Times New Roman"/>
        </w:rPr>
        <w:t>Приложение 1 к постановлению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632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.12.2024 № 165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632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10065" w:hanging="0"/>
        <w:jc w:val="both"/>
        <w:outlineLvl w:val="1"/>
        <w:rPr/>
      </w:pPr>
      <w:r>
        <w:rPr>
          <w:rFonts w:cs="Times New Roman" w:ascii="Times New Roman" w:hAnsi="Times New Roman"/>
          <w:sz w:val="20"/>
        </w:rPr>
        <w:t>Приложение 5 к Положению о предоставлении субсидий на возмещение части затрат, связанных с осуществлением регулярных пассажирских перевозок воздушным и водным транспортом на территории Таймырского Долгано-Нен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0" w:leader="none"/>
        </w:tabs>
        <w:autoSpaceDE w:val="false"/>
        <w:ind w:left="8931" w:right="-598" w:hanging="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плана мероприятий по достижению результатов предоставления субсид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118"/>
        <w:gridCol w:w="340"/>
        <w:gridCol w:w="3380"/>
        <w:gridCol w:w="5393"/>
      </w:tblGrid>
      <w:tr>
        <w:trPr/>
        <w:tc>
          <w:tcPr>
            <w:tcW w:w="9843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___________20____г</w:t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483" w:firstLine="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483" w:firstLine="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ичины постановки на учет в налоговом органе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 субсиди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 сче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элемента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БК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8"/>
        <w:gridCol w:w="1560"/>
        <w:gridCol w:w="1417"/>
        <w:gridCol w:w="851"/>
        <w:gridCol w:w="850"/>
        <w:gridCol w:w="992"/>
        <w:gridCol w:w="993"/>
        <w:gridCol w:w="1134"/>
        <w:gridCol w:w="1275"/>
        <w:gridCol w:w="1276"/>
        <w:gridCol w:w="1134"/>
      </w:tblGrid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зультата предоставления субсидии, контрольной т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езультата предоставления субсидии, контрольной точ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 предоставления субсидии, контрольной точ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тклонения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атус)</w:t>
            </w:r>
          </w:p>
        </w:tc>
      </w:tr>
      <w:tr>
        <w:trPr>
          <w:trHeight w:val="23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/прогнозны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7" w:name="P569"/>
            <w:bookmarkEnd w:id="7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8" w:name="P572"/>
            <w:bookmarkEnd w:id="8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9" w:name="P574"/>
            <w:bookmarkEnd w:id="9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0" w:name="P575"/>
            <w:bookmarkEnd w:id="10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1" w:name="P576"/>
            <w:bookmarkEnd w:id="11"/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2" w:name="P577"/>
            <w:bookmarkEnd w:id="12"/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bookmarkStart w:id="13" w:name="P578"/>
            <w:bookmarkEnd w:id="13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3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предоставления субсидии 2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88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7"/>
        <w:gridCol w:w="3422"/>
        <w:gridCol w:w="425"/>
        <w:gridCol w:w="2269"/>
        <w:gridCol w:w="284"/>
        <w:gridCol w:w="1985"/>
        <w:gridCol w:w="235"/>
        <w:gridCol w:w="2551"/>
      </w:tblGrid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получателя субсидии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>
          <w:trHeight w:val="341" w:hRule="atLeast"/>
        </w:trPr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лавного распорядителя бюджетных средств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20__ г.</w:t>
            </w:r>
          </w:p>
        </w:tc>
        <w:tc>
          <w:tcPr>
            <w:tcW w:w="3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10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D03B0561D156920967838E4FDF305F9949E131E263C1DDBE38A755FD52CBE5E77C459994DD3C41B5F4B9EF21j9H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EBD03B0561D156920967838E4FDF305F9949E131E263C1DDBE38A755FD52CBE5E77C459994DD3C41B5F4B9EF21j9HBJ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7T10:15:00Z</cp:lastPrinted>
  <dcterms:modified xsi:type="dcterms:W3CDTF">2024-12-17T03:16:00Z</dcterms:modified>
  <cp:revision>109</cp:revision>
  <dc:subject/>
  <dc:title/>
</cp:coreProperties>
</file>