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3.05.                      24                    77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03.11.2021 № 1472 «Об утверждении перечня главных администраторов доходов районного бюджета»</w:t>
      </w:r>
    </w:p>
    <w:p>
      <w:pPr>
        <w:pStyle w:val="Normal"/>
        <w:autoSpaceDE w:val="false"/>
        <w:spacing w:lineRule="auto" w:line="252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spacing w:lineRule="auto" w:line="252"/>
        <w:ind w:right="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252"/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 «Об утверждении Порядка и сроков внесения изменений в перечень главных администраторов доходов районного бюджета»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spacing w:lineRule="auto" w:line="252"/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252"/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03.11.2021 № 1472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районного бюджета» (в редакциях от 17.12.2021 № 1797,                    от 20.01.2022 № 46, от 03.02.2022 № 146, от 25.02.2022 № 289,                                   от 16.03.2022 № 396, от 20.04.2022 № 636, от 24.05.2022 № 826,                                  от 09.06.2022 № 953, от 28.06.2022 № 1068, от 20.07.2022 № 1196,                            от 11.08.2022 № 1335, от 08.12.2022 № 1902, от 28.12.2022 № 1999,                           от 19.01.2023 № 41, от 07.02.2023 № 155, от 27.02.2023 № 236,                                   от 03.04.2023 № 414, от 03.05.2023 № 614, от 24.05.2023 № 683,                                от 13.09.2023 № 1240, от 02.11.2023 № 1586, от 21.12.2023 № 1831,                        от 22.12.2023 № 1841, от 26.01.2024 № 95, от 20.02.2024 № 251,                                 от 19.04.2024 № 602, от 06.05.2024 № 687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 А.А. Шопин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5-24T11:31:00Z</cp:lastPrinted>
  <dcterms:modified xsi:type="dcterms:W3CDTF">2024-05-24T04:31:00Z</dcterms:modified>
  <cp:revision>32</cp:revision>
  <dc:subject/>
  <dc:title/>
</cp:coreProperties>
</file>