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08.09.                    23                  1235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муниципального района                 от 14.11.2018 № 13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муниципальной программы Таймырского Долгано-Ненецкого муниципального района «Молодежь Таймыра»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статьей 179</w:t>
        </w:r>
      </w:hyperlink>
      <w:r>
        <w:rPr>
          <w:rFonts w:cs="Times New Roman" w:ascii="Times New Roman" w:hAnsi="Times New Roman"/>
          <w:szCs w:val="28"/>
        </w:rPr>
        <w:t xml:space="preserve"> Бюджетного кодекса Российской Федерации Администрация муниципального район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нести в постановление Администрации муниципального района                      </w:t>
      </w:r>
      <w:r>
        <w:rPr>
          <w:rFonts w:cs="Times New Roman" w:ascii="Times New Roman" w:hAnsi="Times New Roman"/>
          <w:b/>
          <w:szCs w:val="28"/>
        </w:rPr>
        <w:t>от 14.11.2018 № 1321</w:t>
      </w:r>
      <w:r>
        <w:rPr>
          <w:rFonts w:cs="Times New Roman" w:ascii="Times New Roman" w:hAnsi="Times New Roman"/>
          <w:szCs w:val="28"/>
        </w:rPr>
        <w:t xml:space="preserve"> «Об утверждении муниципальной программы Таймырского Долгано-Ненецкого муниципального района «Молодежь Таймыра» (в редакциях от 28.06.2019 № 714, от 30.09.2019 № 1004,                           от 30.12.2019 № 1454, от 30.06.2020 № 776, от 30.09.2020 № 1142,                             от 30.12.2020 № 1551, от 30.09.2021 № 1297, от 30.12.2021 № 1923, от  23.06.2022 № 1041, от 19.10.2022 </w:t>
      </w:r>
      <w:hyperlink r:id="rId4">
        <w:r>
          <w:rPr>
            <w:rStyle w:val="InternetLink"/>
            <w:rFonts w:cs="Times New Roman" w:ascii="Times New Roman" w:hAnsi="Times New Roman"/>
            <w:szCs w:val="28"/>
          </w:rPr>
          <w:t>№ 1636</w:t>
        </w:r>
      </w:hyperlink>
      <w:r>
        <w:rPr>
          <w:rFonts w:cs="Times New Roman" w:ascii="Times New Roman" w:hAnsi="Times New Roman"/>
          <w:szCs w:val="28"/>
        </w:rPr>
        <w:t>, от 14.02.2023 № 194)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 муниципальной программе Таймырского Долгано-Ненецкого муниципального района «Молодежь Таймыра» (далее – муниципальная программа)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) в разделе 1 </w:t>
      </w:r>
      <w:r>
        <w:rPr>
          <w:rFonts w:cs="Times New Roman" w:ascii="Times New Roman" w:hAnsi="Times New Roman"/>
          <w:b/>
          <w:szCs w:val="28"/>
        </w:rPr>
        <w:t>«</w:t>
      </w:r>
      <w:hyperlink r:id="rId5">
        <w:r>
          <w:rPr>
            <w:rStyle w:val="InternetLink"/>
            <w:rFonts w:cs="Times New Roman" w:ascii="Times New Roman" w:hAnsi="Times New Roman"/>
            <w:b/>
            <w:szCs w:val="28"/>
          </w:rPr>
          <w:t>Паспорт</w:t>
        </w:r>
      </w:hyperlink>
      <w:r>
        <w:rPr>
          <w:rFonts w:cs="Times New Roman" w:ascii="Times New Roman" w:hAnsi="Times New Roman"/>
          <w:b/>
          <w:szCs w:val="28"/>
        </w:rPr>
        <w:t xml:space="preserve"> муниципальной программы</w:t>
      </w:r>
      <w:r>
        <w:rPr>
          <w:rFonts w:cs="Times New Roman" w:ascii="Times New Roman" w:hAnsi="Times New Roman"/>
          <w:szCs w:val="28"/>
        </w:rPr>
        <w:t xml:space="preserve">»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а) строку </w:t>
      </w:r>
      <w:r>
        <w:rPr>
          <w:rFonts w:cs="Times New Roman" w:ascii="Times New Roman" w:hAnsi="Times New Roman"/>
          <w:b/>
          <w:szCs w:val="28"/>
        </w:rPr>
        <w:t xml:space="preserve">«Перечень подпрограмм и (или) отдельных мероприятий муниципальной программы» </w:t>
      </w:r>
      <w:r>
        <w:rPr>
          <w:rFonts w:cs="Times New Roman" w:ascii="Times New Roman" w:hAnsi="Times New Roman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05"/>
        <w:gridCol w:w="7293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подпрограмм и (или) отдельных мероприятий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ьные мероприятия Программы: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рганизация и проведение мероприятий в области молодежной политики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беспечение деятельности МКУ «Таймырский молодежный центр».</w:t>
            </w:r>
          </w:p>
          <w:p>
            <w:pPr>
              <w:pStyle w:val="Normal"/>
              <w:autoSpaceDE w:val="false"/>
              <w:ind w:left="28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Организация и проведение мероприятий, направленных на профилактику экстремизма и терроризма. </w:t>
            </w:r>
          </w:p>
          <w:p>
            <w:pPr>
              <w:pStyle w:val="Normal"/>
              <w:autoSpaceDE w:val="false"/>
              <w:ind w:left="28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рганизация и проведение мероприятий, направленных на патриотическое воспитание молодежи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редоставление субсидий некоммерческим организациям (за исключением государственных (муниципальных) учреждений) на возмещение части затрат, связанных с реализацией общественно значимых программ (проектов)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Профилактика безнадзорности и правонарушений несовершеннолетних на территории муниципального района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б) строку </w:t>
      </w:r>
      <w:r>
        <w:rPr>
          <w:rFonts w:cs="Times New Roman" w:ascii="Times New Roman" w:hAnsi="Times New Roman"/>
          <w:b/>
          <w:szCs w:val="28"/>
        </w:rPr>
        <w:t xml:space="preserve">«Задачи муниципальной программы» </w:t>
      </w:r>
      <w:r>
        <w:rPr>
          <w:rFonts w:cs="Times New Roman" w:ascii="Times New Roman" w:hAnsi="Times New Roman"/>
          <w:szCs w:val="28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05"/>
        <w:gridCol w:w="7293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Создание эффективной системы развития муниципальной молодежной политики.</w:t>
            </w:r>
          </w:p>
          <w:p>
            <w:pPr>
              <w:pStyle w:val="Normal"/>
              <w:autoSpaceDE w:val="false"/>
              <w:ind w:firstLine="28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здание системы первичной профилактики экстремизма и терроризма.</w:t>
            </w:r>
          </w:p>
          <w:p>
            <w:pPr>
              <w:pStyle w:val="Normal"/>
              <w:autoSpaceDE w:val="false"/>
              <w:ind w:firstLine="28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Содействие развитию патриотического воспитания молодежи муниципального района.</w:t>
            </w:r>
          </w:p>
          <w:p>
            <w:pPr>
              <w:pStyle w:val="Normal"/>
              <w:autoSpaceDE w:val="false"/>
              <w:ind w:firstLine="28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одействие развитию социально ориентированных некоммерческих организаций в сфере молодежной политики на территории муниципального района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Развитие эффективной системы профилактики безнадзорности и правонарушений несовершеннолетних в муниципальном районе, обеспечивающей сокращение правонарушений и преступлений среди несовершеннолетних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) строку </w:t>
      </w:r>
      <w:r>
        <w:rPr>
          <w:rFonts w:cs="Times New Roman" w:ascii="Times New Roman" w:hAnsi="Times New Roman"/>
          <w:b/>
          <w:szCs w:val="28"/>
        </w:rPr>
        <w:t xml:space="preserve">«Перечень целевых показателей» </w:t>
      </w:r>
      <w:r>
        <w:rPr>
          <w:rFonts w:cs="Times New Roman" w:ascii="Times New Roman" w:hAnsi="Times New Roman"/>
          <w:szCs w:val="28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05"/>
        <w:gridCol w:w="7293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целевых показателей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24 году: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оля поддержанных молодежных социально-экономических проектов составит 69,6% и сохранится на достигнутом уровне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25 году:</w:t>
            </w:r>
          </w:p>
          <w:p>
            <w:pPr>
              <w:pStyle w:val="Normal"/>
              <w:autoSpaceDE w:val="false"/>
              <w:spacing w:lineRule="auto" w:line="276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оля социально ориентированных некоммерческих организаций в сфере молодежной политики, получивших финансовую поддержку, составит 25,0% и сохранится на достигнутом уровне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26 году:</w:t>
            </w:r>
          </w:p>
          <w:p>
            <w:pPr>
              <w:pStyle w:val="Normal"/>
              <w:autoSpaceDE w:val="false"/>
              <w:spacing w:lineRule="auto" w:line="276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оля участников молодежных мероприятий/проек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ставит 36,6%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оля несовершеннолетних в возрасте от 7 до 18 лет, состоящих на учете в КДН и ЗП, вовлеченных в мероприятия профилактической направленности, составит 80%.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г) строку </w:t>
      </w:r>
      <w:r>
        <w:rPr>
          <w:rFonts w:cs="Times New Roman" w:ascii="Times New Roman" w:hAnsi="Times New Roman"/>
          <w:b/>
          <w:szCs w:val="28"/>
        </w:rPr>
        <w:t>«Информация по ресурсному обеспечению муниципальной программы, в том числе в разбивке по всем источникам финансирования по годам реализации муниципальной программы</w:t>
      </w:r>
      <w:r>
        <w:rPr>
          <w:rFonts w:cs="Times New Roman" w:ascii="Times New Roman" w:hAnsi="Times New Roman"/>
          <w:szCs w:val="28"/>
        </w:rPr>
        <w:t>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всем источникам финансирования по годам реализации муниципальной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бюджетных ассигнований на реализацию Программы составляет – 175 420,23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- 18 859,39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- 21 758,31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- 21 448,92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- 29 681,57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- 32 559,74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- 25 556,15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- 25 556,15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ства районного бюджета – 159 717,64 тыс. рублей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- 17 978,89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- 20 758,96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- 20 601,02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- 23 021,47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- 27 959,2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- 24 699,05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- 24 699,05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ства краевого бюджета – 15 702,59 тыс. рублей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- 880,5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- 999,35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- 847,9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- 6 660,1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- 4 600,54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- 857,1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- 857,10 тыс. 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Times New Roman" w:ascii="Times New Roman" w:hAnsi="Times New Roman"/>
          <w:b/>
          <w:szCs w:val="28"/>
        </w:rPr>
        <w:t>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2) абзац семнадцатый раздела 2 </w:t>
      </w:r>
      <w:r>
        <w:rPr>
          <w:rFonts w:cs="Times New Roman" w:ascii="Times New Roman" w:hAnsi="Times New Roman"/>
          <w:b/>
          <w:szCs w:val="28"/>
        </w:rPr>
        <w:t xml:space="preserve">«Характеристика текущего состояния, основные проблемы в сфере молодежной политики и анализ социальных, финансово - экономических и прочих рисков реализации программы» </w:t>
      </w:r>
      <w:r>
        <w:rPr>
          <w:rFonts w:cs="Times New Roman" w:ascii="Times New Roman" w:hAnsi="Times New Roman"/>
          <w:szCs w:val="28"/>
        </w:rPr>
        <w:t>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о состоянию на 01.01.2023 на территории муниципального района осуществляли свою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ятельность 173 СО НКО, из них 4 в сфере молодежной политики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ункты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аздела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риоритетные направления в сфере молодежной политики, основные цели и задачи программы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2. Создание системы первичной профилактики экстремизма и терроризма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действие развитию патриотического воспитания молодежи муниципального района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раздел 5 </w:t>
      </w:r>
      <w:r>
        <w:rPr>
          <w:rFonts w:cs="Times New Roman" w:ascii="Times New Roman" w:hAnsi="Times New Roman"/>
          <w:b/>
          <w:sz w:val="28"/>
          <w:szCs w:val="28"/>
        </w:rPr>
        <w:t>«Механизм реализации отдельных мероприятий программы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Мониторинг и контроль за реализацией отдельных мероприятий программы осуществляется Администрацией муниципального района в лице Управления по делам молодежи, семейной политике и спорту Администрации муниципального района (далее - Управление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я отдельного мероприятия 1 Программы будет осуществляться в соответствии с требованиями Федерального </w:t>
      </w: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 xml:space="preserve">в рамках Календарного плана мероприятий, реализуемых на территории муниципального района в отрасли «Молодежная политика», ежегодно утверждаемого распоряжением Администрации муниципального района (далее – Календарный план), по двум направлениям: </w:t>
      </w:r>
    </w:p>
    <w:p>
      <w:pPr>
        <w:pStyle w:val="ConsPlusNormal1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е районных конкурсов социально-экономических проектов: «Таймыр – территория здоровья», «Мы вместе!», «Зажги свою звезду над Енисеем», «Добротворчество», исполнитель - Управление. </w:t>
      </w:r>
    </w:p>
    <w:p>
      <w:pPr>
        <w:pStyle w:val="ConsPlusNormal1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и условия проведения конкурсов социально-экономических проектов устанавливаются нормативными правовыми актами Администрации муниципального района. </w:t>
      </w:r>
    </w:p>
    <w:p>
      <w:pPr>
        <w:pStyle w:val="ConsPlusNormal1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Организация и проведение молодежных муниципальных мероприятий,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организация </w:t>
      </w:r>
      <w:r>
        <w:rPr>
          <w:rFonts w:cs="Times New Roman" w:ascii="Times New Roman" w:hAnsi="Times New Roman"/>
          <w:b/>
          <w:sz w:val="28"/>
          <w:szCs w:val="28"/>
        </w:rPr>
        <w:t xml:space="preserve">участия молодежи в выездных краевых инфраструктурных проектах, форумах, фестивалях в области молодежной политики, исполнитель - Управление, отделы администраций поселений муниципального района, курирующие реализацию молодежной политики на территории соответствующего поселения. </w:t>
      </w:r>
    </w:p>
    <w:p>
      <w:pPr>
        <w:pStyle w:val="ConsPlusNormal1"/>
        <w:tabs>
          <w:tab w:val="clear" w:pos="720"/>
          <w:tab w:val="left" w:pos="851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условия проведения молодежных мероприятий на территории муниципального района устанавливаются нормативными правовыми актами Администрации муниципального района, за пределами муниципального района устанавливаются краевыми положениями и положениями иных муниципальных образований о проведении молодежных мероприят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я отдельного мероприятия 2 Программы будет осуществляться в соответствии с требованиями Федерального </w:t>
      </w:r>
      <w:hyperlink r:id="rId7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, Уставом МКУ «Таймырский молодежный центр», с привлечением средств краевого бюджета на основании Соглашения о предоставлении субсидии бюджетам муниципальных образований Красноярского края, заключенного между агентством молодежной политики и реализации программ общественного развития Красноярского края и Администрацией муниципального района, в соответствии с требованиями государственной </w:t>
      </w:r>
      <w:hyperlink r:id="rId8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Красноярского края «Молодежь Красноярского края в XXI веке», утвержденной Постановлением Правительства Красноярского края от 30.09.2013 № 519-п, а также  Календарным планом. Исполнитель - МКУ «Таймырский молодежный центр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я отдельного мероприятия 3 будет осуществляться путем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рганизации и проведения в целях выявления и поддержки общественно значимых проектов районного конкурса проектов «Диалог» среди молодежи муниципального района в рамках Календарного плана в соответствии с положением о районном конкурсе, утвержденным постановлением Администрации муниципального района. Исполнитель - Управлени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рганизации и проведения среди учащихся общеобразовательных учреждений муниципального района мероприятий: конкурс плакатов «Терроризму – НЕТ», конкурс рисунков «Дружба народов», порядок проведения которых определяется положениями, утвержденными приказами Управления образования Администрации муниципального района (далее - Управление образования). Исполнитель - Управление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я отдельного мероприятия 4 будет осуществляться путем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рганизации и проведения сетевых акций в соответствии с Планом проведения сетевых акций и Положением о реализации сетевых акций флагманской программы государственной молодежной политики Красноярского края «Мы гордимся», утвержденными Краевым государственным автономным учреждением «Дом офицеров». Исполнитель – МКУ «Таймырский молодежный центр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рганизации и проведения муниципальных этапов краевых мероприятий патриотической направленности, муниципальных фестивалей, смотров в соответствии с Календарным планом и положениями о проведении  мероприятий, утверждаемыми организаторами отдельно по каждому мероприятию. Исполнитель - Управление, при непосредственном участии МКУ «Таймырский молодежный центр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рганизации и проведения районного конкурса проектов «Салют, Победа!» в соответствии с Календарным планом и положением о районном конкурсе, утвержденным постановлением Администрации муниципального района. Исполнитель - Управ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я отдельного мероприятия 5 Программы будет осуществлять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татьей 31.1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Федерального закона от 12.01.1996 № 7-ФЗ «О некоммерческих организациях», </w:t>
      </w:r>
      <w:hyperlink r:id="rId10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Таймырского Долгано-Ненецкого Районного Совета депутатов от 26.03.2020 № 07-078 «Об утверждении Положения о поддержке социально ориентированных некоммерческих организаций в Таймырском Долгано-Ненецком муниципальном районе», с постановлением Администрации муниципального района от 16.11.2021 №1543 «Об утверждении Порядка предоставления субсидии некоммерческим организациям (за исключением государственных (муниципальных) учреждений) на возмещение части затрат, связанных с реализацией общественно значимых программ (проектов)» путем оказания Администрацией муниципального района финансовой поддержки СОНК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ализация отдельного мероприятия 6 Программы будет осуществляться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от 24.06.1999 № 120-ФЗ «Об основах системы профилактики безнадзорности и правонарушений несовершеннолетних», </w:t>
      </w:r>
      <w:hyperlink r:id="rId1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Красноярского края от 31.10.2002 № 4-608 «О системе профилактики безнадзорности и правонарушений несовершеннолетних» по следующим направления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опущение безнадзорности, асоциального и противоправного поведения несовершеннолетних путем регулярного размещения информационных публикаций, социальных видеороликов, видеоклипов в сети Интернет на официальных аккаунтах МКУ «Таймырский молодежный центр», на официальном сайте органов местного самоуправления муниципального района - https://www.taimyr24.ru/, исполнитель - Управление, соисполнитель - Управление образования, при непосредственном участии КДН и ЗП, МКУ «Таймырский молодежный центр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законопослушного поведения детей, состоящих на учете в КДН и ЗП, путем проведения мероприятий, направленных на профилактику дорожно-транспортного травматизма, обеспечение безопасного участия в дорожном движении. Реализация данного направления будет осуществляться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 и правовыми актами Управления образования. Исполнитель - Управление образования, при непосредственном участии Отдела МВД России по Таймырскому Долгано-Ненецкому район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профилактической работы с несовершеннолетними в возрасте от 7 до 18 лет, состоящими на учете в КДН и ЗП, с детьми «группы риска», с несовершеннолетними, находящимися в социально опасном положении (СОП), осуществляется путем вовлечения детей в организационные формы досуга, внеурочную занятость и дополнительное образование по следующим направлениям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ривлечение к деятельности Общероссийского общественно-государственного движения детей и молодежи «Движение Первых»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местного отделения ВВПОД «Юнармия», входящих в систему военно-патриотических мероприятий, исполнитель - Управление образования, при непосредственном участии МКУ «Таймырский молодежный центр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участие в профильных сменах с реализацией программ патриотической и спортивной направленности на базе ТМБОУ ДОД «Детско-юношеский центр туризма и творчества «Юниор» и ТМБ УДО «Спортивная школа по национальным видам спорта имени А.Г. Кизима». Реализация данного направления осуществляется в соответствии с правовыми актами Управления образования, исполнитель - Управление образ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участие в мероприятиях, направленных на формирование здорового образа жизни. Реализация данного направления осуществляется в соответствии с ежегодно утверждаемыми нормативными правовыми актами Администрации муниципального района о подготовке и порядке проведения мероприятий, исполнитель - Управлени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использование технологии «восстановительная медиация», направленной на решение конфликтных ситуаций, формирование благополучного, гуманного и безопасного пространства среды для полноценного развития и социализации детей и подростков, исполнитель - Управление образ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трудоустройство детей, находящихся в социально опасном положении, в каникулярное время. Реализация данного направления осуществляется в соответствии с ежегодно утверждаемым распоряжением Администрации муниципального района об организации занятости несовершеннолетних детей в летний период, исполнитель – Управление, соисполнитель - Управление образования, при непосредственном участии КДН и ЗП, МКУ «Таймырский молодежный центр», КГБУЗ «Таймырская межрайонная больниц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реализация системы наставничества, исполнитель - Управление, при непосредственном участии КДН и ЗП, Отдела МВД России по Таймырскому Долгано-Ненецкому район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а всех форм жестокого обращения и насилия в отношении несовершеннолетних, социального сиротства несовершеннолетних по вопросам формирования законопослушного поведения детей и подростков осуществляется путем реализации мероприятий «Родительский всеобуч». Реализация данного направления осуществляется в соответствии с правовыми актами Управления образования, исполнитель - Управление образования, при непосредственном участии КДН и ЗП и Отдела МВД России по Таймырскому Долгано-Ненецкому район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части организации систематической работы по выявлению семей, имеющих детей, нуждающихся в помощи государства, фактов жестокости и насилия по отношению к детям, в том числе физического, сексуального и психологического насилия над ними, непосредственное проведение мероприятий возлагается на Отдел МВД России по Таймырскому Долгано-Ненецкому району и КДН и ЗП.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 Приложение к паспорту муниципальной программы, приложения</w:t>
      </w:r>
      <w:r>
        <w:rPr>
          <w:rFonts w:cs="Times New Roman" w:ascii="Times New Roman" w:hAnsi="Times New Roman"/>
          <w:b/>
          <w:szCs w:val="28"/>
        </w:rPr>
        <w:t xml:space="preserve"> 1, 2, 3</w:t>
      </w:r>
      <w:r>
        <w:rPr>
          <w:rFonts w:cs="Times New Roman" w:ascii="Times New Roman" w:hAnsi="Times New Roman"/>
          <w:szCs w:val="28"/>
        </w:rPr>
        <w:t xml:space="preserve"> к муниципальной программе изложить в редакции согласно приложениям</w:t>
      </w:r>
      <w:r>
        <w:rPr>
          <w:rFonts w:cs="Times New Roman" w:ascii="Times New Roman" w:hAnsi="Times New Roman"/>
          <w:b/>
          <w:szCs w:val="28"/>
        </w:rPr>
        <w:t xml:space="preserve">             1, 2, 3, 4 </w:t>
      </w:r>
      <w:r>
        <w:rPr>
          <w:rFonts w:cs="Times New Roman" w:ascii="Times New Roman" w:hAnsi="Times New Roman"/>
          <w:szCs w:val="28"/>
        </w:rPr>
        <w:t>к настоящему постановлению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публикования в газете Таймырского Долгано-Ненецкого муниципального района «Таймыр», и подлежит размещению (опубликованию)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Е.В. Вершинин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14"/>
      <w:headerReference w:type="first" r:id="rId15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67407A258E56529BF1287A0C566A0E0403B8C13A0B71EB1D875116943E4688DAB66CDF1B0AC6C7AoBu1B" TargetMode="External"/><Relationship Id="rId4" Type="http://schemas.openxmlformats.org/officeDocument/2006/relationships/hyperlink" Target="consultantplus://offline/ref=EFA3D527B9569A1A99368BB6E3C0C05CAEBC75275D88B9ACFAD1BB3591DB1E546F0306E2085F826AF90D25A06A8FDF4604A24CADDE98AE172AC0FA2E58H2D" TargetMode="External"/><Relationship Id="rId5" Type="http://schemas.openxmlformats.org/officeDocument/2006/relationships/hyperlink" Target="consultantplus://offline/ref=ADA11E7A73B8ED7265690B8308D44451BF0349B2728DC136C0DA33F9B54E222A3DE26D64089C3BD1683DD5jCI" TargetMode="External"/><Relationship Id="rId6" Type="http://schemas.openxmlformats.org/officeDocument/2006/relationships/hyperlink" Target="consultantplus://offline/ref=4AC1E4020A97423BFCD9A93F0E66C1CCE23589DA87C1143FFE320ADE133A13FED354405D350BF8CB5590271D8DW6r8L" TargetMode="External"/><Relationship Id="rId7" Type="http://schemas.openxmlformats.org/officeDocument/2006/relationships/hyperlink" Target="consultantplus://offline/ref=4AC1E4020A97423BFCD9A93F0E66C1CCE23589DA87C1143FFE320ADE133A13FED354405D350BF8CB5590271D8DW6r8L" TargetMode="External"/><Relationship Id="rId8" Type="http://schemas.openxmlformats.org/officeDocument/2006/relationships/hyperlink" Target="consultantplus://offline/ref=4AC1E4020A97423BFCD9B732180A9EC3E53FD2D48DC01A61A4610C894C6A15AB81141E04744FEBCA5386241C89603DEA82F9D98F11F41FDC1E739EB0WDr1L" TargetMode="External"/><Relationship Id="rId9" Type="http://schemas.openxmlformats.org/officeDocument/2006/relationships/hyperlink" Target="consultantplus://offline/ref=4AC1E4020A97423BFCD9A93F0E66C1CCE23788D18FC8143FFE320ADE133A13FEC1541851340FED9F00CA70108D6B77BBC2B2D68D13WEr9L" TargetMode="External"/><Relationship Id="rId10" Type="http://schemas.openxmlformats.org/officeDocument/2006/relationships/hyperlink" Target="consultantplus://offline/ref=4AC1E4020A97423BFCD9B732180A9EC3E53FD2D48CC41A6EA2670C894C6A15AB81141E04664FB3C6538E3B1D8B756BBBC4WArFL" TargetMode="External"/><Relationship Id="rId11" Type="http://schemas.openxmlformats.org/officeDocument/2006/relationships/hyperlink" Target="consultantplus://offline/ref=4AC1E4020A97423BFCD9A93F0E66C1CCE2378DD189C0143FFE320ADE133A13FED354405D350BF8CB5590271D8DW6r8L" TargetMode="External"/><Relationship Id="rId12" Type="http://schemas.openxmlformats.org/officeDocument/2006/relationships/hyperlink" Target="consultantplus://offline/ref=4AC1E4020A97423BFCD9B732180A9EC3E53FD2D48CC91E6FA1600C894C6A15AB81141E04664FB3C6538E3B1D8B756BBBC4WArFL" TargetMode="External"/><Relationship Id="rId13" Type="http://schemas.openxmlformats.org/officeDocument/2006/relationships/hyperlink" Target="consultantplus://offline/ref=4AC1E4020A97423BFCD9A93F0E66C1CCE23589DA87C1143FFE320ADE133A13FED354405D350BF8CB5590271D8DW6r8L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3-09-11T14:34:00Z</cp:lastPrinted>
  <dcterms:modified xsi:type="dcterms:W3CDTF">2023-09-11T07:34:00Z</dcterms:modified>
  <cp:revision>32</cp:revision>
  <dc:subject/>
  <dc:title/>
</cp:coreProperties>
</file>