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9.04.</w:t>
        <w:tab/>
        <w:t xml:space="preserve">        25</w:t>
        <w:tab/>
        <w:t xml:space="preserve">        55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реализации на территории Таймырского Долгано-Ненецкого муниципального района Указа Губернатора Красноярского края от 25 апреля 2025 года № 116-уг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9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реализации на территории Таймырского Долгано-Ненецкого муниципального район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каза Губернатора Красноярского края                   от 25 апреля 2025 года № 116-уг «О дополнительных мерах по реализации Указа </w:t>
      </w:r>
      <w:r>
        <w:rPr>
          <w:rFonts w:cs="Times New Roman" w:ascii="Times New Roman" w:hAnsi="Times New Roman"/>
          <w:bCs/>
          <w:szCs w:val="28"/>
        </w:rPr>
        <w:t>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 19 октября 2022 г. № 756»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spacing w:lineRule="auto" w:line="249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9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lineRule="auto" w:line="249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 соответствии с прилагаемым к настоящему постановлению перечнем праздничных мероприятий рекомендовать главам поселений, входящих в состав Таймырского Долгано-Ненецкого муниципального района: 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определить места массового скопления граждан при проведении        1 - 4, 8 и 9 мая 2025 года официальных праздничных мероприятий на территории соответствующего муниципального образовани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- установить границы территорий, прилегающих к местам массового скопления граждан, при проведении 1 - 4, 8 и 9 мая 2025 года официальных праздничных мероприятий на территории соответствующего муниципального образования;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- опубликовать на официальном сайте муниципального образования или органа местного самоуправления в информационно-телекоммуникационной сети Интернет перечень праздничных мероприятий, организуемых 1 - 4, 8 и 9 мая 2025 года на территории соответствующего муниципального образования, с указанием границ мест массового скопления граждан при проведении праздничных мероприятий и времени проведения праздничных мероприятий. 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со дня его подписани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29T14:59:00Z</cp:lastPrinted>
  <dcterms:modified xsi:type="dcterms:W3CDTF">2025-04-29T07:59:00Z</dcterms:modified>
  <cp:revision>36</cp:revision>
  <dc:subject/>
  <dc:title/>
</cp:coreProperties>
</file>