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7.03.                      25                    30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б организации и проведении военно-патриотической игры «Зарница 2.0» на территории Таймырского Долгано-Ненецкого муниципального района в 2025 году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В целях внедрения единого стандарта организации и проведения всероссийской военно-патриотической игры «Зарница 2.0», совершенствования системы патриотического воспитания детей и подростков в муниципальном районе, а также системного развития патриотических объединений (отрядов, клубов) в муниципальных образовательных организациях, развития патриотического движения в Таймырском Долгано-Ненецком муниципальном районе, руководствуясь Уставом Таймырского Долгано-Ненецкого муниципального района,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Управлению образования Администрации муниципального района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обеспечить в 2025 году организацию проведения военно-патриотической игры «Зарница 2.0» на территории Таймырского Долгано-Ненец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Утвердить: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2.1. Положение об организации</w:t>
      </w:r>
      <w:r>
        <w:rPr/>
        <w:t xml:space="preserve"> </w:t>
      </w:r>
      <w:r>
        <w:rPr>
          <w:rFonts w:cs="Times New Roman" w:ascii="Times New Roman" w:hAnsi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оведении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военно-патриотической игры «Зарница 2.0» на территории Таймырского Долгано-Ненецкого муниципального района в 2025 году 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становлению.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2. Утвердить состав муниципального штаба военно-патриотической игры «Зарница 2.0» 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становлению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</w:t>
      </w:r>
      <w:r>
        <w:rPr>
          <w:rFonts w:cs="Times New Roman" w:ascii="Times New Roman" w:hAnsi="Times New Roman"/>
          <w:b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</w:rPr>
        <w:t>, и подлежит размещению на официальном сайте правовой информации органов местного самоуправления Таймырского Долгано- 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3-18T11:12:00Z</cp:lastPrinted>
  <dcterms:modified xsi:type="dcterms:W3CDTF">2025-03-18T04:12:00Z</dcterms:modified>
  <cp:revision>34</cp:revision>
  <dc:subject/>
  <dc:title/>
</cp:coreProperties>
</file>