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06.                       25                   78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сельского поселения Карау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9 статьи 15 Федерального закона от 29.10.2024               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», постановлением Администрации муниципального района от 15.01.2025 № 18 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5 году иные межбюджетные трансферты общего характера бюджету сельского поселения Караул </w:t>
      </w:r>
      <w:bookmarkStart w:id="0" w:name="_Hlk163573941"/>
      <w:r>
        <w:rPr>
          <w:rFonts w:eastAsia="Calibri" w:cs="Calibri" w:ascii="Times New Roman" w:hAnsi="Times New Roman"/>
          <w:szCs w:val="28"/>
        </w:rPr>
        <w:t>на финансовое обеспечение мероприятий, связанных с</w:t>
      </w:r>
      <w:bookmarkEnd w:id="0"/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держанием дорог в поселке Носок,</w:t>
      </w:r>
      <w:r>
        <w:rPr>
          <w:rFonts w:eastAsia="Calibri" w:cs="Calibri" w:ascii="Calibri" w:hAnsi="Calibri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оставлением пенсии за выслугу лет муниципальным служащим Администрации сельского поселения Караул, реализацией мероприятий по обеспечению мер пожарной безопасности населенных пунктов с. Караул и                 п. Носок, без внесения изменений в Решение Таймырского Долгано-Ненецкого районного Совета депутатов от 17.12.2024 № 03-073 «О районном бюджете на 2025 год и плановый период 2026 - 2027 годов», в объемах согласно приложению к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Calibri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6-25T14:14:00Z</cp:lastPrinted>
  <dcterms:modified xsi:type="dcterms:W3CDTF">2025-06-25T07:14:00Z</dcterms:modified>
  <cp:revision>35</cp:revision>
  <dc:subject/>
  <dc:title/>
</cp:coreProperties>
</file>