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постановлению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5.2025 № 650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районном организационном комитете по подготовке и проведению мероприятий, посвященных Международному дню коренных народов мира, на территории Таймырского Долгано-Ненецкого муниципального района в 2025 году </w:t>
      </w:r>
    </w:p>
    <w:p>
      <w:pPr>
        <w:pStyle w:val="TextBody"/>
        <w:ind w:right="-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Таймырском Долгано-Ненецком муниципальном районе образован районный организационный комитет по подготовке и проведению мероприятий, посвященных Международному дню коренных народов мира, проводимых на территории Таймырского Долгано-Ненецкого муниципального района (далее – Оргкомитет, Мероприяти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Заседание Оргкомитета проводится по мере необходимости, но не реже                   1 раза в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аседание Оргкомитета проводит его председатель, а в его отсутствие - заместитель председател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е Оргкомитета считается правомочным, если на нем присутствует не менее половины его состава. В период отсутствия члена Оргкомитета (командировка, отпуск, болезнь и т.д.) его обязанности возлагаются на лицо, в установленном порядке его замещающее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оформляется протоколом и подписывается председателем заседания Оргкомит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Деятельность Оргкомитета осуществляется в соответствии с планом организационных мероприятий. </w:t>
      </w:r>
    </w:p>
    <w:p>
      <w:pPr>
        <w:pStyle w:val="TextBody"/>
        <w:ind w:right="-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ргкомитет рассматривает предложения по организации и проведению Мероприятий и принимает решение о порядке их проведения, о приобретении реквизитов и продуктов питания для организации этнического стойбища. Решение оформляется протоколом заседания Оргкомит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Реквизиты и продукты питания для организации этнического стойбища приобретаются в рамках доведенных лимитов бюджетных обязательств на проведение социально значимых мероприятий коренных малочисленных народов Севера на территории муниципального района в 2025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Организационно-техническое и информационное обеспечение деятельности Оргкомитета осуществляет его секретарь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ascii="Arial" w:hAnsi="Arial"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57:00Z</dcterms:created>
  <dc:creator>burelomova</dc:creator>
  <dc:description/>
  <cp:keywords/>
  <dc:language>en-US</dc:language>
  <cp:lastModifiedBy>kotlyarova</cp:lastModifiedBy>
  <cp:lastPrinted>2025-05-28T15:21:00Z</cp:lastPrinted>
  <dcterms:modified xsi:type="dcterms:W3CDTF">2025-05-28T08:21:00Z</dcterms:modified>
  <cp:revision>120</cp:revision>
  <dc:subject/>
  <dc:title/>
</cp:coreProperties>
</file>