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5.2025 № 650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районного организационного комитета по подготовке и проведению мероприятий, посвященных Международному дню коренных народов мира, на территории Таймырского Долгано-Ненецкого муниципального района                  в 202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5670"/>
      </w:tblGrid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Маймаго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Николай Николаевич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заместитель Главы муниципального района по делам коренных малочисленных народов Таймыра и вопросам сельского и промыслового хозяйства, председатель районного оргкомитета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Сотников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Еле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, заместитель председателя районного оргкомитета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Яптунэ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Оксана Хансутов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главный специалист 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  <w:t xml:space="preserve">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муниципального района, 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  <w:t>екретарь районного оргкомитета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755" w:hRule="atLeast"/>
        </w:trPr>
        <w:tc>
          <w:tcPr>
            <w:tcW w:w="9923" w:type="dxa"/>
            <w:gridSpan w:val="3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5"/>
                <w:szCs w:val="25"/>
                <w:lang w:val="ru-RU" w:eastAsia="ru-RU"/>
              </w:rPr>
              <w:t>Члены  районного оргкомитета:</w:t>
            </w:r>
          </w:p>
        </w:tc>
      </w:tr>
      <w:tr>
        <w:trPr>
          <w:trHeight w:val="1706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Балабан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Татьяна Александров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заместитель директора по организационным вопросам 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566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Буреломов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Светла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  <w:t xml:space="preserve">начальник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муниципального района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566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Гурин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Наталья Бори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  <w:t xml:space="preserve">Глава сельского поселения Караул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  <w:t>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566" w:hRule="atLeast"/>
        </w:trPr>
        <w:tc>
          <w:tcPr>
            <w:tcW w:w="3828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Диженко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Александр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начальник Управления по делам молодежи, семейной политике и спорту Администрации муниципального района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Гашев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Глава сельского поселения Хатанга                          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Жиганов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Татьяна Евген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заместитель Главы города Дудинки - председатель Комитета культуры, молодежной политики и спорта Администрации города Дудинки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978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Ландин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Лейла Александров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директор краевого государственного бюджетного учреждения культуры «Таймырский Дом народного творчества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 xml:space="preserve">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978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Ожегов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Евгений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начальник Управления муниципального заказа и потребительского рынка Администрации муниципального рай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1614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Лазарев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Елена Петров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ведущий специалист отдела по связям с общественностью </w:t>
            </w: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>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854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амбеткеримов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йзада Сарл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директор</w:t>
            </w:r>
            <w:r>
              <w:rPr>
                <w:b w:val="false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/>
              </w:rPr>
              <w:t>муниципального автономного учреждения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 xml:space="preserve"> «А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/>
              </w:rPr>
              <w:t>рктический центр культуры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 xml:space="preserve">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Сацкая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Валентина Ег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начальник Управления культуры Администрации муниципального района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Стамбровская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Эмили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директор краевого государственного бюджетного учреждения культуры «Таймырский краеведческий музей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  <w:t xml:space="preserve">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880" w:hRule="atLeast"/>
        </w:trPr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Кудряков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Алексей Дмитр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председатель местной общественной организации 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val="ru-RU" w:eastAsia="ru-RU"/>
              </w:rPr>
              <w:t>Таймырского Долгано-Ненецкого муниципального рай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 xml:space="preserve"> «Ассоциация коренных малочисленных народов Таймыра Красноярского края»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 xml:space="preserve">Цауня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5"/>
                <w:szCs w:val="25"/>
                <w:lang w:val="ru-RU" w:eastAsia="ru-RU"/>
              </w:rPr>
              <w:t>Виталий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  <w:t>начальник Отдела МВД России по Таймырскому Долгано-Ненецкому району  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Arial" w:hAnsi="Arial" w:cs="Arial"/>
      <w:b/>
      <w:bCs/>
      <w:color w:val="000000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b/>
      <w:bCs/>
      <w:color w:val="000000"/>
      <w:sz w:val="32"/>
      <w:szCs w:val="3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992" w:leader="none"/>
      </w:tabs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539"/>
      <w:contextualSpacing/>
      <w:jc w:val="both"/>
    </w:pPr>
    <w:rPr>
      <w:rFonts w:ascii="Times New Roman" w:hAnsi="Times New Roman" w:eastAsia="Calibri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05:00Z</dcterms:created>
  <dc:creator>Пальчевская Ирина</dc:creator>
  <dc:description/>
  <cp:keywords/>
  <dc:language>en-US</dc:language>
  <cp:lastModifiedBy>kotlyarova</cp:lastModifiedBy>
  <cp:lastPrinted>2025-05-28T15:21:00Z</cp:lastPrinted>
  <dcterms:modified xsi:type="dcterms:W3CDTF">2025-05-28T08:21:00Z</dcterms:modified>
  <cp:revision>92</cp:revision>
  <dc:subject/>
  <dc:title>Приложение № 1 к постановлению Администрации муниципального района </dc:title>
</cp:coreProperties>
</file>