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писок  рассыл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к постановлению Администрации муниципального района </w:t>
      </w:r>
      <w:r>
        <w:rPr>
          <w:bCs/>
          <w:color w:val="000000"/>
          <w:spacing w:val="4"/>
        </w:rPr>
        <w:t>об отмене режима повышенной готовности для Таймырского районного звена территориальной подсистемы единой государственной системы предупреждения и ликвидации чрезвычайных ситуаций Красноярского кр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03"/>
        <w:gridCol w:w="25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. Дудин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чальник Управления по делам ГО и ЧС Администрации муниципального райо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Жигульский В.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п. Дикс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лава МО «Городское поселение Диксон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урак Н.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. Дудин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«Город Дудинк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урин Ю.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п. Карау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«Сельское поселение Караул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урина Н.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. Хатан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лава с.п. Хатан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ашев А.С.</w:t>
            </w:r>
          </w:p>
        </w:tc>
      </w:tr>
    </w:tbl>
    <w:p>
      <w:pPr>
        <w:pStyle w:val="Normal"/>
        <w:ind w:hanging="14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992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firstLine="54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0:07:00Z</dcterms:created>
  <dc:creator>Шопин</dc:creator>
  <dc:description/>
  <cp:keywords/>
  <dc:language>en-US</dc:language>
  <cp:lastModifiedBy>Ходжаев Дмитрий</cp:lastModifiedBy>
  <cp:lastPrinted>2025-02-10T15:09:00Z</cp:lastPrinted>
  <dcterms:modified xsi:type="dcterms:W3CDTF">2025-02-10T08:10:00Z</dcterms:modified>
  <cp:revision>74</cp:revision>
  <dc:subject/>
  <dc:title>Список </dc:title>
</cp:coreProperties>
</file>