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Normal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муниципального района </w:t>
      </w:r>
    </w:p>
    <w:p>
      <w:pPr>
        <w:pStyle w:val="Normal"/>
        <w:ind w:left="49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3.03.2025 № 249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Комиссии по формированию и подготовке резерва управленческих кадров Администрации Таймырского Долгано-Ненец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818"/>
        <w:gridCol w:w="5312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ей Викторови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униципального райо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м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вел Владимирови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общественно-политической работе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гути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сана Вячеслав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лавный специалист Отдела муниципальной службы и кадров Администрации муниципального района, секретар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панасю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й Иванови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– начальник отдела по правовым вопросам и внутреннему контролю Правового управления Администрации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рец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вгений Викто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транспорта, информатизации и связи Администрации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жохадз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лия Борисов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Отдела муниципальной службы и кадров Администрации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рупп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социальной полит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айма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й Николаеви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делам коренных малочисленных народов Таймыра и вопросам сельского и промыслов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кобе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эла Владимиров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финансовым и экономически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арон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й Витальеви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вопросам жизне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Шопи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ндрей Анатоль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экологии и имущественным отношениям </w:t>
            </w:r>
          </w:p>
        </w:tc>
      </w:tr>
    </w:tbl>
    <w:p>
      <w:pPr>
        <w:pStyle w:val="Normal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4:58:00Z</dcterms:created>
  <dc:creator>Лилия Александровна Дидо</dc:creator>
  <dc:description/>
  <cp:keywords/>
  <dc:language>en-US</dc:language>
  <cp:lastModifiedBy>Боброва Нина Сергеевна</cp:lastModifiedBy>
  <cp:lastPrinted>2024-06-19T14:43:00Z</cp:lastPrinted>
  <dcterms:modified xsi:type="dcterms:W3CDTF">2025-03-03T10:05:00Z</dcterms:modified>
  <cp:revision>3</cp:revision>
  <dc:subject/>
  <dc:title/>
</cp:coreProperties>
</file>