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4.01.                       25                    1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внесении изменений в постановление Администрации муниципального района                от 31.01.2024 № 114 «Об утверждении порядка финансирования районных конкурсов социально-экономических проектов, правил финансирования мероприятий в сфере молодежной политики, включенных в муниципальную программу «Молодежь Таймыра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Cs w:val="28"/>
        </w:rPr>
        <w:t xml:space="preserve">В целях рационального использования средств районного бюджета на проведение мероприятий в сфере молодежной политики, включенных в муниципальную программу «Молодежь Таймыра», Администрация 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</w:t>
      </w:r>
      <w:r>
        <w:rPr>
          <w:rFonts w:cs="Times New Roman" w:ascii="Times New Roman" w:hAnsi="Times New Roman"/>
          <w:b/>
          <w:szCs w:val="28"/>
        </w:rPr>
        <w:t>от 31.01.2024 № 114</w:t>
      </w:r>
      <w:r>
        <w:rPr>
          <w:rFonts w:cs="Times New Roman" w:ascii="Times New Roman" w:hAnsi="Times New Roman"/>
          <w:szCs w:val="28"/>
        </w:rPr>
        <w:t xml:space="preserve"> «Об утверждении порядка финансирования районных конкурсов социально-экономических проектов, правил финансирования мероприятий в сфере молодежной политики, включенных в муниципальную программу «Молодежь Таймыра»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Cs w:val="28"/>
        </w:rPr>
        <w:t xml:space="preserve">1.1. Пункт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>постановления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3. Контроль за исполнением постановления возложить на заместителя Главы муниципального района по социальной политике Друппову Т.А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outlineLvl w:val="2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8"/>
          <w:lang w:eastAsia="en-US"/>
        </w:rPr>
        <w:t>В Порядке финансирования районных конкурсов социально-экономических проектов, правила финансирования мероприятий в сфере молодежной политики, включенных в муниципальную программу «Молодежь Таймыра», Таймырского Долгано-Ненецкого муниципального района:</w:t>
      </w:r>
    </w:p>
    <w:p>
      <w:pPr>
        <w:pStyle w:val="Normal"/>
        <w:ind w:left="709" w:hanging="0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) под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.5.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ункт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.5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ризнать утратившим силу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) в пункт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.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слов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,заявление на выдачу денежных средств под отчет подотчетному лицу Управления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сключить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)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.3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2.3. В течение 3 рабочих дней после заседания Организационного комитета по подведению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итогов Управление предоставляет в                      МКУ «ЦОДА»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- протокол заседания Организационного комитета по определению победителей конкурса проектов;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ведомости выдачи денежной премии по конкурсу проектов согласно приложению 1 к настоящему Порядку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копии документов, подтверждающие личность руководителя проекта - победителя (паспорт (первая страница и страница с пропиской), ИНН, СНИЛС, номер счета  банковской карты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- акт о списании произведенных расходов. Акт подписывается членами комиссии по поступлению и выбытию активов, созданной в соответствии с распоряжением Администрации муниципального района от 27.10.2017 № 628-а «О создании постоянно действующей комиссии по поступлению и выбытию активов».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4)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.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2.4. В течение 1 рабочего дня после предоставления Управлением документов, указанных в подпункте 2.3 Порядка, МКУ «ЦОДА» перечисляет денежные премии на счета банковских карт всем руководителям проектов-победителей.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5)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.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3.2. Положения об организации и проведении муниципальных мероприятий, муниципальных этапов краевых мероприятий, в том числе правила и условия финансирования данных мероприятий, устанавливаются нормативными правовыми актами Администрации муниципального района, правовыми актами Управления образования Администрации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За счет местного бюджета финансируются следующие расхо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на оказание услуг по информационно – техническому сопровождению молодежных муниципальных мероприятий, муниципальных этапов краевых мероприятий, проводимых на территории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на приобретение памятных призов для награждения победителей и призеров, расходных материалов для проведения молодежных муниципальных мероприятий, муниципальных этапов краевых мероприятий, проводимых на территории муниципального района.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6)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.3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.3. Положение об организации и проведении участия молодежи муниципального района в выездных краевых инфраструктурных проектах, форумах, фестивалях, в том числе правила финансирования данных мероприятий, устанавливаются краевыми положениями или положениями иных муниципальных образований, на территории которых планируется проведение мероприят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За счет средств местного бюджета финансируются расх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на приобретение авиабилетов к месту проведения выездных краевых инфраструктурных проектов, форумов, фестивалях и обратно. Оплата билетов производится по действующим тарифам, но не выше действующего на момент перевозок тарифа экономического класса авиабилета. При отсутствии проездных документов (маршрут/квитанция и посадочный талон) оплата возлагается на участника молодежного меро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по найму жилого помещения для молодежи муниципального района на период их участия в выездных краевых инфраструктурных проектах, форумах, фестивал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на обеспечение автотранспортом молодежи муниципального района на период их участия в выездных краевых инфраструктурных проектах, форумах, фестивалях.»</w:t>
      </w:r>
      <w:r>
        <w:rPr>
          <w:rFonts w:eastAsia="Calibri" w:cs="Times New Roman" w:ascii="Times New Roman" w:hAnsi="Times New Roman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7) дополнить пункт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3.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следующего содержания: </w:t>
      </w:r>
    </w:p>
    <w:p>
      <w:pPr>
        <w:pStyle w:val="Normal"/>
        <w:ind w:left="709" w:hanging="0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3.4. Утвердить нормативы финансир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на приобретение памятных призов для награждения победителей и призеров для проведения молодежных муниципальных мероприятий, муниципальных этапов краевых мероприятий, проводимых на территории муниципального района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согласно 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szCs w:val="28"/>
            <w:lang w:eastAsia="en-US"/>
          </w:rPr>
          <w:t xml:space="preserve">приложению </w:t>
        </w:r>
      </w:hyperlink>
      <w:r>
        <w:rPr>
          <w:rFonts w:eastAsia="Calibri" w:cs="Times New Roman" w:ascii="Times New Roman" w:hAnsi="Times New Roman"/>
          <w:b/>
          <w:szCs w:val="28"/>
          <w:lang w:eastAsia="en-US"/>
        </w:rPr>
        <w:t>2 к Поряд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по найму жилого помещения для молодежи муниципального района на период их участия в выездных краевых инфраструктурных проектах, форумах, фестивалях согласно приложению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szCs w:val="28"/>
            <w:lang w:eastAsia="en-US"/>
          </w:rPr>
          <w:t>3 к Порядку;</w:t>
        </w:r>
      </w:hyperlink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на обеспечение автотранспортом молодежи муниципального района на период их участия в выездных краевых инфраструктурных проектах, форумах, фестивалях согласно приложению </w:t>
      </w:r>
      <w:hyperlink r:id="rId5">
        <w:r>
          <w:rPr>
            <w:rStyle w:val="InternetLink"/>
            <w:rFonts w:eastAsia="Calibri" w:cs="Times New Roman" w:ascii="Times New Roman" w:hAnsi="Times New Roman"/>
            <w:b/>
            <w:szCs w:val="28"/>
            <w:lang w:eastAsia="en-US"/>
          </w:rPr>
          <w:t>4 к Порядку.»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риложения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,2,3,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рядку изложить в редакции согласно приложения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,2,3,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84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286021&amp;dst=100059" TargetMode="External"/><Relationship Id="rId4" Type="http://schemas.openxmlformats.org/officeDocument/2006/relationships/hyperlink" Target="https://login.consultant.ru/link/?req=doc&amp;base=RLAW123&amp;n=286021&amp;dst=100069" TargetMode="External"/><Relationship Id="rId5" Type="http://schemas.openxmlformats.org/officeDocument/2006/relationships/hyperlink" Target="https://login.consultant.ru/link/?req=doc&amp;base=RLAW123&amp;n=286021&amp;dst=10006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14T14:46:00Z</cp:lastPrinted>
  <dcterms:modified xsi:type="dcterms:W3CDTF">2025-01-14T07:46:00Z</dcterms:modified>
  <cp:revision>35</cp:revision>
  <dc:subject/>
  <dc:title/>
</cp:coreProperties>
</file>