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/>
      </w:pPr>
      <w:r>
        <w:rPr>
          <w:rFonts w:cs="Times New Roman" w:ascii="Times New Roman" w:hAnsi="Times New Roman"/>
          <w:sz w:val="20"/>
        </w:rPr>
        <w:t>Приложение 2 к постановлению</w:t>
      </w:r>
    </w:p>
    <w:p>
      <w:pPr>
        <w:pStyle w:val="Normal"/>
        <w:autoSpaceDE w:val="false"/>
        <w:ind w:left="5245" w:hanging="0"/>
        <w:rPr/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autoSpaceDE w:val="false"/>
        <w:ind w:left="52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01.2025 № 1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ОРМАТИВЫ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затрат на приобретение памятных призов для награждения победителей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и призеров молодежных муниципальных мероприятий,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муниципальных этапов краевых мероприятий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роводимых на территории муниципального района </w:t>
      </w:r>
      <w:hyperlink w:anchor="Par30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&lt;*&gt;</w:t>
        </w:r>
      </w:hyperlink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0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4620"/>
        <w:gridCol w:w="2211"/>
        <w:gridCol w:w="158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ероприятий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призов, рубле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дны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ые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Молодежные муниципальные мероприятия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муниципальные этапы краевых мероприятий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 территории муниципального района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ес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ес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0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ест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sz w:val="26"/>
          <w:szCs w:val="26"/>
        </w:rPr>
        <w:t xml:space="preserve">&lt;*&gt; Указанные нормативы применимы для награждения победител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олодежных муниципальных мероприятий, муниципальных этапов краевых мероприятий, проводимых на территор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>, а также награждения команд (молодежи) муниципального района, ставших победителями (призерами) иных молодежных мероприят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0"/>
        </w:rPr>
        <w:t>Приложение 3 к постановлению</w:t>
      </w:r>
    </w:p>
    <w:p>
      <w:pPr>
        <w:pStyle w:val="Normal"/>
        <w:autoSpaceDE w:val="false"/>
        <w:ind w:left="5387" w:hanging="0"/>
        <w:rPr/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01.2025 № 1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ОРМАТИВ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нансирования по найму жилого помещени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для молодежи муниципального района на период их участи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в выездных краевых инфраструктурных проектах, форумах, фестиваля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89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061"/>
        <w:gridCol w:w="527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живание 1 человека в день, рубл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Москва, г. Санкт-Петербург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мере стоимости 1 места в стандартном двухместном номере, но не более 2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ые, областные центры, районы Крайнего Севера (приравненные к ним местности)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мере стоимости одноместного стандартного номера или стоимости 1 места в стандартном двухместном номере не более 2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я Красноярского края, территории других субъектов Российской Федерации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мере стоимости одноместного стандартного номера или стоимости 1 места в стандартном двухместном номере не более 2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сибирск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мере стоимости одноместного стандартного номера или стоимости 1 места в стандартном двухместном номере, но не более 2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Норильск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мере стоимости одноместного стандартного номера или стоимости 1 места в стандартном двухместном номере, но не более 1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удинка &lt;**&gt;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мере стоимости одноместного стандартного номера или стоимости 1 места в стандартном двухместном номере, но не более 22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п. Диксон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мере стоимости одноместного стандартного номера или стоимости 1 места в стандартном двухместном номере, но не более 1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п. Хатанга </w:t>
            </w:r>
            <w:hyperlink w:anchor="Par4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мере стоимости одноместного стандартного номера или стоимости 1 места в стандартном двухместном номере, но не более 2000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44"/>
      <w:bookmarkEnd w:id="1"/>
      <w:r>
        <w:rPr>
          <w:rFonts w:cs="Times New Roman" w:ascii="Times New Roman" w:hAnsi="Times New Roman"/>
          <w:sz w:val="26"/>
          <w:szCs w:val="26"/>
        </w:rPr>
        <w:t>&lt;*&gt; Указанные нормативы применимы для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частников молодежных муниципальных мероприятий, муниципальных этапов краевых мероприятий, проводимых на территор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а так же участников  выездных краевых инфраструктурных проектов, форумов, фестивале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0"/>
        </w:rPr>
        <w:t>Приложение 4 к постановлению</w:t>
      </w:r>
    </w:p>
    <w:p>
      <w:pPr>
        <w:pStyle w:val="Normal"/>
        <w:autoSpaceDE w:val="false"/>
        <w:ind w:left="5387" w:hanging="0"/>
        <w:rPr/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01.2025 № 1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ОРМАТИВ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нансирования на обеспечение автотранспортом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молодежи муниципального района на период их участия в выездных краевых инфраструктурных проектах, форумах, фестивалях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5"/>
        <w:gridCol w:w="1644"/>
        <w:gridCol w:w="3855"/>
        <w:gridCol w:w="1417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ранспор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аренды в час, рублей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раевые инфраструктур-ные проекты, форумы, фестивал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Москва, Московская область, г. Санкт-Петербург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80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субъекты Российской Федерации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60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ймырский Долгано-Ненецкий муниципальный район </w:t>
            </w:r>
            <w:hyperlink w:anchor="Par7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60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автобус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Москва, Московская область, г. Санкт-Петербург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60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субъекты Российской Федерации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ймырский Долгано-Ненецкий муниципальный район </w:t>
            </w:r>
            <w:hyperlink w:anchor="Par7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овой автомобил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ймырский Долгано-Ненецкий муниципальный район </w:t>
            </w:r>
            <w:hyperlink w:anchor="Par7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ая территория Российской Федерации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39"/>
        <w:jc w:val="both"/>
        <w:rPr/>
      </w:pPr>
      <w:bookmarkStart w:id="2" w:name="Par72"/>
      <w:bookmarkEnd w:id="2"/>
      <w:r>
        <w:rPr>
          <w:rFonts w:cs="Times New Roman" w:ascii="Times New Roman" w:hAnsi="Times New Roman"/>
          <w:sz w:val="26"/>
          <w:szCs w:val="26"/>
        </w:rPr>
        <w:t xml:space="preserve">&lt;*&gt; Указанные нормативы применимы </w:t>
      </w:r>
      <w:bookmarkStart w:id="3" w:name="Par73"/>
      <w:bookmarkEnd w:id="3"/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частников молодежных муниципальных мероприятий, муниципальных этапов краевых мероприятий, проводимых на территории муниципального район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а так же участников  выездных краевых инфраструктурных проектов, форумов, фестивалей, проводимых за пределами муниципального района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>Аренда автотранспорта не должна превышать 10 часов в день.</w:t>
      </w: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/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autoSpaceDE w:val="false"/>
        <w:ind w:firstLine="10773"/>
        <w:rPr/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autoSpaceDE w:val="false"/>
        <w:ind w:firstLine="1077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01.2025 № 17</w:t>
      </w:r>
    </w:p>
    <w:p>
      <w:pPr>
        <w:pStyle w:val="Normal"/>
        <w:ind w:left="10206" w:firstLine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center"/>
        <w:rPr>
          <w:rFonts w:ascii="PT Astra Serif;Times New Roman" w:hAnsi="PT Astra Serif;Times New Roman" w:cs="Times New Roman"/>
          <w:b/>
          <w:b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ом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ыдачи денежной премии по конкурсу проектов «________________________________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(название конкурса проект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«_____________________________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название проек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35"/>
        <w:gridCol w:w="2486"/>
        <w:gridCol w:w="1554"/>
        <w:gridCol w:w="1400"/>
        <w:gridCol w:w="1399"/>
        <w:gridCol w:w="1554"/>
        <w:gridCol w:w="1554"/>
        <w:gridCol w:w="1708"/>
      </w:tblGrid>
      <w:tr>
        <w:trPr>
          <w:trHeight w:val="11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 про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ностью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ервая стра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стран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прописко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прописк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Л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ой ка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денежной премии,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>
          <w:trHeight w:val="9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eastAsia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Название Знак"/>
    <w:qFormat/>
    <w:rPr>
      <w:rFonts w:ascii="Arial" w:hAnsi="Arial" w:cs="Arial"/>
      <w:b/>
      <w:bCs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1-14T14:53:00Z</cp:lastPrinted>
  <dcterms:modified xsi:type="dcterms:W3CDTF">2025-01-14T07:53:00Z</dcterms:modified>
  <cp:revision>54</cp:revision>
  <dc:subject/>
  <dc:title/>
</cp:coreProperties>
</file>