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0.10.</w:t>
        <w:tab/>
        <w:t xml:space="preserve">        24</w:t>
        <w:tab/>
        <w:t xml:space="preserve">       1320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постановление Администрации муниципального района от 14.11.2018 № 1319 «Об утверждении муниципальной программы Таймырского Долгано-Ненецкого муниципального района «Развитие инфраструктуры Таймырского Долгано-Ненецкого муниципального район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соответствии со статьей 179 Бюджетного кодекса Российской Федерации Администрация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СТАНОВЛЯЕТ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ConsPlusNormal1"/>
        <w:spacing w:lineRule="auto" w:line="25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от 14.11.2018 № 131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 муниципальной программы Таймырского Долгано-Ненецкого муниципального района «Развитие инфраструктуры Таймырского Долгано-Ненецкого муниципального района» (в редакциях от 28.06.2019 № 711, от 27.12.2019 № 1425,                 от 30.06.2020 № 780,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30.09.2020 № 1138, от 30.12.2020 № 1549,               от 16.03.2021 № 283, от 30.06.2021 № 895, от 30.09.2021 № 1299,                  от 29.12.2021 № 1889, </w:t>
      </w:r>
      <w:r>
        <w:rPr>
          <w:rFonts w:cs="Times New Roman" w:ascii="Times New Roman" w:hAnsi="Times New Roman"/>
          <w:sz w:val="28"/>
          <w:szCs w:val="28"/>
        </w:rPr>
        <w:t xml:space="preserve">от 30.06.2022 № 1083, от 23.09.2022 № 1504,              от 30.12.2022 № 2025, от 27.07.2023 № 1036, от 20.10.2023 № 1512, </w:t>
        <w:br/>
        <w:t>от 25.01.2024 № 93, от 12.07.2024 № 996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spacing w:lineRule="auto" w:line="252"/>
        <w:ind w:right="27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1.1. В муниципальной программе Таймырского Долгано-Ненецкого муниципального района </w:t>
      </w:r>
      <w:r>
        <w:rPr>
          <w:rFonts w:cs="Times New Roman" w:ascii="Times New Roman" w:hAnsi="Times New Roman"/>
          <w:bCs/>
          <w:szCs w:val="28"/>
        </w:rPr>
        <w:t xml:space="preserve">«Развитие инфраструктуры Таймырского Долгано-Ненецкого муниципального района» (далее - муниципальная программа) в разделе 1 «Паспорт муниципальной программы» строку </w:t>
      </w:r>
      <w:r>
        <w:rPr>
          <w:rFonts w:cs="Times New Roman" w:ascii="Times New Roman" w:hAnsi="Times New Roman"/>
          <w:b/>
          <w:bCs/>
          <w:szCs w:val="28"/>
        </w:rPr>
        <w:t>«</w:t>
      </w:r>
      <w:r>
        <w:rPr>
          <w:rFonts w:cs="Times New Roman" w:ascii="Times New Roman" w:hAnsi="Times New Roman"/>
          <w:b/>
          <w:szCs w:val="28"/>
        </w:rPr>
        <w:t>Информация по ресурсному обеспечению муниципальной программы, в том числе в разбивке по источникам финансирования, по годам реализации муниципальной программы»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ind w:right="27"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27"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6527"/>
      </w:tblGrid>
      <w:tr>
        <w:trPr>
          <w:trHeight w:val="674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формация по ресурсному обеспечению муниципальной программы, в том числе в разбивке по источникам финансирования, по годам реализации муниципальной программы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ъем бюджетных ассигнований на реализацию муниципальной программы составляет всего 19 585 558,14 тыс. руб.,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 год – 2 460 027,98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 год – 2 229 671,79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1 год – 2 346 367,52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2 год – 2 394 537,47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3 год – 2 639 365,28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24 год – 2 617 942,12 тыс. руб.; 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5 год – 2 448 822,99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6 год – 2 448 822,99 тыс. руб.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ства федерального бюджета –                  130 233,64 тыс. руб.: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 год – 41 658,11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 год – 36 793,4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1 год – 49 810,93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2 год – 1 971,2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3 год – 0,0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4 год – 0,0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5 год – 0,0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6 год – 0,00 тыс. руб.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редства краевого бюджета – 16 371 462,23 тыс. руб.: 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 год – 1 982 695,81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 год – 1 834 847,49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1 год – 1 893 881,93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2 год – 1 999 054,4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3 год – 2 228 241,7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4 год – 2 169 839,5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5 год – 2 131 450,7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6 год – 2 131 450,70 тыс. руб.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ства районного бюджета – 2 637 068,03 тыс. руб.: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 год – 333 237,14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 год – 300 261,94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1 год – 339 025,95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2 год – 328 877,65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3 год – 335 683,61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4 год – 365 237,16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5 год – 317 372,29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6 год – 317 372,29 тыс. руб.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ства бюджетов поселений – 402 793,34 тыс. руб.: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 год – 58 436,02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 год – 57 768,96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1 год – 63 648,71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2 год – 64 634,22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3 год – 75 439,97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24 год – 82 865,46 тыс. руб.; 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5 год – 0,0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6 год – 0,00 тыс. руб.</w:t>
            </w:r>
          </w:p>
          <w:p>
            <w:pPr>
              <w:pStyle w:val="ConsPlusCell"/>
              <w:shd w:fill="FFFFFF" w:val="clear"/>
              <w:ind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 – 44 000,90 тыс. руб.:</w:t>
            </w:r>
          </w:p>
          <w:p>
            <w:pPr>
              <w:pStyle w:val="ConsPlusCell"/>
              <w:shd w:fill="FFFFFF" w:val="clear"/>
              <w:ind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 год – 44 000,90 тыс. руб.;</w:t>
            </w:r>
          </w:p>
          <w:p>
            <w:pPr>
              <w:pStyle w:val="ConsPlusCell"/>
              <w:shd w:fill="FFFFFF" w:val="clear"/>
              <w:ind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 год – 0,00 тыс. руб.;</w:t>
            </w:r>
          </w:p>
          <w:p>
            <w:pPr>
              <w:pStyle w:val="ConsPlusCell"/>
              <w:shd w:fill="FFFFFF" w:val="clear"/>
              <w:ind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1 год – 0,00 тыс. руб.;</w:t>
            </w:r>
          </w:p>
          <w:p>
            <w:pPr>
              <w:pStyle w:val="ConsPlusCell"/>
              <w:shd w:fill="FFFFFF" w:val="clear"/>
              <w:ind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2 год – 0,00 тыс. руб.;</w:t>
            </w:r>
          </w:p>
          <w:p>
            <w:pPr>
              <w:pStyle w:val="ConsPlusCell"/>
              <w:shd w:fill="FFFFFF" w:val="clear"/>
              <w:ind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3 год – 0,00 тыс. руб.;</w:t>
            </w:r>
          </w:p>
          <w:p>
            <w:pPr>
              <w:pStyle w:val="ConsPlusCell"/>
              <w:shd w:fill="FFFFFF" w:val="clear"/>
              <w:ind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4 год – 0,00 тыс. руб.;</w:t>
            </w:r>
          </w:p>
          <w:p>
            <w:pPr>
              <w:pStyle w:val="ConsPlusCell"/>
              <w:shd w:fill="FFFFFF" w:val="clear"/>
              <w:ind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5 год – 0,0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6 год – 0,00 тыс. руб.</w:t>
            </w:r>
          </w:p>
        </w:tc>
      </w:tr>
    </w:tbl>
    <w:p>
      <w:pPr>
        <w:pStyle w:val="Normal"/>
        <w:ind w:right="27" w:firstLine="567"/>
        <w:jc w:val="righ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Cs w:val="28"/>
        </w:rPr>
        <w:t>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 П</w:t>
      </w:r>
      <w:r>
        <w:rPr>
          <w:rFonts w:cs="Times New Roman" w:ascii="Times New Roman" w:hAnsi="Times New Roman"/>
          <w:sz w:val="28"/>
          <w:szCs w:val="28"/>
        </w:rPr>
        <w:t xml:space="preserve">риложения </w:t>
      </w:r>
      <w:r>
        <w:rPr>
          <w:rFonts w:cs="Times New Roman" w:ascii="Times New Roman" w:hAnsi="Times New Roman"/>
          <w:b/>
          <w:sz w:val="28"/>
          <w:szCs w:val="28"/>
        </w:rPr>
        <w:t>1, 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 изложить в редакции согласно приложениям</w:t>
      </w:r>
      <w:r>
        <w:rPr>
          <w:rFonts w:cs="Times New Roman" w:ascii="Times New Roman" w:hAnsi="Times New Roman"/>
          <w:b/>
          <w:sz w:val="28"/>
          <w:szCs w:val="28"/>
        </w:rPr>
        <w:t xml:space="preserve"> 1, 2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 соответствен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официального опубликования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А.А. Шопин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10-11T12:46:00Z</cp:lastPrinted>
  <dcterms:modified xsi:type="dcterms:W3CDTF">2024-10-11T05:49:00Z</dcterms:modified>
  <cp:revision>30</cp:revision>
  <dc:subject/>
  <dc:title/>
</cp:coreProperties>
</file>