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widowControl w:val="false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0.05.2025 № 681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муниципальном конкурсе «Молодые лидеры Таймыр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Положение о муниципальном конкурсе «Молодые лидеры Таймыра» определяет цели, задачи, категории отбора участников и порядок организации и проведения муниципального конкурсного отбора «Молодые лидеры Таймыра» (далее – Положение, конкурсный отбор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рганизатором конкурсного отбора является Администрация муниципального района в лице Управления по делам молодежи, семейной политике и спорту Администрации муниципального района (далее - Организатор конкурс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Фото победителей конкурсного отбора размещаются на специальной информационной вкладке сайта органов местного самоуправления Таймырского Долгано-Ненец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aimyr24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информационная вкладк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Информационная вкладка обновляется ежегод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Открытие информационной вкладки приурочивается к дате официального проведения Дня молодеж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ь и задачи конкурсного отб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Целью конкурсного отбора является выявление перспективных молодых людей, обладающих высоким уровнем развития лидерских качеств и профессиональных компетенций, с активной жизненной позици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Задачей конкурсного отбора является формирование базы молодых людей, обладающих высоким уровнем развития лидерских качеств, профессиональных компетенций, внесших значительный вклад в развитие муниципального района в различных сферах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частники конкурсного отб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Участниками конкурсного отбора могут быть кандидаты, удовлетворяющие следующим требования (далее - участник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зраст от 14 д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5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ет включитель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оянно проживающие на территории муниципальн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несшие значительный вклад в развитие муниципального района в следующих сферах деятельност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лонтерство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дици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ульту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дагоги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роки и порядок проведения конкурсного отб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Отбор участников для информационной вкладки «Молодые лидеры Таймыра» проводится в два этапа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вый этап - с 26 мая по 11 июня 2025 го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торой этап - с 16 июня по 20 июня 2025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Процедура конкурсного отбора осуществляется в следующем порядке: </w:t>
      </w:r>
    </w:p>
    <w:p>
      <w:pPr>
        <w:pStyle w:val="Style14"/>
        <w:ind w:left="0" w:firstLine="567"/>
        <w:jc w:val="both"/>
        <w:rPr/>
      </w:pPr>
      <w:r>
        <w:rPr>
          <w:sz w:val="26"/>
          <w:szCs w:val="26"/>
        </w:rPr>
        <w:t>4.2.1.</w:t>
      </w:r>
      <w:r>
        <w:rPr/>
        <w:t xml:space="preserve"> </w:t>
      </w:r>
      <w:r>
        <w:rPr>
          <w:sz w:val="26"/>
          <w:szCs w:val="26"/>
        </w:rPr>
        <w:t>На первом этапе участников определяют трудовые коллективы учреждений, предприятий, организаций, общественные организации, ассоциации и объединения, образовательные организации, средние специальные учебные заведения, расположенные на территории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2. На втором этапе – районная комисс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На первом этапе критериями для принятия решения о выборе участника конкурсного отбора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у участника наград федерального, регионального и местного уровн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ие мужественных поступков во благо жителей муниципального района (с приложением подтверждающих документов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сокие результаты в соревнованиях, конкурсах и других мероприятиях различных уровн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 Для участия во втором этапе в срок не позднее 17.00 час. даты окончания первого этапа организациями, указанными в подпункте 4.3.1, в районную комиссию направляются ходатайства об участниках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1. К ходатайству прилагаются следующие докумен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иска из протокола общего собрания коллектива о выдвижении участни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характеристика с отражением трудовой деятельности, изложением конкретных заслуг и достижений участника, его вклада в общественное и социально-экономическое развитие муниципального района, подписанная работодателе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нкета согласно приложению 1 к Положению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тография участника, записанная на оптический диск в формате JPG, соответствующая качеству, необходимому для печатания фотографии размером 30х42 см, с разрешением не менее 300 dpi и не менее 3600 pix по большей стороне (применение к изображению графических редакторов или допечатной доводки не допускается); фотография должна быть выполнена в портретном жанре, на нейтральном однотонном фоне, при этом изображение должно занимать не менее 2/3 холста; на диске указывается Ф.И.О. участника и номинац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исьменное согласие участника конкурсного отбора в соответствии с приложением 2 к Положению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Документы, вносимые с нарушением требований, указанных в подпункте 4.4.1, к рассмотрению не принимаютс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дведение итогов конкурсного отб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Подведение итогов конкурсного отбора осуществляется районной комиссие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В состав районной комиссии входят представители профессиональных организаций, муниципальных структур, общественных объединений, учреждений образования, культуры согласно приложению 2 к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 Отбор представленных участников осуществляется открытым голосованием, решение о размещении информации об участниках считается принятым, если за них проголосовало не менее половины от общего числа членов районной комиссии, присутствующих на заседан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1. Число утвержденных к размещению участников не должно превышать 18 – по 3 кандидатуры из каждой сфер деятельности, определенных в пункте 3.1 Полож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Решение заседаний районной комиссии оформляется протоколом и подписывается всеми член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Информационная вкладка «Молодые лидеры Таймыра» содержит фотоизображения, фамилии, имена, отчества и краткую информацию об участник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Подготовку фотоматериалов и краткой информации об участниках - победителях конкурсного отбора для размещения на информационной вкладке  осуществляет Отдел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1. Размещение информации о победителях и фотоматериалов на информационной вкладке осуществляется не позднее 3-х рабочих дней до официального проведения Дня молодеж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Итоги конкурса освещаются на официальном сайте органов местного самоуправления муниципального района www.taimyr24.ru., в средствах массовой информации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актная информац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тор - Чернозипунникова Юлия Анатольевна - главный специалист Управления по делам молодёжи, семейной политике и спорту Администрации муниципального района (тел.: 8/39191/5-80-0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1 к положению о муниципальном конкурсе </w:t>
      </w:r>
    </w:p>
    <w:p>
      <w:pPr>
        <w:pStyle w:val="Normal"/>
        <w:ind w:left="52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Молодые лидеры Таймыра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кета участ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курса «Молодые лидеры Таймыра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552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/>
            </w:pPr>
            <w:r>
              <w:rPr/>
              <w:t>1. Фамилия, имя, отчество (полностью)</w:t>
            </w:r>
          </w:p>
          <w:p>
            <w:pPr>
              <w:pStyle w:val="Style14"/>
              <w:tabs>
                <w:tab w:val="clear" w:pos="720"/>
                <w:tab w:val="left" w:pos="6804" w:leader="none"/>
              </w:tabs>
              <w:ind w:left="317" w:hanging="142"/>
              <w:rPr/>
            </w:pPr>
            <w:r>
              <w:rPr/>
              <w:t>(указать контактный телефон)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од, число, месяц и место рождения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ло, деревня, город, район, область, край, республика)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гистрация по месту жительства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разование (когда и какие учебные заведения окончили)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казанием специальности, квалификации, номера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аты выдачи диплома.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ind w:left="-817" w:hanging="14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удовой стаж (общий) (если е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рофессиональный путь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места работы, включая срочную службу в Вооруженных Силах РФ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сто работы, учебы (в настоящее время)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нимаемая должность (в настоящее время)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меете ли Вы награды (федеральные, региональные, муниципальные, ведомственные, отраслевые  и т.д. если да, укажите, какие и когда получены)?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ложению о муниципальном конкурсе </w:t>
      </w:r>
    </w:p>
    <w:p>
      <w:pPr>
        <w:pStyle w:val="Normal"/>
        <w:ind w:left="52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Молодые лидеры Таймыр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гласие участника конкурсного отбор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бработку его персональных данных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____________________________________________________________,  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Фамилия, имя, отчество участника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(ая) по адресу:_______________________________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: _______________________________________________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вид документа, № документа, когда и кем выдан</w:t>
      </w:r>
    </w:p>
    <w:p>
      <w:pPr>
        <w:pStyle w:val="Style13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06 № 152-ФЗ                            «О персональных данных», даю согласие Организаторам конкурса на обработку моих персональных данных, а именно: фамилии, имени, отчества, паспортных данных, даты рождения, адреса проживания (места регистрации), пола, содержащихся в ходатайстве на участие в конкурсном отборе использование видео- и аудиоматериалов, в целях дальнейшей обработки указанных сведений,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согласие дается на сбор, систематизацию, накопление, хранение, использование сведений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вступает в силу со дня его подписания.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</w:t>
        <w:tab/>
        <w:tab/>
        <w:t>_______________« »_______20___г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подпись</w:t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расшифровка подписи</w:t>
        <w:tab/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widowControl w:val="false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widowControl w:val="false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0.05.2025 № 68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СОСТАВ районной комиссии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муниципального конкурса «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Молодые лидеры Таймыра»</w:t>
      </w:r>
    </w:p>
    <w:p>
      <w:pPr>
        <w:pStyle w:val="Style15"/>
        <w:tabs>
          <w:tab w:val="clear" w:pos="720"/>
          <w:tab w:val="left" w:pos="6010" w:leader="none"/>
        </w:tabs>
        <w:spacing w:before="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</w:p>
    <w:p>
      <w:pPr>
        <w:pStyle w:val="Style15"/>
        <w:tabs>
          <w:tab w:val="clear" w:pos="720"/>
          <w:tab w:val="left" w:pos="6010" w:leader="none"/>
        </w:tabs>
        <w:spacing w:before="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447"/>
        <w:gridCol w:w="6498"/>
      </w:tblGrid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иженк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Александр Анатольевич</w:t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Управления по делам молодежи, семейной политике и спорту Администрации муниципального района, председатель районной коми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846" w:hRule="atLeast"/>
        </w:trPr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Чернозипунникова Юл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Анатольевна</w:t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лавный специалист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екретарь районной комиссии</w:t>
            </w:r>
          </w:p>
        </w:tc>
      </w:tr>
      <w:tr>
        <w:trPr>
          <w:trHeight w:val="414" w:hRule="atLeast"/>
        </w:trPr>
        <w:tc>
          <w:tcPr>
            <w:tcW w:w="95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Члены конкурсной комисси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Балабанов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ергеевна</w:t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64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сполняющая обязанности  главного врача по поликлинической работе КГБУЗ «Таймырская межрайонная больница» 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Коко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Марина  Михайловна</w:t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чальник отдела развития традиционной национальной культуры и программного планирования Управления культуры Администрации муниципального райо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Красникова Екатерина Владимиров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иректор МКУ «Таймырский молодежный центр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Ленивце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ергеев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меститель начальника Управления образования Администрации  муниципального райо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Лазаре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Еле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етровна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едущий специалист отдела по связям с общественностью               МКУ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Луни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Окса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Анатольевна </w:t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64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отдела молодёжной политики и спорта  Комитета культуры, молодёжной политики и спорта Администрации города Дудинки (по согласованию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Шестако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Еле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асильевна</w:t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64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пециалист по организации работы в муниципальном районе Регионального отделения Общероссийского общественно-государственного движения детей и молодежи «Движение Первых» (по согласовани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myr24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03:00Z</dcterms:created>
  <dc:creator>Лилия Александровна Дидо</dc:creator>
  <dc:description/>
  <cp:keywords/>
  <dc:language>en-US</dc:language>
  <cp:lastModifiedBy>kotlyarova</cp:lastModifiedBy>
  <cp:lastPrinted>2025-05-30T18:23:00Z</cp:lastPrinted>
  <dcterms:modified xsi:type="dcterms:W3CDTF">2025-05-30T11:23:00Z</dcterms:modified>
  <cp:revision>18</cp:revision>
  <dc:subject/>
  <dc:title/>
</cp:coreProperties>
</file>