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6.12.                      24                   161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лана финансово-хозяйственной деятельности муниципального предприятия Таймырского Долгано-Ненецкого муниципального района «Таймыр»       на 2025 год и плановый период 2026-2027 годов и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казателей экономической эффективности деятельности муниципального предприятия Таймырского Долгано-Ненецкого муниципального района «Таймыр» на 2025 год и плановый период               2026 - 2027 годов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о статьей 20 Федерального закона от 14.11.2002           № 161-ФЗ «О государственных и муниципальных унитарных предприятиях», постановлением Администрации муниципального района от 16.12.2013 № 929 «О регулировании финансово-хозяйственной деятельности муниципальных предприятий Таймырского Долгано-Ненецкого муниципального района», протоколом комиссии по анализу эффективности деятельности муниципальных предприятий Таймырского Долгано-Ненецкого муниципального района от 26.11.2024 № 8 Администрация муниципального района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твердить план финансово-хозяйственной деятельности муниципального предприятия Таймырского Долгано-Ненецкого муниципального района «Таймыр» на 2025 год и плановый период                   2026-2027 годов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Утвердить </w:t>
      </w:r>
      <w:hyperlink r:id="rId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показатели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экономической эффективности деятельности муниципального предприятия Таймырского Долгано-Ненецкого муниципального района «Таймыр» на 2025 год и плановый период                      2026 - 2027 годов </w:t>
      </w:r>
      <w:r>
        <w:rPr>
          <w:rFonts w:cs="Times New Roman" w:ascii="Times New Roman" w:hAnsi="Times New Roman"/>
          <w:szCs w:val="28"/>
        </w:rPr>
        <w:t xml:space="preserve">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>в день, следующий за днем его официального опубликования в газете Таймырского Долгано-Ненецкого муниципального района «Таймыр</w:t>
      </w:r>
      <w:r>
        <w:rPr>
          <w:rFonts w:cs="Times New Roman" w:ascii="Times New Roman" w:hAnsi="Times New Roman"/>
          <w:szCs w:val="28"/>
        </w:rPr>
        <w:t>», а также подлежит размещению на официальном сайте правовой информации органов местного самоуправления Таймырского Долгано-Ненецкого муниципального района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tabs>
          <w:tab w:val="clear" w:pos="720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П.В. Томчик</w:t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E2342345836969B8C498DA1821CDF322282F9945D56C15BFE416808BF4D1092885034F0538C6D32C57BE558n1TC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4-12-09T10:34:00Z</cp:lastPrinted>
  <dcterms:modified xsi:type="dcterms:W3CDTF">2024-12-09T03:34:00Z</dcterms:modified>
  <cp:revision>33</cp:revision>
  <dc:subject/>
  <dc:title/>
</cp:coreProperties>
</file>