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9.04.</w:t>
        <w:tab/>
        <w:t xml:space="preserve">        25</w:t>
        <w:tab/>
        <w:t xml:space="preserve">       44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Таймырского Долгано-Ненецкого муниципального района от 09.11.2018 № 1317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9.11.2018 № 1317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      (в редакциях от 29.03.2019 № 284, от 21.06.2019 № 665, от 30.09.2019          № 1008, от 06.11.2019 № 1184, от 30.12.2019 № 1450, от 31.03.2020 № 436, от 29.06.2020 № 771, от 02.09.2020 № 1049, от 30.09.2020 № 1135,               от 30.12.2020 № 1559, от 31.03.2021 № 349, от 03.06.2021 № 759,                 от 27.08.2021 № 1153, от 30.09.2021 № 1292, от 30.12.2021 № 1903,              от 23.03.2022 № 446, от 27.05.2022 № 867, от 30.06.2022 № 1080,                  от 30.09.2022 № 1516, от 30.12.2022 № 2029, от 24.03.2023 № 377,               от 29.06.2023 № 880, от 12.10.2023 № 1489, от 15.01.2024 № 30,                    от 05.04.2024 № 487, от 19.07.2024 № 1032/1, от 25.09.2024 № 1252,              от 20.01.2025 № 44)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(далее – муниципальная программа)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1.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Cs w:val="28"/>
          </w:rPr>
          <w:t>раздела 1</w:t>
        </w:r>
      </w:hyperlink>
      <w:r>
        <w:rPr>
          <w:rFonts w:cs="Times New Roman" w:ascii="Times New Roman" w:hAnsi="Times New Roman"/>
          <w:b/>
          <w:szCs w:val="28"/>
        </w:rPr>
        <w:t xml:space="preserve"> «Паспорт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97"/>
        <w:gridCol w:w="2124"/>
        <w:gridCol w:w="1670"/>
      </w:tblGrid>
      <w:tr>
        <w:trPr>
          <w:trHeight w:val="121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bookmarkStart w:id="0" w:name="_Hlk194678754"/>
            <w:bookmarkEnd w:id="0"/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Объем бюджетных ассигнований на реализацию Программы составляет всего 1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950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954,41 тыс. руб.,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в том числе:</w:t>
            </w:r>
          </w:p>
        </w:tc>
      </w:tr>
      <w:tr>
        <w:trPr>
          <w:trHeight w:val="49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19 год – 147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95,2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0 год – 16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95,11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1 год – 200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8,6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2 год – 212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85,2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3 год – 236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511,5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4 год – 252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74,34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5 год – 260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33,9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6 год – 236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75,25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7 год – 236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75,25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в том числе: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редства краевого бюджета – 60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990,15 тыс. руб.: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19 год – 39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76,2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0 год – 43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88,79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1 год – 45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64,3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2 год – 51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38,0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3 год – 6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86,68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4 год – 89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899,08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5 год – 94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033,1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6 год – 8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702,0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7 год – 8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702,0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редства районного бюджета – 1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341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964,26 тыс. руб.: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19 год – 10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19,0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0 год – 125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6,3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1 год – 154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844,3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2 год – 160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847,22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3 год – 168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24,84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4 год – 162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75,26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5 год – 166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00,80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6 год – 147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973,25    тыс. руб.;</w:t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6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027 год – 147</w:t>
            </w:r>
            <w:r>
              <w:rPr>
                <w:rFonts w:cs="Times New Roman" w:ascii="Times New Roman" w:hAnsi="Times New Roman"/>
                <w:b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973,25    тыс. руб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2. В </w:t>
      </w:r>
      <w:r>
        <w:rPr>
          <w:rFonts w:cs="Times New Roman" w:ascii="Times New Roman" w:hAnsi="Times New Roman"/>
          <w:b/>
          <w:szCs w:val="26"/>
        </w:rPr>
        <w:t xml:space="preserve">разделе 2 </w:t>
      </w:r>
      <w:r>
        <w:rPr>
          <w:rFonts w:cs="Times New Roman" w:ascii="Times New Roman" w:hAnsi="Times New Roman"/>
          <w:b/>
          <w:szCs w:val="28"/>
        </w:rPr>
        <w:t>«Характеристика текущего состояния, основные проблемы соответствующей сферы и анализ социальных, финансово-экономических и прочих рисков реализации Программы»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бзацы с</w:t>
      </w:r>
      <w:r>
        <w:rPr>
          <w:rFonts w:cs="Times New Roman" w:ascii="Times New Roman" w:hAnsi="Times New Roman"/>
          <w:b/>
          <w:szCs w:val="28"/>
        </w:rPr>
        <w:t xml:space="preserve"> седьмого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b/>
          <w:szCs w:val="28"/>
        </w:rPr>
        <w:t xml:space="preserve"> шест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Так за 2024 год в ЕДДС муниципального района поступило 19 318 звонков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5 457 - заявок на оказание помощи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Cs w:val="26"/>
        </w:rPr>
        <w:t>5 019 – переадресация на оказание помощи в другие дежурно-диспетчерские службы (в ДДС «101» – 163; в ДДС «102» – 2 080; в     ДДС «103» – 2 691; в АО «Таймырлифт» – 17; в ООО «ДУК» – 42;     ДДС других районов Красноярского края и субъектов РФ – 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в аварийно-спасательную службу (далее – АСС) направлено 368 зая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органов местного самоуправления городских и сельских поселений муниципального района получена 31 заяв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т предприятий, организаций, учреждений, граждан – 39 зая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Кроме того, поступило иной информ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4 – информация об авариях в системе ЖК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9 678 – справочная информац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4 149 – прочее (хулиганство, случайный набор и т.п.).»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б) абзац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 </w:t>
      </w:r>
      <w:r>
        <w:rPr>
          <w:rFonts w:cs="Times New Roman" w:ascii="Times New Roman" w:hAnsi="Times New Roman"/>
          <w:b/>
          <w:szCs w:val="28"/>
        </w:rPr>
        <w:t xml:space="preserve">восемнадцатого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b/>
          <w:szCs w:val="28"/>
        </w:rPr>
        <w:t xml:space="preserve"> двадцать седьм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В 2024 году спасателями АСС Управления выполнено 373 выезда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41 – для проведения поисково-спасательных работ (далее - ПСР), в том числе 4 – на авиационной технике, 17 – на водном транспорте,   20 – на наземной технике (</w:t>
      </w:r>
      <w:r>
        <w:rPr>
          <w:rFonts w:cs="Times New Roman" w:ascii="Times New Roman" w:hAnsi="Times New Roman"/>
          <w:b/>
          <w:szCs w:val="28"/>
        </w:rPr>
        <w:t>справочно: водолазные работы – 2; поисковые работы с применением телеуправляемого необитаемого подводного аппарата («РБ-660Э», «Гном») – 18; поисковые работы с применением беспилотного летательного аппарата – 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83 – на деблокирование двер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5 – на пожа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 – на ликвидацию аварии на транспорте (ДТП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22 - на обеспечение безопасности и оказание технической помощ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4 – на оказание помощи насе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44 – на патрул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2 – на учения и тренир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6"/>
        </w:rPr>
        <w:t>30 – на другие виды работ.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2. Приложения </w:t>
      </w:r>
      <w:r>
        <w:rPr>
          <w:rFonts w:cs="Times New Roman" w:ascii="Times New Roman" w:hAnsi="Times New Roman"/>
          <w:b/>
          <w:szCs w:val="26"/>
        </w:rPr>
        <w:t>1, 2</w:t>
      </w:r>
      <w:r>
        <w:rPr>
          <w:rFonts w:cs="Times New Roman" w:ascii="Times New Roman" w:hAnsi="Times New Roman"/>
          <w:szCs w:val="26"/>
        </w:rPr>
        <w:t xml:space="preserve"> к </w:t>
      </w:r>
      <w:r>
        <w:rPr>
          <w:rFonts w:cs="Times New Roman" w:ascii="Times New Roman" w:hAnsi="Times New Roman"/>
          <w:szCs w:val="28"/>
        </w:rPr>
        <w:t xml:space="preserve">муниципальной программе изложить в редакции согласно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744CEDDFCD46D2D0B528B6D4D16F713B904DE9A9886403B065A5298D6E00691FA95469CFAA6D64E82E9643ZBj2F" TargetMode="External"/><Relationship Id="rId4" Type="http://schemas.openxmlformats.org/officeDocument/2006/relationships/hyperlink" Target="consultantplus://offline/ref=E8DB04C23D29EA9004555238F4740A734F02CBE58E404F49FE9E40E70805522ECDE467E891650D2304949E9BdFCAE" TargetMode="External"/><Relationship Id="rId5" Type="http://schemas.openxmlformats.org/officeDocument/2006/relationships/hyperlink" Target="consultantplus://offline/ref=DBB753914FFF3C03988D2A046A4710EA8955D8D6304999ACC087218CFE62D256C618C5B574120B9E7448E69CY4f0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9T17:07:00Z</cp:lastPrinted>
  <dcterms:modified xsi:type="dcterms:W3CDTF">2025-04-09T10:08:00Z</dcterms:modified>
  <cp:revision>37</cp:revision>
  <dc:subject/>
  <dc:title/>
</cp:coreProperties>
</file>