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04.                      25                    45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                        от 23.06.2022 № 1041, от 19.10.202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1636</w:t>
        </w:r>
      </w:hyperlink>
      <w:r>
        <w:rPr>
          <w:rFonts w:cs="Times New Roman" w:ascii="Times New Roman" w:hAnsi="Times New Roman"/>
          <w:szCs w:val="28"/>
        </w:rPr>
        <w:t xml:space="preserve">, от 14.02.2023 № 194,                         от 08.09.2023 № 1235, от 28.12.2023 № 1884, от 12.04.2024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535</w:t>
        </w:r>
      </w:hyperlink>
      <w:r>
        <w:rPr>
          <w:rFonts w:cs="Times New Roman" w:ascii="Times New Roman" w:hAnsi="Times New Roman"/>
          <w:szCs w:val="28"/>
        </w:rPr>
        <w:t xml:space="preserve">,                            от 10.07.2024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995</w:t>
        </w:r>
      </w:hyperlink>
      <w:r>
        <w:rPr>
          <w:rFonts w:cs="Times New Roman" w:ascii="Times New Roman" w:hAnsi="Times New Roman"/>
          <w:szCs w:val="28"/>
        </w:rPr>
        <w:t xml:space="preserve">, от 07.10.202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1301</w:t>
        </w:r>
      </w:hyperlink>
      <w:r>
        <w:rPr>
          <w:rFonts w:cs="Times New Roman" w:ascii="Times New Roman" w:hAnsi="Times New Roman"/>
          <w:szCs w:val="28"/>
        </w:rPr>
        <w:t xml:space="preserve">, от 17.01.2025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№ 27</w:t>
        </w:r>
      </w:hyperlink>
      <w:r>
        <w:rPr>
          <w:rFonts w:cs="Times New Roman" w:ascii="Times New Roman" w:hAnsi="Times New Roman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 муниципальной программе Таймырского Долгано-Ненецкого муниципального района «Молодежь Таймыра» (далее – муниципальная программа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) в разделе 2 «</w:t>
      </w:r>
      <w:r>
        <w:rPr>
          <w:rFonts w:cs="Times New Roman" w:ascii="Times New Roman" w:hAnsi="Times New Roman"/>
          <w:b/>
          <w:szCs w:val="28"/>
        </w:rPr>
        <w:t>Характеристика текущего состояния, основные проблемы в сфере молодежной политики и анализ социальных финансово-экономических и прочих рисков реализации программы</w:t>
      </w:r>
      <w:r>
        <w:rPr>
          <w:rFonts w:cs="Times New Roman" w:ascii="Times New Roman" w:hAnsi="Times New Roman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абзац </w:t>
      </w:r>
      <w:r>
        <w:rPr>
          <w:rFonts w:cs="Times New Roman" w:ascii="Times New Roman" w:hAnsi="Times New Roman"/>
          <w:b/>
          <w:szCs w:val="28"/>
        </w:rPr>
        <w:t>сем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По состоянию на 01.01.2025 на территории муниципального района осуществляли свою деятельность 169 СО НКО, из них 5 в сфере молодежной политики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абзацы с </w:t>
      </w:r>
      <w:r>
        <w:rPr>
          <w:rFonts w:cs="Times New Roman" w:ascii="Times New Roman" w:hAnsi="Times New Roman"/>
          <w:b/>
          <w:szCs w:val="28"/>
        </w:rPr>
        <w:t>двадцать второго по двадцать седьмо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В муниципальном районе на учете в комиссиях по делам несовершеннолетних и защите их прав (далее - КДН и ЗП) по итогам              2024 года было поставлено 148 несовершеннолетних в возрасте                        от 7 до 18 лет, находящихся в социально опасном положении (2023 год - 186), из них 3 вступивших в конфликт с законом (2023 год - 16). Привлечены к административной ответственности за ненадлежащее исполнение родительских обязанностей по воспитанию, содержанию и обучению своих несовершеннолетних детей 150 родителей (2023 год - 165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По итогам 2024 года зарегистрировано 8 преступлений, совершенных несовершеннолетними или при их участии,                                   12 несовершеннолетними совершено 9 общественно опасных дея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Актуальной остается проблема алкоголизации подростков.                        В 2024 году подростками в состоянии алкогольного опьянения совершено 2 преступления (2023 год - 3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КДН и ЗП поступило 62 информационных сообщения о выявленных фактах (признаках) детского и семейного неблагополучия, из них подтверждено 34 факта (признака) детского и семейного неблагополучия, которые были рассмотрены на заседаниях КДН и ЗП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Кроме того, выявлено 4 несовершеннолетних, пострадавших от насильственных преступлений и жестокого обращения (2023 год - 4), а также выявлено и поставлено на учет в КДН и ЗП                                                  16 несовершеннолетних, находящихся в социально опасном положении (2023 год -73), из них 3 подростка, вступивших в конфликт с законом (2023 год - 3). На ведомственный учет поставлены                                                 50 несовершеннолетних, с которыми организована индивидуально-профилактическая рабо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В целях недопущения роста правонарушений и преступлений среди несовершеннолетних, ранней алкоголизации подростков, а также необходимости развития инфраструктуры социально-реабилитационного пространства для несовершеннолетних, склонных к асоциальному поведению или вступивших в конфликт с законом, приняты дополнительные меры для координации взаимодействия различных органов системы профилактики, оптимизации использования бюджетных средств и направления их на решение задач по созданию условий для социализации и реабилитации несовершеннолетних, разработки и реализации межведомственного комплекса мероприятий, направленного на достижение единой цели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после абзаца </w:t>
      </w:r>
      <w:r>
        <w:rPr>
          <w:rFonts w:cs="Times New Roman" w:ascii="Times New Roman" w:hAnsi="Times New Roman"/>
          <w:b/>
          <w:szCs w:val="28"/>
        </w:rPr>
        <w:t>двадцать седьмого</w:t>
      </w:r>
      <w:r>
        <w:rPr>
          <w:rFonts w:cs="Times New Roman" w:ascii="Times New Roman" w:hAnsi="Times New Roman"/>
          <w:szCs w:val="28"/>
        </w:rPr>
        <w:t xml:space="preserve">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Постановлением Администрации муниципальном района  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Cs w:val="28"/>
            <w:u w:val="none"/>
          </w:rPr>
          <w:t xml:space="preserve">                          от 15.08.2024</w:t>
        </w:r>
      </w:hyperlink>
      <w:r>
        <w:rPr>
          <w:rFonts w:cs="Times New Roman" w:ascii="Times New Roman" w:hAnsi="Times New Roman"/>
          <w:b/>
          <w:szCs w:val="28"/>
        </w:rPr>
        <w:t xml:space="preserve"> № 1125 создана межведомственная комиссия по жизнеустройству детей, находящихся в государственных организациях, с целью оказания помощи в решении социально-бытовых проблем семьям, дети которых длительное время находятся в государственных организациях вследствие изъятия их у родителей, ненадлежащим образом исполняющих свои родительские обязанности; детям, жизнедеятельность которых объективно нарушена в результате сложившихся обстоятельств и которые не могут быть преодолены членами семьи самостояте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С 2025 года муниципальный район принимает участие в реализации специального проекта «Вызов», направленного на распространение позитивного регионального опыта в практике сохранения родной семьи для ребенка и снижения уровня семейного неблагополучия. Ключевая задача проекта – внедрить подход сбережения семей и сократить число детей, находящихся в социальных учреждениях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 2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https://login.consultant.ru/link/?req=doc&amp;base=RLAW123&amp;n=331393&amp;dst=100005" TargetMode="External"/><Relationship Id="rId6" Type="http://schemas.openxmlformats.org/officeDocument/2006/relationships/hyperlink" Target="https://login.consultant.ru/link/?req=doc&amp;base=RLAW123&amp;n=336264&amp;dst=100005" TargetMode="External"/><Relationship Id="rId7" Type="http://schemas.openxmlformats.org/officeDocument/2006/relationships/hyperlink" Target="https://login.consultant.ru/link/?req=doc&amp;base=RLAW123&amp;n=340927&amp;dst=100005" TargetMode="External"/><Relationship Id="rId8" Type="http://schemas.openxmlformats.org/officeDocument/2006/relationships/hyperlink" Target="https://login.consultant.ru/link/?req=doc&amp;base=RLAW123&amp;n=348572&amp;dst=100005" TargetMode="External"/><Relationship Id="rId9" Type="http://schemas.openxmlformats.org/officeDocument/2006/relationships/hyperlink" Target="https://taimyr24.ru/left_menu/komissiya-pdn/Komissiya_po_profilaktike_socialnogo_sirotstva/Post_AMR_1125_15.08.2024.zi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4T16:45:00Z</cp:lastPrinted>
  <dcterms:modified xsi:type="dcterms:W3CDTF">2025-04-14T09:45:00Z</dcterms:modified>
  <cp:revision>33</cp:revision>
  <dc:subject/>
  <dc:title/>
</cp:coreProperties>
</file>