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9.07.</w:t>
        <w:tab/>
        <w:t xml:space="preserve">        25</w:t>
        <w:tab/>
        <w:t xml:space="preserve">       86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от 14.11.2018 № 1322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мероприятий муниципаль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СТАНОВЛЯЕТ: 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14.11.2018 № 1322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  (в редакциях от 29.03.2019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 xml:space="preserve">№ </w:t>
        </w:r>
      </w:hyperlink>
      <w:r>
        <w:rPr>
          <w:rFonts w:cs="Times New Roman" w:ascii="Times New Roman" w:hAnsi="Times New Roman"/>
          <w:szCs w:val="28"/>
        </w:rPr>
        <w:t>288, от 28.06.2019 № 716, от 30.09.2019         № 1007, от 22.11.2019 № 1235, от 30.12.2019 № 1456, от 31.03.2020 № 435, от 30.06.2020 № 774, от 30.09.2020 № 1137, от 19.11.2020 № 1381,              от 30.12.2020 № 1554, от 31.03.2021 № 352, от 30.06.2021 № 894,                  от 30.09.2021 № 1293, от 11.11.2021 № 1526, от 30.12.2021 № 1901,              от 31.03.2022 № 509, от 26.05.2022 № 843, от 30.06.2022  № 1082,                 от 14.10.2022 № 1594, от 23.11.2022 № 1833, от 17.01.2023 № 24,                  от 13.04.2023 № 478, от 02.08.2023 № 1065, от 13.10.2023 № 1495,                от 03.11.2023 № 1598, от 19.01.2024 № 70, от 12.04.2024 № 534, 12.07.2024 № 997, от 10.10.2024 № 1319, от 20.11.2024 № 1544, от 19.12.2024                 № 1670, от 22.01.2025 № 68, от 08.04.2025 № 429)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программе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(далее - муниципальная программа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бюджетных ассигнований на реализацию программы составит, всего – 38 282 290,58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3 140 707,4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3 316 828,8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3 641 332,4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 951 940,5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4 519 030,8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4 869 856,1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5 233 675,7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4 794 094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4 814 824,22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федерального бюджета – 999 771,66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    750,0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 38 485,0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 84 684,4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06 905,76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 95 079,8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 157 270,3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 180 598,8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 166 860,2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 169 137,12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краевого бюджета – 17 666 466,22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499 256,1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 524 748,66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661 148,9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 866 718,64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 095 727,10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2 268 050,0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348 033,5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2 201 486,8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2 201 296,38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19 616 052,70 тыс. рублей, в том числе:                                              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 640 701,37 тыс. рублей;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753 595,14 тыс. рублей;</w:t>
            </w:r>
          </w:p>
          <w:p>
            <w:pPr>
              <w:pStyle w:val="Style15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 – 1 895 498,98 тыс. рублей;</w:t>
            </w:r>
          </w:p>
          <w:p>
            <w:pPr>
              <w:pStyle w:val="Style15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 978 316,1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3 год – 2 328 223,88 тыс. рублей;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 444 535,79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705 043,3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6 год – 2 425 747,3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7 год – 2 444 390,72 тыс. рублей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приложение к Паспорту муниципальной программы</w:t>
      </w:r>
      <w:r>
        <w:rPr/>
        <w:t xml:space="preserve">,     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 </w:t>
        </w:r>
      </w:hyperlink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В подпрограмме «Развитие дошкольного, общего и дополнительного образования» (далее – подпрограмма 1)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под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ём бюджетных ассигнований на реализацию Подпрограммы составит, всего – 32 495 701,66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2 628 530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2 885 870,2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3 126 648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3 419 000,32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3 834 163,3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4 104 399,3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4 390 685,0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4 043 814,4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4 062 590,2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 федерального бюджета – 699 936,80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75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28 237,8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66 536,5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74 158,4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60 069,8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102 669,8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124 567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121 550,56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121 396,2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 краевого бюджета – 16 419 378,62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 415 174,1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448 454,9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1 562 836,3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1 757 571,1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1 921 944,4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 067 574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 137 367,1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2 054 093,94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2 054 362,5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15 376 386,24 тыс. рублей, в том числе:                                         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 212 606,3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409 177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1 497 275,2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1 587 270,67 тыс. рублей;</w:t>
            </w:r>
          </w:p>
          <w:p>
            <w:pPr>
              <w:pStyle w:val="Style15"/>
              <w:ind w:left="6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1 852 149,05 тыс. рублей;</w:t>
            </w:r>
          </w:p>
          <w:p>
            <w:pPr>
              <w:pStyle w:val="Style15"/>
              <w:ind w:left="6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 934 155,4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 128 750,45 тыс. рублей;</w:t>
            </w:r>
          </w:p>
          <w:p>
            <w:pPr>
              <w:pStyle w:val="Style15"/>
              <w:ind w:left="6" w:hanging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26 год – 1 868 169,98 тыс. рублей;</w:t>
            </w:r>
          </w:p>
          <w:p>
            <w:pPr>
              <w:pStyle w:val="Style15"/>
              <w:ind w:left="6" w:hanging="1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27 год – 1 886 831,55 тыс. рублей</w:t>
            </w:r>
          </w:p>
        </w:tc>
      </w:tr>
    </w:tbl>
    <w:p>
      <w:pPr>
        <w:pStyle w:val="Normal"/>
        <w:autoSpaceDE w:val="false"/>
        <w:ind w:left="-567" w:right="-2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приложение к Паспорту подпрограммы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 xml:space="preserve">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ям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4, 5, 6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Times New Roman" w:ascii="Times New Roman" w:hAnsi="Times New Roman"/>
          <w:szCs w:val="28"/>
        </w:rPr>
        <w:t>1.3. В подпрограмме «Укрепление здоровья учащихся общеобразовательных школ» (далее – подпрограмма 2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под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бюджетных ассигнований на реализацию Подпрограммы составит, всего –  2 433 900,89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265 871,6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68 929,3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215 411,9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223 184,5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60 711,56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292 659,9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339 969,7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334 118,5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333 043,71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федерального бюджета –  248 135,15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       0,0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10 247,2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8 147,9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32 747,2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35 009,98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 38 132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 40 176,3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 37 609,0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 36 064,9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краевого бюджета – 840 318,72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68 077,5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 56 778,6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 80 605,56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 85 722,6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 94 982,77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  104 204,8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  116 436,5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  116 511,3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  116 998,85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 1 345 447,02 тыс. рублей, в том числе:                                             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97 794,1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01 903,4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16 658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04 714,6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30 718,81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150 322,61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183 356,83 тыс. рублей;</w:t>
            </w:r>
          </w:p>
          <w:p>
            <w:pPr>
              <w:pStyle w:val="ConsPlusNormal1"/>
              <w:ind w:firstLine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79 998,1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179 979,91 тыс. рублей</w:t>
            </w:r>
          </w:p>
        </w:tc>
      </w:tr>
    </w:tbl>
    <w:p>
      <w:pPr>
        <w:pStyle w:val="Normal"/>
        <w:autoSpaceDE w:val="false"/>
        <w:ind w:left="-567" w:right="-2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</w:t>
      </w:r>
      <w:bookmarkStart w:id="0" w:name="Par1834"/>
      <w:bookmarkEnd w:id="0"/>
      <w:r>
        <w:rPr/>
        <w:t xml:space="preserve"> </w:t>
      </w:r>
      <w:r>
        <w:rPr>
          <w:rFonts w:cs="Times New Roman" w:ascii="Times New Roman" w:hAnsi="Times New Roman"/>
          <w:szCs w:val="28"/>
        </w:rPr>
        <w:t xml:space="preserve">приложение к Паспорту подпрограммы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приложения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7, 8, 9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.4. Приложение </w:t>
      </w:r>
      <w:r>
        <w:rPr>
          <w:rFonts w:cs="Times New Roman" w:ascii="Times New Roman" w:hAnsi="Times New Roman"/>
          <w:b/>
          <w:szCs w:val="28"/>
        </w:rPr>
        <w:t>6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0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68C3EEA4F39FD20B3D996D88F1C07F6AC84587C5CB2DF4CCB80F2E517D3FA31A2A8F2C56DF2A5BD10EAgAD" TargetMode="External"/><Relationship Id="rId4" Type="http://schemas.openxmlformats.org/officeDocument/2006/relationships/hyperlink" Target="consultantplus://offline/ref=6D01C2F116F84D8A212987C2286E05518587FED0EBF468DE97CEE2B8A37729t6b5H" TargetMode="External"/><Relationship Id="rId5" Type="http://schemas.openxmlformats.org/officeDocument/2006/relationships/hyperlink" Target="consultantplus://offline/ref=11E9A4D47F1D79479ABA46F19909F6B5334ED1229B68880C817E7E8CE8A534AB877D51E009279E18A888pAGBI" TargetMode="External"/><Relationship Id="rId6" Type="http://schemas.openxmlformats.org/officeDocument/2006/relationships/hyperlink" Target="consultantplus://offline/ref=6D01C2F116F84D8A212987C2286E05518587FED0EBF468DE97CEE2B8A3772965CEC696F2E7627AB22922t0b7H" TargetMode="External"/><Relationship Id="rId7" Type="http://schemas.openxmlformats.org/officeDocument/2006/relationships/hyperlink" Target="consultantplus://offline/ref=C9947989EAFA68D8ED8C44382017DDBE6FA0969DEA69771DC05DC5CDDDBE4F634555A50DAE79A14020D3x0nBH" TargetMode="External"/><Relationship Id="rId8" Type="http://schemas.openxmlformats.org/officeDocument/2006/relationships/hyperlink" Target="consultantplus://offline/ref=C9947989EAFA68D8ED8C44382017DDBE6FA0969DEB6E7813C05DC5CDDDBE4F634555A50DAE79A14128D9x0n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7-10T09:17:00Z</cp:lastPrinted>
  <dcterms:modified xsi:type="dcterms:W3CDTF">2025-07-10T02:18:00Z</dcterms:modified>
  <cp:revision>37</cp:revision>
  <dc:subject/>
  <dc:title/>
</cp:coreProperties>
</file>