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ложение 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Администрации  муницип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т 19.06.2025 № 74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 xml:space="preserve">Административный регламен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«Выдача градостроительного плана земельного участка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46"/>
      <w:bookmarkEnd w:id="0"/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Предмет регулирования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муниципальной услуги «Выдача градостроительного плана земельного участка» (далее - Административный регламент, муниципальная услуга), определяет стандарт и порядок предоставления муниципальной услуги, досудебный (внесудебный) порядок обжалования решений и действий (бездействия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eastAsia="Arial"/>
          <w:color w:val="444444"/>
          <w:sz w:val="21"/>
          <w:szCs w:val="21"/>
          <w:shd w:fill="F9F9F9" w:val="clear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</w:t>
      </w:r>
      <w:r>
        <w:rPr>
          <w:rFonts w:eastAsia="Calibri" w:cs="Times New Roman" w:ascii="Times New Roman" w:hAnsi="Times New Roman"/>
          <w:sz w:val="26"/>
          <w:szCs w:val="26"/>
        </w:rPr>
        <w:t xml:space="preserve"> Круг заявител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и на предоставление муниципальной услуги являются правообладатели земельных участков, а также иные лица в случае, предусмотренном частью 1.1 статьи 57.3 Градостроительного кодекса Российской Федерации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(далее - Заявитель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тересы заявителей могут представлять лица,  имеющие право в соответствии с действующим законодательством Российской Федерации либо в силу наделения их полномочиями в порядке, установленном действующим законодательством (далее – представитель).</w:t>
      </w:r>
    </w:p>
    <w:p>
      <w:pPr>
        <w:pStyle w:val="Normal"/>
        <w:spacing w:lineRule="exact" w:line="322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322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bCs/>
          <w:sz w:val="26"/>
          <w:szCs w:val="26"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</w:p>
    <w:p>
      <w:pPr>
        <w:pStyle w:val="Normal"/>
        <w:spacing w:lineRule="exact" w:line="322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ая услуга  предоставляются Заявителю в соответствии с вариантом предоставления муниципальной услуги (далее – вариан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ариант, в соответствии с которым Заявителю будут предоставлены муниципальная услуга и результат услуги, определяется в соответствии с Административным регламентом, исходя из признаков Заявителя и показателей таких признак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bookmarkStart w:id="1" w:name="Par56"/>
      <w:bookmarkEnd w:id="1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андарт предоставления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а градостроительного плана земельного участ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 Наименование органа, осуществляющего предоставление муниципальной услуги: Управление развития инфраструктуры Таймырского Долгано-Ненецкого муниципального района (далее  - Уполномоченный орган, Управление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аевое государственное бюджетное учреждение «Многофункциональный центр предоставления государственных и муниципальных услуг» (далее – МФЦ,      многофункциональный  центр)   участвует в предоставлении муниципальной услуги в ч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 информирования по предоставлению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ема заявлений и документов, необходимых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 выдачи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итель вправе подать заявление через МФЦ в соответствии с соглашением о взаимодействии между Администрацией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муниципального района </w:t>
      </w:r>
      <w:r>
        <w:rPr>
          <w:rFonts w:cs="Times New Roman" w:ascii="Times New Roman" w:hAnsi="Times New Roman"/>
          <w:sz w:val="26"/>
          <w:szCs w:val="26"/>
        </w:rPr>
        <w:t>и МФЦ, при личном обращении, почтовым оправлением, посредством Единого портала, краевого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 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1) градостроительный план земельного участка;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) решение об отказе в выдаче градостроительного плана земельного участ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ы получения результата предоставления муниципальной услуги. Управление обеспечивает предоставление результата муниципальной услуги в электронной форме посредством федеральной государственной информационной системы «Единый портал государственных и муниципальных услуг (функций)» (https://www.gosuslugi.ru/) (далее – Единый портал, ЕПГУ), а также в иных формах по выбору Заявителя в соответствии с Федеральным законом от 27.07.2010 № 210-ФЗ «Об организации предоставления государственных и муниципальных услуг» (далее – Федеральный закон № 210-ФЗ).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</w:t>
      </w:r>
      <w:r>
        <w:rPr>
          <w:rFonts w:eastAsia="Calibri" w:cs="Times New Roman" w:ascii="Times New Roman" w:hAnsi="Times New Roman"/>
          <w:sz w:val="26"/>
          <w:szCs w:val="26"/>
        </w:rPr>
        <w:t>Срок предоставления  муниципальной  услуги, в том числе с учетом необходимости обращения в организации, участвующие в предоставлении  муниципальной  услуги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1. Срок предоставления муниципальной услуги не должен  превышать 10 рабочих дней со дня регистрации заявления и документов, необходимых для предоставления муниципальной услуги. В течение 10 рабочих дней со дня регистрации в Уполномоченном органе заявления и документов, необходимых для предоставления  муниципальной услуги, в том числе направленных  через краевой портал, Единый портал, Управление направляет Заявителю  способом, указанным в заявлении, один из резуль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Заявитель подает через МФЦ заявление и документы, необходимые для предоставления   муниципальной услуги,  срок предоставления муниципальной услуги не должен превышать 10 рабочих дней со дня  регистрации заявления в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Приостановление срока предоставления муниципальной услуг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3. Выдача документа, являющегося результатом предоставления   муниципальной услуги, в Уполномоченном органе, МФЦ осуществляется в день обращения Заявителя за результатом предоставления 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равление документа, являющегося результатом предоставления   муниципальной услуги в форме электронного документа, осуществляется в день оформления и регистрации результата предоставления муниципальной услуги. 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авовые основания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информация о порядке досудебного (внесудебного) обжалования решений и действий (бездействия) Уполномоченного органа, а также его должностных лиц, муниципальных служащих, работников, размещается в федеральной государственной информационной системе «Федеральный реестр государственных и муниципальных услуг (функций)», в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, ЕПГУ), на краевом портале государственных и муниципальных услуг Красноярского края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https://gosuslugi.krskstate.ru</w:t>
        </w:r>
      </w:hyperlink>
      <w:r>
        <w:rPr>
          <w:rFonts w:cs="Times New Roman" w:ascii="Times New Roman" w:hAnsi="Times New Roman"/>
          <w:sz w:val="26"/>
          <w:szCs w:val="26"/>
        </w:rPr>
        <w:t>)  раздел «Услуги» (далее – краевой портал), на официальном сайте Таймырского Долгано-Ненецкого муниципального района (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https://taimyr24.ru/)</w:t>
      </w:r>
      <w:r>
        <w:rPr>
          <w:rFonts w:cs="Times New Roman" w:ascii="Times New Roman" w:hAnsi="Times New Roman"/>
          <w:sz w:val="26"/>
          <w:szCs w:val="26"/>
        </w:rPr>
        <w:t xml:space="preserve"> (далее -  официальный сайт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   муниципальной услуги, а также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К заявлению о выдаче градостроительного плана земельного участ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илагаются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следующие документы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копия документа, удостоверяющего личность Заявителя, являющегося физическим лицом, либо личность представителя юридического лиц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Документы, прилагаемые Заявителем к заявлению о выдаче 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doc, docx, odt - для документов с текстовым содержанием, не включающим формул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черно-белый»  (при отсутствии в документе графических изображений и (или) цветного текста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оттенки серого»  (при наличии в документе графических изображений, отличных от цветного графического изображен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цветной» или «режим полной цветопередачи»  (при наличии в документе цветных графических изображений либо цветного текста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8. </w:t>
      </w:r>
      <w:r>
        <w:rPr>
          <w:rFonts w:eastAsia="Calibri" w:cs="Times New Roman" w:ascii="Times New Roman" w:hAnsi="Times New Roman"/>
          <w:sz w:val="26"/>
          <w:szCs w:val="26"/>
        </w:rPr>
        <w:t>Способы направления запроса о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итель представляет в Управление заявление о выдаче  градостроительного плана земельного участка (далее – заявление) одним из следующих способо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электронной форме посредством Единого и краевого портала. В случае представления заявления  и прилагаемых к нему документов указанным способом Заявитель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 - 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 в установленном Правительством РФ порядке обеспечивают взаимодействие с ЕСИА, при условии совпадения сведений о физическом лице в указанных информационных системах, заполняет формы указанных заявлений, уведомление с использованием интерактивной формы в электронном виде. Заявление направляется Заявителем вместе с прикрепленными электронными документами, указанными в пункте 2.7  Административного регламента. Заявление подписывается Заявителем, уполномоченным на подписание таких заявлений,  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т 06.04.2011 № 63-ФЗ </w:t>
      </w:r>
      <w:r>
        <w:rPr>
          <w:rFonts w:cs="Times New Roman" w:ascii="Times New Roman" w:hAnsi="Times New Roman"/>
          <w:sz w:val="26"/>
          <w:szCs w:val="26"/>
        </w:rPr>
        <w:t>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Ф от 25.01.2013 № 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Ф от 25.06.2012 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  Заявление   и прилагаемые к нему документы направляются в Управление исключительно в электронной форме.   В целях предоставления услуги Заявителю обеспечивается в МФЦ доступ к краевому порталу в соответствии с постановлением Правительства РФ от 22.12.2012  №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аправление по адресу электронной почты Управления сканированного заполненного заявления и документов, предусмотренных пунктом 2.7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на бумажном носителе посредством личного обращения в Управление либо посредством почтового отправления с уведомлением о вручении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на бумажном носителе посредством обращения в уполномоченный орган местного самоуправления через МФЦ в соответствии с соглашением о взаимодействии между МФЦ и Администрацией муниципального района, заключенным в соответствии с Постановлением Правительства РФ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Ф, органами местного самоуправления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необходимых для предоставления муниципальной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1. В  рамках межведомственного взаимодействия запрашиваются следующие документы и (или) информация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.3 Градостроительного кодекса Российской Федерации (далее – ГрК РФ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.1 статьи 57.3 ГрК РФ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договор о комплексном развитии территории в случае, предусмотренном частью 4 статьи 57.3 ГрК РФ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К РФ или субъектом Российской Федерац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информация о границах зон с особыми условиями использования территорий, в том числе, если земельный участок полностью или частично расположен в границах таких зо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документация по планировке территории в случаях, предусмотренных частью 4 статьи 57.3 ГрК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2. Заявитель вправе предоставить  документы (сведения), указанные в пункте 2.9.1. Административного регламента в форме электронных документов, заверенных усиленной квалифицированной подписью лиц, уполномоченных на создание и подписание таких документов, при подаче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9.3. Непредставление (несвоевременное представление)  Федеральной службой государственной регистрации, кадастра и картографии и Федеральной налоговой службой документов и сведений не может являться основанием для отказа в предоставлении муниципальной услуги. Непредставление Заявителем документов, содержащих сведения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организаций, не является основанием для отказа ему в предоставлении муниципальной услуги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При предоставлении  муниципальной услуги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 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Управления, органов местного самоуправления муниципального района, Управления Федеральной службы государственной регистрации, кадастра и картографии по Красноярскому краю, за исключением документов, указанных в части 6 статьи 7  Федерального закона № 210-ФЗ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осуществления действий, в том числе согласований, необходимых для получения  муниципальной услуги и связанных с обращением в   органы местного самоуправления муниципального района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№ 210-ФЗ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 муниципальной услуги,  за исключением следующих случае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изменение требований нормативных правовых актов, касающихся предоставления   муниципальной услуги, после первоначальной подачи заявления о предоставлении  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наличие ошибок в заявлении о предоставлении   муниципальной услуги и документах, поданных Заявителем после первоначального отказа в приеме документов, необходимых для предоставления   муниципальной услуги, либо в предоставлении   муниципальной услуги и не включенных в представленный ранее комплект докумен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истечение срока действия документов или изменение информации после первоначального отказа в приеме документов, необходимых для предоставления   муниципальной услуги, либо в предоставлении муниципальной услуг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1.1 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.10.1. </w:t>
      </w:r>
      <w:r>
        <w:rPr>
          <w:rFonts w:cs="Times New Roman" w:ascii="Times New Roman" w:hAnsi="Times New Roman"/>
          <w:sz w:val="26"/>
          <w:szCs w:val="26"/>
        </w:rPr>
        <w:t>Специалисты МФЦ и должностные лица Управления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оставляющие муниципальные услуги,  обязаны соблюдать конфиденциальность ставшей известной информации, которая связана с правами и законными интересами Заявителя или третьих лиц. В случаях, предусмотренных законодательством Российской Федерации, представление информации, доступ к которой ограничен федеральными </w:t>
      </w:r>
      <w:hyperlink r:id="rId5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законами</w:t>
        </w:r>
      </w:hyperlink>
      <w:r>
        <w:rPr>
          <w:rFonts w:eastAsia="Calibri" w:cs="Times New Roman" w:ascii="Times New Roman" w:hAnsi="Times New Roman"/>
          <w:sz w:val="26"/>
          <w:szCs w:val="26"/>
        </w:rPr>
        <w:t>, в  Управление на основании межведомственных запросов, в многофункциональный центр может осуществляться с согласия Заявителя либо иного обладателя такой информации. Заявитель при обращении за предоставлением муниципальной услуги подтверждает факт получения указанного согласия в форме, предусмотренной законодательством Российской Федерации, в том числе путем представления документа, подтверждающего факт получения указанного согласия, на бумажном носителе или в форме электронного документа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1. Исчерпывающий перечень оснований для отказа в приеме документов, необходимых для предоставления  муниципальной  услуги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Исчерпывающий перечень оснований для отказа в приеме документов, указанных в пункте 2.6 Административного регламента, в том числе представленных в электронной форме: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а) заявление о выдаче градостроительного плана земельного участка представлено в орган местного самоуправления, в полномочия которого не входит предоставление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) непредставление документов, предусмотренных пунктом 2.6 Административного регламента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г) представленные документы утратили силу на день обращения за получением муниципальной услуги (документ, удостоверяющий личность; документ, удостоверяющий полномочия представителя заявителя, в случае обращения за получением муниципальной услуги указанным лицом)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) представленные документы содержат подчистки и исправления текста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ж) </w:t>
      </w:r>
      <w:r>
        <w:rPr>
          <w:rFonts w:cs="Times New Roman" w:ascii="Times New Roman" w:hAnsi="Times New Roman"/>
          <w:sz w:val="26"/>
          <w:szCs w:val="26"/>
        </w:rPr>
        <w:t>заявление о выдаче градостроительного плана земельного участка и документы, указанные в пункте 2.6 Административного регламента, представлены в электронной форме с нарушением требований, установленных пунктом 2.7 Административного регламента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) выявлено несоблюдение установленных статьей 11 Федерального закона от        06.04.2011 № 63-ФЗ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2.12</w:t>
      </w:r>
      <w:r>
        <w:rPr>
          <w:rFonts w:eastAsia="Calibri" w:cs="Times New Roman" w:ascii="Times New Roman" w:hAnsi="Times New Roman"/>
          <w:sz w:val="26"/>
          <w:szCs w:val="26"/>
        </w:rPr>
        <w:t xml:space="preserve">.  Решение об отказе в приеме документов, указанных в пункте 2.6 Административного регламента, оформляется по форме согласно Приложению   2 к   Административному регламенту. 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ешение об отказе в приеме документов, указанных в пункте 2.6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 такого заявления, либо выдается в день личного обращения за получением указанного решения в многофункциональный центр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тказ в приеме документов, указанных в пункте 2.6 Административного регламента, не препятствует повторному обращению Заявителя в Управление.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3. Исчерпывающий перечень оснований для приостановлени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снований для приостановления предоставления муниципальной услуги не предусмотрено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4. </w:t>
      </w:r>
      <w:r>
        <w:rPr>
          <w:rFonts w:cs="Times New Roman" w:ascii="Times New Roman" w:hAnsi="Times New Roman"/>
          <w:sz w:val="26"/>
          <w:szCs w:val="26"/>
        </w:rPr>
        <w:t>Исчерпывающий перечень оснований для отказа в предоставлении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К РФ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б) отсутствует утвержденная документация по планировке территории в случае, если в соответствии с ГрК РФ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.1 статьи 57.3 ГрК РФ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ешение об отказе в выдаче градостроительного плана земельного участка оформляется по форме согласно приложению  3 к  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.15. Форма градостроительного плана земельного участка утверждена  </w:t>
      </w:r>
      <w:r>
        <w:rPr>
          <w:rFonts w:eastAsia="Calibri" w:cs="Times New Roman" w:ascii="Times New Roman" w:hAnsi="Times New Roman"/>
          <w:color w:val="C00000"/>
          <w:sz w:val="26"/>
          <w:szCs w:val="26"/>
        </w:rPr>
        <w:t xml:space="preserve"> </w:t>
      </w:r>
      <w:r>
        <w:rPr/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Приказом  Министерства строительства  России от 25.04.2017  №  741/пр (ред. от 09.04.2024).</w:t>
      </w:r>
      <w:r>
        <w:rPr>
          <w:rFonts w:eastAsia="Calibri"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C00000"/>
          <w:sz w:val="26"/>
          <w:szCs w:val="26"/>
        </w:rPr>
        <w:t xml:space="preserve"> 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6. Результат предоставления муниципальной услуги, указанный в пункте 2.3 Административного регламента: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 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- выдается Заявителю на бумажном носителе при личном обращении в Управление,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7. Результат предоставления услуги (его копия или сведения, содержащиеся в нем), предусмотренный подпунктом «а»  пункта 2.3 Административного регламента, в течение пяти рабочих дней со дня его направления Заявителю,  подлежит   размещению в государственной информационной системе обеспечения градостроительной деятельности.</w:t>
      </w:r>
      <w:r>
        <w:rPr>
          <w:rFonts w:eastAsia="Calibri" w:cs="Times New Roman" w:ascii="Times New Roman" w:hAnsi="Times New Roman"/>
          <w:color w:val="FF0000"/>
          <w:sz w:val="26"/>
          <w:szCs w:val="26"/>
        </w:rPr>
        <w:t xml:space="preserve">   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color w:val="FF0000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8.</w:t>
      </w:r>
      <w:r>
        <w:rPr>
          <w:rFonts w:eastAsia="Calibri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8.1. Предоставление услуги осуществляется без взимания платы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9. Сведения о ходе рассмотрения заявления о выдаче градостроительного плана земельного участка, представленного посредством краевого портала,   доводятся до Заявителя путем уведомления об изменении статуса уведомления в личном кабинете Заявителя.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в» пункта 2.6 настоящего Административного регламента, предоставляются заявителю на основании его устного (при личном обращении либо по телефону в Управление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а) на бумажном носителе посредством личного обращения в Управление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б) в электронной форме посредством электронной почты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 основании запроса сведения о ходе рассмотрения заявления о выдаче  градостроительного плана земельного участка доводятся до Заявителя в устной форме (при личном обращении либо по телефону в Управление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ConsPlusNormal1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.20. </w:t>
      </w: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проса о предоставлении 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0.1. Время ожидания при подаче заявления на получение  муниципальной услуги - не более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20.2. При получении результата предоставления   муниципальной услуги максимальный срок ожидания в очереди не должен превышать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21. Срок и порядок регистрации запроса Заявителя о предоставлении  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1.1. При личном обращении Заявителя в Уполномоченный орган с заявлением о предоставлении  муниципальной  услуги регистрация указанного заявления осуществляется в день обращения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1.2. При личном обращении в МФЦ в день подачи заявления Заявителю выдается расписка из автоматизированной информационной системы многофункциональных центров предоставления государственных и муниципальных услуг (далее – АИС МФЦ) с регистрационным номером, подтверждающим, что заявление отправлено и датой подачи электронного зая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1.3. При направлении заявления посредством Единого портала или краевого портала заявитель в день подачи заявления получает в личном кабинете Единого портала или краевого  портала и по электронной почте уведомление, подтверждающее, что заявление отправлено, в котором указываются регистрационный номер и дата подачи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Par91"/>
      <w:bookmarkStart w:id="3" w:name="Par91"/>
      <w:bookmarkEnd w:id="3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2. Требования к помещениям, в которых предоставляется   муниципальная услуга, к залу ожидания, местам для заполнения запросов о предоставлении   муниципальной услуги, информационным стендам с образцами их заполнения и перечнем документов, необходимых для предоставления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2.1. Требования, которым должны соответствовать помещения, в которых предоставляется муниципальная услуга, </w:t>
      </w:r>
      <w:r>
        <w:rPr>
          <w:rFonts w:eastAsia="Calibri" w:cs="Times New Roman" w:ascii="Times New Roman" w:hAnsi="Times New Roman"/>
          <w:sz w:val="26"/>
          <w:szCs w:val="26"/>
        </w:rPr>
        <w:t>в том числе зал ожидания, места для заполнения запросов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й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  <w:r>
        <w:rPr>
          <w:rFonts w:cs="Times New Roman" w:ascii="Times New Roman" w:hAnsi="Times New Roman"/>
          <w:sz w:val="26"/>
          <w:szCs w:val="26"/>
        </w:rPr>
        <w:t xml:space="preserve">  размещаются на </w:t>
      </w:r>
      <w:r>
        <w:rPr>
          <w:rFonts w:cs="Times New Roman" w:ascii="Times New Roman" w:hAnsi="Times New Roman"/>
          <w:bCs/>
          <w:sz w:val="26"/>
          <w:szCs w:val="26"/>
        </w:rPr>
        <w:t>официальном сайте</w:t>
      </w:r>
      <w:r>
        <w:rPr>
          <w:rFonts w:cs="Times New Roman" w:ascii="Times New Roman" w:hAnsi="Times New Roman"/>
          <w:sz w:val="26"/>
          <w:szCs w:val="26"/>
        </w:rPr>
        <w:t>, а также на ЕПГУ.</w:t>
      </w:r>
      <w:r>
        <w:rPr>
          <w:rFonts w:cs="Times New Roman" w:ascii="Times New Roman" w:hAnsi="Times New Roman"/>
          <w:color w:val="FF0000"/>
          <w:sz w:val="26"/>
          <w:szCs w:val="26"/>
          <w:highlight w:val="yellow"/>
        </w:rPr>
        <w:t xml:space="preserve">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3. Показатели доступности и качеств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3.1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еречень показателей качества и доступности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проса на получение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 предоставления муниципальной услуги, удобстве информирования Заявителя о ходе предоставления муниципальной услуги, а также получения результата предоставления услуги </w:t>
      </w:r>
      <w:r>
        <w:rPr>
          <w:rFonts w:cs="Times New Roman" w:ascii="Times New Roman" w:hAnsi="Times New Roman"/>
          <w:sz w:val="26"/>
          <w:szCs w:val="26"/>
        </w:rPr>
        <w:t xml:space="preserve">размещаются на </w:t>
      </w:r>
      <w:r>
        <w:rPr>
          <w:rFonts w:cs="Times New Roman" w:ascii="Times New Roman" w:hAnsi="Times New Roman"/>
          <w:bCs/>
          <w:sz w:val="26"/>
          <w:szCs w:val="26"/>
        </w:rPr>
        <w:t xml:space="preserve">официальном сайте, </w:t>
      </w:r>
      <w:r>
        <w:rPr>
          <w:rFonts w:cs="Times New Roman" w:ascii="Times New Roman" w:hAnsi="Times New Roman"/>
          <w:sz w:val="26"/>
          <w:szCs w:val="26"/>
        </w:rPr>
        <w:t xml:space="preserve"> а также на ЕП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4. Иные требования, в том числе учитывающие особенности предоставления  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4.1. При предоставлении муниципальной услуги в электронной форме Заявитель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получить информацию о порядке и сроках предоставления  муниципальной услуги, размещенную на Едином портале и на краевом портал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дать заявление о предоставлении муниципальной услуги и иные документы, необходимые для предоставления  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получить сведения о ходе выполнения заявления о предоставлении муниципальной услуги, поданного в электронной фор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осуществить оценку качества предоставления муниципальной услуги посредством краевого портал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) получить результат предоставления муниципальной услуги в форме электронного докумен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) подать жалобу на решение и действие (бездействие) Уполномоченного органа, а также его должностных лиц, муниципальных служащих через краевой портал,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4.2. Формирование заявления осуществляется посредством заполнения интерактивной формы заявления на Едином портале, краевом портале без необходимости дополнительной подачи заявления в иной фор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4.3. Услуги, которые являются необходимыми и обязательными для получения муниципальной услуги, отсутствуют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4" w:name="Par115"/>
      <w:bookmarkStart w:id="5" w:name="Par115"/>
      <w:bookmarkEnd w:id="5"/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ногофункциональных центрах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bCs/>
          <w:color w:val="212121"/>
          <w:sz w:val="26"/>
          <w:szCs w:val="26"/>
        </w:rPr>
        <w:t>3.1. Перечень вариантов предоставления муниципальной услуги, включающ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6"/>
          <w:szCs w:val="26"/>
        </w:rPr>
      </w:pPr>
      <w:r>
        <w:rPr>
          <w:rFonts w:cs="Times New Roman" w:ascii="Times New Roman" w:hAnsi="Times New Roman"/>
          <w:bCs/>
          <w:color w:val="212121"/>
          <w:sz w:val="26"/>
          <w:szCs w:val="26"/>
        </w:rPr>
        <w:t>в том числе варианты предоставления муниципальной услуги,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, для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, а также порядок оставления запроса Заявителя о предоставлении муниципальной услуги  без рассмотрения (при необходимост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FF0000"/>
          <w:sz w:val="21"/>
          <w:szCs w:val="21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Варианты предоставления муниципальной услуг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едоставление  градостроительного плана земельного участ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Отказ в предоставлении  градостроительного плана земельного участ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равление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Предоставление дубликата доку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212121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color w:val="212121"/>
          <w:sz w:val="26"/>
          <w:szCs w:val="26"/>
          <w:shd w:fill="FFFFFF" w:val="clear"/>
        </w:rPr>
        <w:t>3.1.1. Описание административной процедуры профилирования заявите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322" w:before="0" w:after="0"/>
        <w:ind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тем анкетирования (профилирования) Заявителя устанавливаются признаки Заявителя. Вопросы, направленные на определение признаков Заявителя, приведены в приложении 11 к  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exact" w:line="322" w:before="0" w:after="0"/>
        <w:ind w:right="20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  Административным регламент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auto" w:line="240" w:before="0" w:after="0"/>
        <w:ind w:right="23"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исание вариантов, приведено в настоящем разделе, размещается Уполномоченным органом  на информационных стендах в местах предоставления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25" w:leader="none"/>
        </w:tabs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ы подачи запроса о предоставлении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полномоченный орган;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ФЦ;</w:t>
      </w:r>
    </w:p>
    <w:p>
      <w:pPr>
        <w:pStyle w:val="Normal"/>
        <w:tabs>
          <w:tab w:val="clear" w:pos="708"/>
          <w:tab w:val="left" w:pos="0" w:leader="none"/>
          <w:tab w:val="left" w:pos="1125" w:leader="none"/>
        </w:tabs>
        <w:spacing w:before="0" w:after="0"/>
        <w:ind w:firstLine="70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ичный кабинет ЕПГ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2. Описание вариантов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ледовательность действий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Уполномоченным органом включает следующие административные процедуры (действия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   проверка документов  и регистрация заявления, в том числе поданных в электронной  форме, через, Единый портал, краевой портал или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лучение сведений посредством Федеральной государственной информационной системы «Единая система межведомственного электронного взаимодействия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    рассмотрение документов и сведен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    принятие решения о (об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ыдаче градостроительного плана земельного участ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тказе в выдаче градостроительного плана земельного участ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)    выдача (направление) Заявителю результата предоставления муниципальной услуги, в том числе выдача результата в электронной форме, через Единый портал,  краевой портал, направление результата предоставления муниципальной услуги в МФЦ для последующей выдачи Заявител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исание административных процедур (действий) при предоставлении муниципальной услуги представлено в приложении 12 к Административному регламенту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</w:t>
      </w:r>
      <w:r>
        <w:rPr>
          <w:rFonts w:eastAsia="Calibri" w:cs="Times New Roman" w:ascii="Times New Roman" w:hAnsi="Times New Roman"/>
          <w:sz w:val="26"/>
          <w:szCs w:val="26"/>
        </w:rPr>
        <w:t>Порядок исправления допущенных опечаток и ошибок в выданных в результате предоставления муниципальной услуги документах, в том числе исчерпывающий перечень оснований для отказа в исправлении таких опечаток и ошибо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Основанием для начала данной процедуры является подача Заявителем в Уполномоченный орган  лично, почтовым отправлением либо по электронной почте заявления об исправлении опечаток и ошибок в</w:t>
      </w:r>
      <w:r>
        <w:rPr>
          <w:rFonts w:eastAsia="Calibri"/>
          <w:sz w:val="26"/>
          <w:szCs w:val="26"/>
        </w:rPr>
        <w:t xml:space="preserve"> выданных в результате предоставления муниципальной услуги документах</w:t>
      </w:r>
      <w:r>
        <w:rPr>
          <w:spacing w:val="2"/>
          <w:sz w:val="26"/>
          <w:szCs w:val="26"/>
        </w:rPr>
        <w:t xml:space="preserve"> (далее – заявление об исправлении опечаток и ошибок) по форме приложения 4 к Административному регламенту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е услуги при личном обращении в Уполномоченный орган  регистрируется Уполномоченным органом  в журнале регистрации заявлений в срок не более 1 рабочего дня в соответствии с режимом работы Уполномоченного орг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 через операторов почтовой связи общего пользования заказным письмом с уведомлением о вручении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, направленное посредством электронной почты (e-mail),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счерпывающий перечень оснований для отказа в исправлении таких опечаток и ошибок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заявление об исправлении опечаток и ошибок подписано неуполномоченным лиц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 отсутствие оформленных документов</w:t>
      </w:r>
      <w:r>
        <w:rPr>
          <w:sz w:val="26"/>
          <w:szCs w:val="26"/>
        </w:rPr>
        <w:t xml:space="preserve">; 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- отсутствие в оформленных документах   допущенных опечаток и ошибо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Ответственный специалист Уполномоченного органа проводит проверку указанных в заявлении сведений в срок, не превышающий 3 рабочих дней с момента поступления соответствующего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Критерием принятия решения по процедуре является наличие или отсутствие в документах опечаток и ошибок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В случае выявления допущенных опечаток и (или) ошибок в выданных в результате предоставления муниципальной услуги документах, ответственный специалист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- осуществляет их замену в срок, не превышающий 5 рабочих дней с момента поступления соответствующего заявления, либо подготавливает уведомление об отказе в исправлении опечаток и ошибок с указанием причин отказ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- обеспечивает способом личного получения в Управлении или направлением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, в срок, не превышающий 5 рабочих дней с момента поступления заяв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Максимальный срок выполнения данной процедуры составляет 5 рабочих дне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</w:t>
      </w:r>
      <w:r>
        <w:rPr>
          <w:rFonts w:eastAsia="Calibri" w:cs="Times New Roman" w:ascii="Times New Roman" w:hAnsi="Times New Roman"/>
          <w:sz w:val="26"/>
          <w:szCs w:val="26"/>
        </w:rPr>
        <w:t>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этого дубликат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Основанием для начала данной процедуры является подача заявителем в Уполномоченный орган  лично, почтовым отправлением либо по электронной почте заявления о выдаче дубликата 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pacing w:val="2"/>
          <w:sz w:val="26"/>
          <w:szCs w:val="26"/>
        </w:rPr>
        <w:t xml:space="preserve">  (по форме приложения 6 к Административному регламенту) и копии  документа, удостоверяющего личност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е услуги при личном обращении в Уполномоченный орган регистрируется Уполномоченным органом в журнале регистрации заявлений в срок не более 1 рабочего дня в соответствии с режимом работы Уполномоченного орг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 через операторов почтовой связи общего пользования заказным письмом с уведомлением о вручении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, направленное посредством электронной почты (e-mail),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Критерием принятия решения о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pacing w:val="2"/>
          <w:sz w:val="26"/>
          <w:szCs w:val="26"/>
        </w:rPr>
        <w:t>, является отсутствие оснований для отказа в выдаче дублика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Исчерпывающий перечень оснований для отказа в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pacing w:val="2"/>
          <w:sz w:val="26"/>
          <w:szCs w:val="26"/>
        </w:rPr>
        <w:t>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заявление о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pacing w:val="2"/>
          <w:sz w:val="26"/>
          <w:szCs w:val="26"/>
        </w:rPr>
        <w:t xml:space="preserve">  подписано неуполномоченным лицо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отсутствие в Уполномоченном органе  оформленного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</w:t>
      </w:r>
      <w:r>
        <w:rPr>
          <w:sz w:val="26"/>
          <w:szCs w:val="26"/>
        </w:rPr>
        <w:t xml:space="preserve">  (разрешение на отклонение от предельных параметров разрешенного строительства, реконструкции объекта капитального строительства, дубликат которого запрашивается, не выдавалось Уполномоченным органом)</w:t>
      </w:r>
      <w:r>
        <w:rPr>
          <w:spacing w:val="2"/>
          <w:sz w:val="26"/>
          <w:szCs w:val="26"/>
        </w:rPr>
        <w:t xml:space="preserve">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Ответственный специалист Уполномоченного органа: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сообщает заявителю с использованием способа связи, указанного в заявлении, дату и время выдачи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или уведомления об отказе в выдаче дублика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выдает дубликат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pacing w:val="2"/>
          <w:sz w:val="26"/>
          <w:szCs w:val="26"/>
        </w:rPr>
        <w:t xml:space="preserve"> или уведомление об отказе в выдаче дубликата заявителю, способом указанным заявителе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В случае отказа в выдаче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 ответственный</w:t>
      </w:r>
      <w:r>
        <w:rPr>
          <w:spacing w:val="2"/>
          <w:sz w:val="26"/>
          <w:szCs w:val="26"/>
        </w:rPr>
        <w:t xml:space="preserve">  специалист Уполномоченного органа в течение 3 рабочих дней со дня принятия соответствующего решения об отказе вручает заявителю или направляет ему по электронной почте либо заказным почтовым отправлением с уведомлением о вручении уведомления об отказе в выдаче дубликата с мотивированным обоснованием причин отказа и со ссылкой на положения нормативных правовых актов и иных документов, являющиеся основанием для отказ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Результатом процедуры является выдача дубликата документа, выданного по результатам </w:t>
      </w:r>
      <w:r>
        <w:rPr>
          <w:rFonts w:eastAsia="Calibri"/>
          <w:sz w:val="26"/>
          <w:szCs w:val="26"/>
        </w:rPr>
        <w:t>предоставления муниципальной услуги,</w:t>
      </w:r>
      <w:r>
        <w:rPr>
          <w:spacing w:val="2"/>
          <w:sz w:val="26"/>
          <w:szCs w:val="26"/>
        </w:rPr>
        <w:t xml:space="preserve"> или уведомления об отказе в выдаче дублика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Максимальный срок исполнения процедуры составляет 3 рабочих дн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z w:val="26"/>
          <w:szCs w:val="26"/>
        </w:rPr>
        <w:t xml:space="preserve">3.4. </w:t>
      </w:r>
      <w:r>
        <w:rPr>
          <w:spacing w:val="2"/>
          <w:sz w:val="26"/>
          <w:szCs w:val="26"/>
        </w:rPr>
        <w:t xml:space="preserve">Порядок </w:t>
      </w:r>
      <w:r>
        <w:rPr>
          <w:bCs/>
          <w:sz w:val="26"/>
          <w:szCs w:val="26"/>
        </w:rPr>
        <w:t xml:space="preserve">оставления заявления без рассмотрения заявления о выдаче </w:t>
      </w:r>
      <w:r>
        <w:rPr>
          <w:sz w:val="26"/>
          <w:szCs w:val="26"/>
        </w:rPr>
        <w:t xml:space="preserve">градостроительного плана земельного участка  (далее – заявление </w:t>
      </w:r>
      <w:r>
        <w:rPr>
          <w:spacing w:val="2"/>
          <w:sz w:val="26"/>
          <w:szCs w:val="26"/>
        </w:rPr>
        <w:t xml:space="preserve">об </w:t>
      </w:r>
      <w:r>
        <w:rPr>
          <w:bCs/>
          <w:sz w:val="26"/>
          <w:szCs w:val="26"/>
        </w:rPr>
        <w:t>оставлении заявления без рассмотрения</w:t>
      </w:r>
      <w:r>
        <w:rPr>
          <w:sz w:val="26"/>
          <w:szCs w:val="26"/>
        </w:rPr>
        <w:t xml:space="preserve">). </w:t>
      </w:r>
      <w:r>
        <w:rPr>
          <w:spacing w:val="2"/>
          <w:sz w:val="26"/>
          <w:szCs w:val="26"/>
        </w:rPr>
        <w:t>Основанием для начала данной процедуры является обращение Заявителя в Уполномоченный орган лично, при отправлении заявления и документов почтовым отправлением, через МФЦ,</w:t>
      </w:r>
      <w:r>
        <w:rPr>
          <w:color w:val="FF0000"/>
          <w:spacing w:val="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 xml:space="preserve">посредством электронной почты, краевого портала с заявлением об </w:t>
      </w:r>
      <w:r>
        <w:rPr>
          <w:bCs/>
          <w:sz w:val="26"/>
          <w:szCs w:val="26"/>
        </w:rPr>
        <w:t xml:space="preserve">оставлении заявления без рассмотрения </w:t>
      </w:r>
      <w:r>
        <w:rPr>
          <w:spacing w:val="2"/>
          <w:sz w:val="26"/>
          <w:szCs w:val="26"/>
        </w:rPr>
        <w:t>(согласно приложению 8 к Административному регламенту)</w:t>
      </w:r>
      <w:r>
        <w:rPr>
          <w:bCs/>
          <w:sz w:val="26"/>
          <w:szCs w:val="26"/>
        </w:rPr>
        <w:t>, не позднее 1 рабочего дня, предшествующего дню окончания срока предоставления муниципальной услуги</w:t>
      </w:r>
      <w:r>
        <w:rPr>
          <w:spacing w:val="2"/>
          <w:sz w:val="26"/>
          <w:szCs w:val="26"/>
        </w:rPr>
        <w:t xml:space="preserve">. 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Заявление о предоставление услуги при личном обращении в Уполномоченный орган регистрируется Уполномоченным органом в журнале регистрации заявлений в срок не более 1 рабочего дня в соответствии с режимом работы Уполномоченного орган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 через операторов почтовой связи общего пользования заказным письмом с уведомлением о вручении регистрируется Организацией в журнале регистрации заявлений при поступлении заявления в Организацию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Заявление о предоставлении услуги, направленное посредством электронной почты (e-mail), регистрируется Уполномоченным органом в журнале регистрации заявлений при поступлении заявления в Уполномоченный орган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При личном обращении с заявлением о предоставлении услуги в МФЦ, заявление регистрируется работником МФЦ, о  чем заявителю выдается расписка из АИС МФЦ с регистрационным номером и датой подачи заявления, и направляется в Уполномоченный орган на рассмотрение и принятие решения по результатам рассмотрения заявления в течении 1 рабочего дня со дня подачи заявления Заявителе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Регистрация заявления о предоставлении услуги, поданного через Портал, осуществляется Уполномоченным органом, МФЦ в журнале регистрации заявлений в срок не более 1 рабочего дня. Заявление о предоставлении услуги, поступившее после окончания рабочего дня Уполномоченного органа, МФЦ либо в нерабочий день, регистрируется в первый рабочий ден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Ответственный специалист, проверяет достоверность сведений, указанных в заявлении об оставлении заявления о предоставлении муниципальной услуги без рассмотрения, и передает Заявителю, способом, указанным в заявлении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оригинал ранее направленного заявления </w:t>
      </w:r>
      <w:r>
        <w:rPr>
          <w:bCs/>
          <w:sz w:val="26"/>
          <w:szCs w:val="26"/>
        </w:rPr>
        <w:t xml:space="preserve">о выдаче </w:t>
      </w:r>
      <w:r>
        <w:rPr>
          <w:sz w:val="26"/>
          <w:szCs w:val="26"/>
        </w:rPr>
        <w:t>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spacing w:val="2"/>
          <w:sz w:val="26"/>
          <w:szCs w:val="26"/>
        </w:rPr>
        <w:t>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- оригиналы ранее направленных документов, указанных в пункте 2.6 Административного регламента; </w:t>
      </w:r>
    </w:p>
    <w:p>
      <w:pPr>
        <w:pStyle w:val="ConsPlusNormal1"/>
        <w:ind w:firstLine="709"/>
        <w:jc w:val="both"/>
        <w:rPr>
          <w:color w:val="FF0000"/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иску о получении документов по заявлению об оставлении запроса без рассмотрения муниципальной услуги (согласно приложению 8 к Административному регламенту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При получении вышеуказанных документов Заявитель заполняет расписку о получении документов по заявлению об </w:t>
      </w:r>
      <w:r>
        <w:rPr>
          <w:bCs/>
          <w:sz w:val="26"/>
          <w:szCs w:val="26"/>
        </w:rPr>
        <w:t>оставлении заявления без рассмотрения</w:t>
      </w:r>
      <w:r>
        <w:rPr>
          <w:spacing w:val="2"/>
          <w:sz w:val="26"/>
          <w:szCs w:val="26"/>
        </w:rPr>
        <w:t xml:space="preserve"> первоначально направленного заявления и оригиналов документов, и передает ее ответственному специалисту Уполномоченного органа лично или способом почтовой связ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Результатом процедуры является направление Заявителю оригинала заявления и </w:t>
      </w:r>
      <w:r>
        <w:rPr>
          <w:spacing w:val="2"/>
          <w:sz w:val="26"/>
          <w:szCs w:val="26"/>
        </w:rPr>
        <w:t xml:space="preserve">оригиналов, ранее направленных документов, получение от Заявителя расписки </w:t>
      </w:r>
      <w:r>
        <w:rPr>
          <w:sz w:val="26"/>
          <w:szCs w:val="26"/>
        </w:rPr>
        <w:t xml:space="preserve">о получении документов по заявлению об оставлении заявления о предоставлении муниципальной услуги без рассмотрения.  </w:t>
      </w:r>
    </w:p>
    <w:p>
      <w:pPr>
        <w:pStyle w:val="ConsPlusNormal1"/>
        <w:jc w:val="both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4. Формы контроля  за исполнением Административного регламен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Текущий контроль за соблюдением и исполнением ответственными специалистами Управления положений настоящего Административного регламента и иных нормативных актов, устанавливающих требования к предоставлению муниципальной услуги, а также принятием ими решений осуществляется начальником Управления и включает в себя проведение проверок, выявление и устранение нарушений прав Заявителя, рассмотрение, принятие решений и подготовку ответов на обращения Заявителя, содержащих жалобы на решения, действия (бездействие) специалистов 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1.1. Контроль за деятельностью Управления осуществляется Администрацией   муниципального район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 проверок, 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1. Контроль за полнотой и качеством предоставления муниципальной услуги осуществляется в форме проведения плановых и внеплановых провер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 Плановые проверки проводятся в соответствии с планом работы Уполномоченного органа, но не реже 1 раза в  3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2.3. Внеплановые проверки проводятся в случае поступления в Уполномоченный орган обращений физических и юридических лиц с жалобами на нарушения их прав и законных интерес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4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1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3.2. МФЦ и его работники несут ответственность, установленную законодательством Российской Федерации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за полноту передаваемых в Уполномоченный орган заявлений, иных документов, принятых от заявителя в МФЦ;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за своевременную передачу в Уполномоченный орган заявлений, иных документов, принятых от заявителя, а также за своевременную выдачу Заявителю документов, переданных в этих целях МФЦ   органом местного самоуправления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на нарушение порядка предоставления муниципальной услуги МФЦ рассматриваетс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учредителем многофункционального центра или должностным лицом, уполномоченным нормативным правовым актом Красноярского края</w:t>
      </w:r>
      <w:r>
        <w:rPr>
          <w:rFonts w:cs="Times New Roman" w:ascii="Times New Roman" w:hAnsi="Times New Roman"/>
          <w:sz w:val="26"/>
          <w:szCs w:val="26"/>
        </w:rPr>
        <w:t xml:space="preserve">.  При этом срок рассмотрения жалобы исчисляется со дня регистрации жалобы в </w:t>
      </w:r>
      <w:r>
        <w:rPr>
          <w:sz w:val="30"/>
          <w:szCs w:val="30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ргане, предоставляющем муниципальную услугу,   многофункциональном центре  либо соответствующем органе государственной власт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предоставлением   муниципальной услуги со стороны граждан, их объединений и организаций, осуществляется посредством открытости деятельности Уполномоченного органа при предоставлении   муниципальной услуги, получения полной, актуальной и достоверной информации о порядке предоставления  муниципальной услуги и возможности досудебного рассмотрения обращений (жалоб) в процессе предоставления   муниципальной услуги.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bookmarkStart w:id="6" w:name="Par224"/>
      <w:bookmarkEnd w:id="6"/>
      <w:r>
        <w:rPr>
          <w:rFonts w:cs="Times New Roman" w:ascii="Times New Roman" w:hAnsi="Times New Roman"/>
          <w:b/>
          <w:sz w:val="26"/>
          <w:szCs w:val="26"/>
        </w:rPr>
        <w:t>5. Досудебный (внесудебный) порядок обжалования решений и действий (бездействия) органа, предоставляющего  муниципаль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7" w:name="Par257"/>
      <w:bookmarkEnd w:id="7"/>
      <w:r>
        <w:rPr>
          <w:rFonts w:cs="Times New Roman" w:ascii="Times New Roman" w:hAnsi="Times New Roman"/>
          <w:sz w:val="26"/>
          <w:szCs w:val="26"/>
        </w:rPr>
        <w:t>5.1. Заявитель имеет право на обжалование действий (бездействия) должностных лиц и специалистов Управления, принятых решений в ходе предоставления муниципальной услуги в досудебном (внесудебном)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обратиться в Управление с требованием о предоставлении информации и документов, связанных с предоставлением муниципальной услуги, необходимых для обоснования и рассмотрения жалобы на действия (бездействие), решения должностных лиц и специалистов 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Жалоба составляется в произвольной форме и должна содержа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Управления, должностного лица Управления, предоставляющего муниципальную услугу, либо специалистов Управления, наименование МФЦ, его руководителя или его работника, решения и действия (бездействие) которых обжалуютс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амилию, имя, отчество (последнее - при наличии), сведения о месте жительства Заявителя - физического лица,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 об обжалуемых решениях и действиях (бездействии) Управления, должностного лица Управления, предоставляющего муниципальную услугу, специалиста Управления либо МФЦ, его руководителя или его работни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оды, на основании которых Заявитель не согласен с решением и действием (бездействием) Управления, должностного лица Управления, либо специалиста Управления, МФЦ, его руководителя или 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Заявитель также может обратиться с жалобой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регистрации заявления и прилагаемых к нему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у Заявителя документов или информации либо осуществления действий, не предусмотренных нормативными правовыми актами РФ, нормативными правовыми актами Красноярского края,   правовыми актами муниципального района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каз Заявителю в приеме документов, представление которых предусмотрено нормативными правовыми актами РФ, нормативными правовыми актами Красноярского края,   правовыми актами муниципального района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каз в предоставлении муниципальной услуги, если основания отказа не предусмотрены 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тивным регламен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е с Заявителя при предоставлении муниципальной услуги платы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каз специалистов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, если основания для отказа не предусмотрены   Административным  регламенто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иостановление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ребования у 3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пунктом 4 части 1 статьи 7 Федерального закона № 210-ФЗ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тказ специалистов Управления в выдаче дубликата документа, выданного по результатам предоставленной муниципальной услуги, если основания для отказа не предусмотрены   Административным регламентом, либо нарушение установленного срока выдач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Жалоба направляется посредством личного обращения, почтовым отправлением или по электронной почте в Управление, на  официальный сайт органов местного самоуправления муниципального района, через 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Заявитель вправе обратиться к начальнику Управления с жалобой о нарушении своих прав и законных интересов, противоправных решениях, действиях (бездействии) ответственных специалистов Управления в письменной форме по месту нахождения Упра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обратиться в письменной форме с жалобой о нарушении своих прав и законных интересов, противоправных решениях, действиях (бездействии) начальника Управления к Главе муниципального района, к заместителю Главы   муниципального района по вопросам жизнедеятельности, курирующему вопрос градостроительной деятельности по адресу: Красноярский край, Таймырский Долгано-Ненецкий муниципальный район, г. Дудинка, ул. Советская, д.35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6. Сроки рассмотрения жалобы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алоба на нарушение порядка предоставления муниципальной услуги рассматривается Управлением в соответствии с требованиями  постановления Правительства РФ от 16.08.2012  № 840 «О порядке передачи и рассмотрения жалоб на решения и действия (бездействие)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Ф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далее – Постановление Правительства РФ № 840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рассмотрения жалоб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Жалоба рассматривается в течение 15 рабочих дней со дня ее регистрации, если более короткие сроки рассмотрения жалобы не установлены Уполномоченным органом, предоставляющим муниципальную услугу, многофункциональным центром, учредителем многофункционального центра, уполномоченными на ее рассмотр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случае обжалования отказа Управления, его должностного лица, многофункционального центра, его должностного лица, в приеме документов у Заявителя либо в исправлении допущенных опечаток и (или) ошибок или в случае обжалования Заявителем нарушения установленного срока таких исправлений, жалоба рассматривается в течение 5 рабочих дней со дня ее рег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 По результатам рассмотрения жалобы принимается одно из следующих ре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 правовыми актами муниципального района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в удовлетворении жалобы отказывается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8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Documents/ReceivedFiles/%D0%A0%D0%B5%D0%B3%D0%BB%D0%B0%D0%BC%D0%B5%D0%BD%D1%82%20%D0%93%D0%9F%D0%97%D0%A3%20%20%D0%A2%D0%90%D0%A0%20%20%D0%9E%D0%9A%D0%9D/%D0%92%20%D0%BF%D0%B5%D1%87%D0%B0%D1%82%D1%8C/%D1%80%D0%B5%D0%BB%D0%B0%D0%BC%D0%B5%D0%BD%D1%82%20%D0%93%D0%9F%D0%97%D0%A3%20%D0%90%D0%92%D0%93%D0%A3%D0%A1%D0%A2%20%202024%20%D1%81%20%D0%BF%D0%BE%D1%81%D1%82%D0%B0%D0%BD%D0%BE%D0%B2%D0%BB%D0%B5%D0%BD%D0%B8%D0%B5%D0%BC.doc" \l "Par281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пункте 5.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6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Информацию о порядке подачи и рассмотрения жалобы Заявители могут получить на информационных стендах в местах предоставления муниципальных услуг по месту нахождения Управления, на официальном сайте и краев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    Федеральный закон № 210-ФЗ;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  Постановление Правительства РФ  № 840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- Постановление Администрации Таймырского Долгано-Ненецкого муниципального района Красноярского края от 11.06.2013 № 419 «О Порядке подачи и рассмотрения жалоб на решения и действия (бездействие) Администрации   муниципального района и ее должностных лиц, муниципальных служащих, должностных лиц муниципальных учреждений, предоставляющих муниципальные услуги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обеспечивает размещение и актуализацию перечня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 на официальном сайте, краевом портале и на информационных стендах, размещенных в Управлении.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 местного самоуправлени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выдать градостроительный план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заявителе 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</w:t>
      </w:r>
      <w:r>
        <w:rPr/>
        <w:t>земельном участ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зем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утвержденного проекта межевания территории и (или) схемы  расположения образуемого земельного участка на кадастровом плане территории, и проектная площадь образуемого земельного участка (указываются в случа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м частью 1.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57.3 Градостроительного кодекс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земе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или описание местоположения земельного участка (указываются в случа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ном частью 1.1статьи 57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ого кодекса Российской Федер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лномоченный орган   либо в 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ывается один из перечисленных способ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 приеме документ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риеме документов для предоставления услуги «Выдача градостроительного плана земельного участка» Вам отказано по следующим основаниям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10"/>
        <w:gridCol w:w="2958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Административ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ление о выдаче градостроительного плана земельного участка представлено в орган местного самоуправления, в полномочия которого не входит предоставление услуг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казывается, какое ведомство предоставляет услугу, информация 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его местонахожден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основания такого выв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представление документов, предусмотренных подпунктами «а» - «г» пункта 2.7 Административного регламен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не представленных заявителе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документы утратили си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ень обращения за получением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утративших сил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документы содержа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чистки и исправления текс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содержащих подчистки 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равления текст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е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ументов, содержащих поврежд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явление о выдаче градостроительного плана земельного участка и документы, указанные в   пункте 2.7 настояще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 регламент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ы в электронной форме 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м требований, установлен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нктами 2.6 – 2.7 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ламента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основания такого вывод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» пункта 2.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явлено несоблюдение установленных статьей 11 Федерального закона от 06.04.2011 №63-ФЗ «Об электронной подписи» условий призн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лифицированной электронной подпис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й в документах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ых в электронной форм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исчерпывающий переч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нных документов, не соответствующих указанному критерию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 приеме документов, а также ина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           __________________________       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(подпись)  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тказе в выдаче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 выдаче градостроительного плана земельного участка от __________ № __________ принято решение об отказе (дата и номер регистрац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05"/>
        <w:gridCol w:w="2963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 с Административ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ричин отказа в приеме документ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» пункта 2.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.1 статьи 57.3 Градостроительного кодекса Российской Федерации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казывается основания такого вывод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» пункта 2.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 утвержденная документация п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ке территории в случае, есл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казываются  конкретные обстоятельства  (ссылка 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» пункта 2.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ного частью 1.1 статьи 57.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остроительн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ются основания такого выв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отказ может быть обжалован в досудебном порядке путем направления жалобы в __________________________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           __________________________       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         (подпись)  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4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равлении допущенных опечаток и ошибок в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остроительном плане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 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заявителе 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ыданном градостроительном плане земельного участк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щем опечатку/ошибк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3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выдавший градостроитель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основание для внесения исправлен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достроительный план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016"/>
        <w:gridCol w:w="2938"/>
        <w:gridCol w:w="227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(сведения), указанные в градостроительном плане земельного участ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(сведения), которые необходимо указать в градостроительном плане земельного участк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с указанием реквизита (-ов) документа (-ов), документации, на основании которых принималось решение о выдаче градостроительного плана земельного участка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внести исправления в градостроительный план земельного участка, содержащий опечатку/ошибку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лномоченный орган   либо в 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ывается один из перечисленных способ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      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5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о внесении исправлен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радостроительный план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б исправлении допущенных опечаток и ошибок в градостроительном плане земельного участка  от ________________ № _______________ принято решение об отказе во внесении (дата и номер регистрации) исправлений в градостроительный план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05"/>
        <w:gridCol w:w="2963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о внесении исправлений в градостроительный план земельного участка  в соответствии с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ричин отказа во внесении исправлений в градостроительный план земельного участ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а» пункта 2.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казывается основания такого вывода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унк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» пункта 2.2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факта допущения опечаток и ошибок в градостроительном плане земельного участ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основания такого вывод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о внесении исправлений 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достроительный план земельного участка, а также иная 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    _________________________    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6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дубликата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заявителе </w:t>
      </w: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выданном градостроительном плане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360" w:hanging="0"/>
        <w:jc w:val="center"/>
        <w:rPr/>
      </w:pPr>
      <w:r>
        <w:rPr/>
        <w:t xml:space="preserve">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835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выдавший градостроитель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ем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доку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шу выдать дубликат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лномоченный орган   либо в 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казывается один из перечисленных способ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</w:t>
      </w:r>
      <w:r>
        <w:rPr>
          <w:rFonts w:cs="Times New Roman" w:ascii="Times New Roman" w:hAnsi="Times New Roman"/>
          <w:sz w:val="28"/>
          <w:szCs w:val="28"/>
        </w:rPr>
        <w:t xml:space="preserve">           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7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отказе в выдаче дубликата  градостроительного плана земельного участ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заявления о выдаче дубликата градостроительного плана земельного участка  от ________________ № _______________ принято решение об отказе   в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905"/>
        <w:gridCol w:w="2963"/>
      </w:tblGrid>
      <w:tr>
        <w:trPr>
          <w:trHeight w:val="9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унк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ания для отказа во внесении исправлений в градостроительный план земельного участка  в соответствии с Административным регламенто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яснение причин отказа во внесении исправлений в градостроительный план земельного участ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2.2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соответствие заявителя кругу лиц, указанных в пункте 1.2 Административного регламента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казывается основания такого вывода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Вы вправе повторно обратиться с заявлением о выдаче дубликата  градостроительного плана земельного участка после устранения указанного наруш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 информируем: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информация, необходимая для устранения причин отказа во внесении исправлений 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достроительный план земельного участка, а также иная дополнительная информация 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    _________________________    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8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ставлении заявления  о выдаче градостроительного план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 без рассмотр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20____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  местного самоуправления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шу оставить заявление о выдаче градостроительного плана земельного участка от ________ № _________ без рассмотр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явител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4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физическом лице, в случае если заявителем является физическое лицо: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, удостоверяющего личность (не указываются в случае, есл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является индивидуальны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ем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 регистрационный  номер индивидуальн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я, в случае если  заявитель является индивидуальным предпринимателе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государств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тельщика  - юридического лиц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 и адрес электронной почты для связи: 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услуги прошу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76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в форме электронного документа в личный кабинет 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ть на бумажном носителе при личном обращении в Уполномоченный орган либо в многофункциональный центр предоставления государственных и муниципальных услуг, расположенный по адрес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ить на бумажном носителе на почтовый адрес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казывается один из перечисленных способ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         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(подпись)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9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заявителя, ОГРНИП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ля физического лица, зарегистрированного в качеств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) – для физичес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полное наименование заявителя, ИНН, ОГРН –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ридического лица,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индекс и адрес, телефон, адрес электронной почты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ставлении заявления о выдаче градостроительного план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 без рассмотр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На основании Вашего заявления от _________ № _________ об оставлении  </w:t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дата и номер регистрац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о выдаче градостроительного плана земельного участка без рассмотрения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Уполномоченного органа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решение об оставлении заявления о выдаче градостроительного плана земельного участка от __________ № __________ без рассмотр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дата и номер регистрац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    _________________________    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должность)                               (подпись)                                 (фамилия, имя, отчество (при наличи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иск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еме документов по запросу о предоставлении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ыдача градостроительного плана земельного участка»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заявлению о предоставлении муниципальной услуги «Выдача градостроительного плана земельного участка» Заявителем/Представителем Заявителя 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Ф.И.О. гражданина/ либо наименование юрид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 20__ г. представлены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______________________________________________ на ___ л. в ____ экз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ать название и реквизиты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 ______________________________________________ на ___ л. в ____ экз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указать название и реквизиты докумен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оданы (указать нужное)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┌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│     │ </w:t>
      </w:r>
      <w:r>
        <w:rPr>
          <w:rFonts w:cs="Times New Roman" w:ascii="Times New Roman" w:hAnsi="Times New Roman"/>
          <w:sz w:val="24"/>
          <w:szCs w:val="24"/>
        </w:rPr>
        <w:t>- при личном обращении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└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┌──┐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│     │ </w:t>
      </w:r>
      <w:r>
        <w:rPr>
          <w:rFonts w:cs="Times New Roman" w:ascii="Times New Roman" w:hAnsi="Times New Roman"/>
          <w:sz w:val="24"/>
          <w:szCs w:val="24"/>
        </w:rPr>
        <w:t>- почтовым отправлением Заяв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└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в настоящей расписке документы приняты «_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ать наименование должности, Ф.И.О. лица, 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оформившего расписку: 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настоящей расписки получил «____» __________ 20__ г.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Заявителя) (Ф.И.О. Заявителя полностью/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именование юридического лица и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именование должности лица, действующего от имени Заявителя бе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и / Ф.И.О. (последнее - при наличии) лица, действующего от имен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 по доверенности, реквизиты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земпляр настоящей расписки направлен Заявителю почтовым отправлени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20__ г.  (Заполняется при получении запроса по почте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ConsPlusNormal1"/>
        <w:ind w:left="567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  <w:t>Перечень признаков заявителя, представителя заявителя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6850"/>
      </w:tblGrid>
      <w:tr>
        <w:trPr/>
        <w:tc>
          <w:tcPr>
            <w:tcW w:w="3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Признак заявителя, представителя заявителя</w:t>
            </w:r>
          </w:p>
        </w:tc>
        <w:tc>
          <w:tcPr>
            <w:tcW w:w="6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Значения признака заявителя, представителя заявителя</w:t>
            </w:r>
          </w:p>
        </w:tc>
      </w:tr>
      <w:tr>
        <w:trPr/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татус заявителя</w:t>
            </w:r>
          </w:p>
        </w:tc>
        <w:tc>
          <w:tcPr>
            <w:tcW w:w="6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физические или юридические лица, обратившиеся за предоставлением муниципальной услуги</w:t>
            </w:r>
          </w:p>
        </w:tc>
      </w:tr>
      <w:tr>
        <w:trPr/>
        <w:tc>
          <w:tcPr>
            <w:tcW w:w="375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татус представителя заявителя</w:t>
            </w:r>
          </w:p>
        </w:tc>
        <w:tc>
          <w:tcPr>
            <w:tcW w:w="6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1212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физические или юридические лица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мени заявител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212121"/>
          <w:sz w:val="21"/>
          <w:szCs w:val="21"/>
        </w:rPr>
      </w:pPr>
      <w:r>
        <w:rPr>
          <w:rFonts w:cs="Times New Roman" w:ascii="Times New Roman" w:hAnsi="Times New Roman"/>
          <w:color w:val="212121"/>
          <w:sz w:val="21"/>
          <w:szCs w:val="21"/>
        </w:rPr>
        <w:t> 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4"/>
          <w:szCs w:val="24"/>
        </w:rPr>
      </w:pPr>
      <w:r>
        <w:rPr>
          <w:rFonts w:cs="Times New Roman" w:ascii="Times New Roman" w:hAnsi="Times New Roman"/>
          <w:color w:val="212121"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rgucontentaccordeon">
    <w:name w:val="frgu-content-accordeon"/>
    <w:basedOn w:val="Style11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Цитата"/>
    <w:basedOn w:val="Normal"/>
    <w:qFormat/>
    <w:pPr>
      <w:shd w:fill="FFFFFF" w:val="clear"/>
      <w:spacing w:lineRule="auto" w:line="240" w:before="0" w:after="0"/>
      <w:ind w:left="4536" w:right="-58" w:hanging="0"/>
    </w:pPr>
    <w:rPr>
      <w:rFonts w:ascii="Arial" w:hAnsi="Arial" w:eastAsia="Times New Roman" w:cs="Times New Roman"/>
      <w:color w:val="000000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suslugi.krskstate.ru/" TargetMode="External"/><Relationship Id="rId3" Type="http://schemas.openxmlformats.org/officeDocument/2006/relationships/hyperlink" Target="https://login.consultant.ru/link/?req=doc&amp;base=LAW&amp;n=453313&amp;dst=100352" TargetMode="External"/><Relationship Id="rId4" Type="http://schemas.openxmlformats.org/officeDocument/2006/relationships/hyperlink" Target="https://login.consultant.ru/link/?req=doc&amp;base=LAW&amp;n=453313&amp;dst=100352" TargetMode="External"/><Relationship Id="rId5" Type="http://schemas.openxmlformats.org/officeDocument/2006/relationships/hyperlink" Target="https://login.consultant.ru/link/?req=doc&amp;base=LAW&amp;n=9398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2:58:00Z</dcterms:created>
  <dc:creator>panina</dc:creator>
  <dc:description/>
  <cp:keywords/>
  <dc:language>en-US</dc:language>
  <cp:lastModifiedBy>Боброва Нина Сергеевна</cp:lastModifiedBy>
  <cp:lastPrinted>2025-05-29T16:36:00Z</cp:lastPrinted>
  <dcterms:modified xsi:type="dcterms:W3CDTF">2025-06-19T10:13:00Z</dcterms:modified>
  <cp:revision>5</cp:revision>
  <dc:subject/>
  <dc:title/>
</cp:coreProperties>
</file>