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2.05.</w:t>
        <w:tab/>
        <w:t xml:space="preserve">        25</w:t>
        <w:tab/>
        <w:t xml:space="preserve">       63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муниципального района                      от 31.10.2018 № 1273 «Об утверждении муниципальной программы Таймырского Долгано-Ненецкого муниципального района «Развитие транспортно-дорожного комплекса и информационного общества Таймырского Долгано-Ненецкого муниципального района» </w:t>
      </w:r>
    </w:p>
    <w:p>
      <w:pPr>
        <w:pStyle w:val="Normal"/>
        <w:ind w:left="567" w:right="-142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left="567" w:right="-142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статьей 179</w:t>
        </w:r>
      </w:hyperlink>
      <w:r>
        <w:rPr>
          <w:rFonts w:cs="Times New Roman" w:ascii="Times New Roman" w:hAnsi="Times New Roman"/>
          <w:szCs w:val="28"/>
        </w:rPr>
        <w:t xml:space="preserve"> Бюджетного кодекса Российской Федерации Администрация муниципального района </w:t>
      </w:r>
    </w:p>
    <w:p>
      <w:pPr>
        <w:pStyle w:val="Normal"/>
        <w:ind w:left="567" w:right="-142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567" w:right="-142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left="567" w:right="-142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        </w:t>
      </w:r>
      <w:r>
        <w:rPr>
          <w:rFonts w:cs="Times New Roman" w:ascii="Times New Roman" w:hAnsi="Times New Roman"/>
          <w:b/>
          <w:szCs w:val="28"/>
        </w:rPr>
        <w:t>от 31.10.2018 № 1273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Развитие транспортно-дорожного комплекса и информационного общества Таймырского Долгано-Ненецкого муниципального района» (в редакциях     от 14.02.2019 № 129, от 13.05.2019 № 469, от 10.12.2019 № 1332,                   от 15.06.2020 № 690, от 29.12.2020 № 1547, от 02.06.2021 № 756,                    от 03.06.2021 № 758, от 27.12.2021 № 1837, от 03.06.2022 № 896,                   от 31.08.2022 № 1425, от 19.10.2022 № 1649, от 30.12.2022 № 2024,                от 31.05.2023 № 723, от 09.06.2023 № 784, от 04.07.2023 № 907,                     от 13.07.2023 № 946, от 18.01.2024 № 61, от 19.04.2024 № 618,                        от 29.05.2024 № 808, от 05.12.2024 № 1614, от 18.12.2024 № 1663,                      от 26.12.2024 № 1714,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>от 22.04.2025 № 512) следующие изменения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>1.1. В муниципальной программе Таймырского Долгано-Ненецкого муниципального района «Развитие транспортно-дорожного комплекса         и информационного общества Таймырского Долгано-Ненецкого муниципального района» (далее – муниципальная программа):</w:t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) строку </w:t>
      </w:r>
      <w:r>
        <w:rPr>
          <w:rFonts w:cs="Times New Roman" w:ascii="Times New Roman" w:hAnsi="Times New Roman"/>
          <w:b/>
          <w:szCs w:val="28"/>
        </w:rPr>
        <w:t>«Информация по ресурсному обеспечению муниципальной программы, в том числе в разбивке по всем источникам финансирования по годам реализации муниципальной программы»</w:t>
      </w:r>
      <w:r>
        <w:rPr>
          <w:rFonts w:cs="Times New Roman" w:ascii="Times New Roman" w:hAnsi="Times New Roman"/>
          <w:szCs w:val="28"/>
        </w:rPr>
        <w:t xml:space="preserve"> раздела 1 «Паспорт муниципальной программы» изложить в следующей редакции:</w:t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autoSpaceDE w:val="false"/>
        <w:ind w:right="-1" w:hanging="0"/>
        <w:jc w:val="both"/>
        <w:rPr/>
      </w:pPr>
      <w:r>
        <w:rPr/>
        <w:t>«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5878"/>
      </w:tblGrid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Информация по ресурсному обеспечению муниципальной программы, в том числе в разбивке по всем источникам финансирования по годам реализации муниципальной программы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 xml:space="preserve">Объем бюджетных ассигнований на реализацию Программы составляет всего 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2 648 068,25 тыс. руб.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2019 год – 143 648,97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2020 год – 165 523,57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2021 год – 181 071,32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2022 год – 276 981,18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 xml:space="preserve">2023 год – 294 607,88 тыс. руб.; 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2024 год – 380 272,17 тыс. руб.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2025 год – 430 199,36 тыс. руб.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 xml:space="preserve">2026 год -  387 881,90 тыс. руб.; 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2027 год -  387 881,90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средства краевого бюджета –                          122 958,95 тыс. руб.: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2019 год – 6 370,87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2020 год – 11 639,96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2021 год – 17 462,04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2022 год – 26 061,59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2023 год – 1 509,62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2024 год – 32 378,08 тыс. руб.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2025 год – 27 536,79 тыс. руб.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2026 год – 0,00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 xml:space="preserve">2027 год - 0,00 тыс. руб.; 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 xml:space="preserve">средства районного бюджета – 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2 525 109,30 тыс. руб.: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2019 год – 137 278,10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2020 год – 153 883,61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2021 год – 163 609,28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2022 год – 250 919,59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2023 год – 293 098,26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2024 год – 347 894,09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2025 год – 402 662,57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2026 год – 387 881,90 тыс. руб.;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2027 год – 387 881,90 тыс. руб.</w:t>
            </w:r>
          </w:p>
        </w:tc>
      </w:tr>
    </w:tbl>
    <w:p>
      <w:pPr>
        <w:pStyle w:val="Normal"/>
        <w:autoSpaceDE w:val="false"/>
        <w:ind w:right="-1" w:firstLine="709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»;</w:t>
      </w:r>
    </w:p>
    <w:p>
      <w:pPr>
        <w:pStyle w:val="Normal"/>
        <w:autoSpaceDE w:val="false"/>
        <w:ind w:right="-1" w:firstLine="709"/>
        <w:jc w:val="right"/>
        <w:rPr>
          <w:rFonts w:ascii="Times New Roman" w:hAnsi="Times New Roman" w:cs="Times New Roman"/>
          <w:b/>
          <w:b/>
          <w:sz w:val="22"/>
          <w:szCs w:val="27"/>
        </w:rPr>
      </w:pPr>
      <w:r>
        <w:rPr>
          <w:rFonts w:cs="Times New Roman" w:ascii="Times New Roman" w:hAnsi="Times New Roman"/>
          <w:b/>
          <w:sz w:val="22"/>
          <w:szCs w:val="27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) приложения </w:t>
      </w:r>
      <w:r>
        <w:rPr>
          <w:rFonts w:cs="Times New Roman" w:ascii="Times New Roman" w:hAnsi="Times New Roman"/>
          <w:b/>
          <w:szCs w:val="28"/>
        </w:rPr>
        <w:t>1,2</w:t>
      </w:r>
      <w:r>
        <w:rPr>
          <w:rFonts w:cs="Times New Roman" w:ascii="Times New Roman" w:hAnsi="Times New Roman"/>
          <w:szCs w:val="28"/>
        </w:rPr>
        <w:t xml:space="preserve"> к муниципальной программе изложить 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</w:t>
      </w:r>
      <w:r>
        <w:rPr>
          <w:rFonts w:cs="Times New Roman" w:ascii="Times New Roman" w:hAnsi="Times New Roman"/>
          <w:szCs w:val="28"/>
        </w:rPr>
        <w:t>», а также подлежит размещению на официальном сайте правовой информации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7407A258E56529BF1287A0C566A0E0403B8C13A0B71EB1D875116943E4688DAB66CDF1B0AC6C7AoBu1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5-22T16:33:00Z</cp:lastPrinted>
  <dcterms:modified xsi:type="dcterms:W3CDTF">2025-05-22T09:33:00Z</dcterms:modified>
  <cp:revision>37</cp:revision>
  <dc:subject/>
  <dc:title/>
</cp:coreProperties>
</file>