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962" w:firstLine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widowControl w:val="false"/>
        <w:ind w:left="5670" w:hanging="0"/>
        <w:rPr/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1.04.2025 № 452</w:t>
      </w:r>
    </w:p>
    <w:p>
      <w:pPr>
        <w:pStyle w:val="Normal"/>
        <w:widowControl w:val="false"/>
        <w:autoSpaceDE w:val="false"/>
        <w:ind w:right="-30" w:firstLine="992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autoSpaceDE w:val="false"/>
        <w:ind w:right="-3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  <w:t xml:space="preserve">Положение об организационном комитете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 подготовке и проведению муниципального этапа физкультурного мероприятия Всероссийского проекта 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«Вызов Первых»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изационный комитет по проведению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униципа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физкультурного мероприятия Всероссийского проекта «Вызов Первых», </w:t>
      </w:r>
      <w:r>
        <w:rPr>
          <w:rFonts w:eastAsia="Calibri" w:cs="Calibri" w:ascii="Times New Roman" w:hAnsi="Times New Roman"/>
          <w:sz w:val="26"/>
          <w:szCs w:val="26"/>
          <w:lang w:eastAsia="en-US"/>
        </w:rPr>
        <w:t>(далее - Оргкомитет) создан с целью подготовки и проведения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уководство деятельностью Оргкомитета осуществляет его председатель.  В период отсутствия председателя Оргкомитета его функции исполняет заместитель председателя Оргкоми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седания Оргкомитета проводятся по мере необходим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аседания Оргкомитета проводит его председатель, а в его отсутствие - заместитель председа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седание Оргкомитета считается правомочным, если на нем присутствует не менее половины его состава. В случае невозможности личного присутствия на заседании члена Оргкомитета его обязанности в Оргкомитете исполняет лицо, замещающее его по должности. Решение принимается простым большинством голосов членов Оргкомитета, присутствующих на заседании. В случае равенства голосов решающим является голос председа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Секретарь Оргкомитета оповещает членов Оргкомитета о времени, дате и месте проведения заседания Оргкомитета и по мере необходимости ведет протокол заседания Оргкоми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ешение Оргкомитета по мере необходимости оформляется протоколом и подписывается председателем заседания Оргкомитета и секретарем.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азвание Знак"/>
    <w:qFormat/>
    <w:rPr>
      <w:rFonts w:ascii="Arial" w:hAnsi="Arial" w:cs="Arial"/>
      <w:b/>
      <w:sz w:val="2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4-14T15:20:00Z</cp:lastPrinted>
  <dcterms:modified xsi:type="dcterms:W3CDTF">2025-04-14T08:20:00Z</dcterms:modified>
  <cp:revision>119</cp:revision>
  <dc:subject/>
  <dc:title/>
</cp:coreProperties>
</file>