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05" w:leader="none"/>
        </w:tabs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3 к постановлению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1.04.2025 № 4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ого комитета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одготовке и проведению по проведению муниципального этапа физкультурного мероприятия Всероссийского проекта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«Вызов Первых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95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51"/>
        <w:gridCol w:w="5700"/>
      </w:tblGrid>
      <w:tr>
        <w:trPr>
          <w:trHeight w:val="1155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рупп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Шеста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лен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Наза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Нигина Хазратовн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еститель Главы муниципального района по социальной политике,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местного отделения Общероссийского общественно-государственного движения детей и молодежи «Движение Первых» Таймырского Долгано-Ненецкого муниципального район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местного отделения Общероссийского общественно-государственного движения детей и молодежи «Движение Первых» Таймырского Долгано-Ненецкого муниципального район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анизационного комитет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9511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Члены организационного комите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Губк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Ирина Валерьевна                               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сполняющая обязанности начальника Управления образован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и муниципального района</w:t>
            </w:r>
          </w:p>
        </w:tc>
      </w:tr>
      <w:tr>
        <w:trPr>
          <w:trHeight w:val="622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Гур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Юрий Викторович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лава городского поселения Дудинка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61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дрина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тлана Дмитри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по делам молодежи, семейной политике и спорту Администрации муниципального района 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АУ «Дудинский спортивный комплекс» 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autoSpaceDE w:val="false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Лазар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Елена Петро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исполняющая обязанности начальника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Normal"/>
              <w:ind w:right="176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Райш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италий Владимирович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чальник Финансового управления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776" w:footer="0" w:bottom="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204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14T15:21:00Z</cp:lastPrinted>
  <dcterms:modified xsi:type="dcterms:W3CDTF">2025-04-14T08:21:00Z</dcterms:modified>
  <cp:revision>130</cp:revision>
  <dc:subject/>
  <dc:title/>
</cp:coreProperties>
</file>