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04.                       25                  45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муниципального этап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изкультурного мероприятия Всероссийского проекта «Вызов Первых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формирования здорового образа жизни и развития нравственной и духовной сферы личности посредством физической культуры и спорта молодого поколения в Таймырском Долгано-Ненецком муниципальном районе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овести </w:t>
      </w:r>
      <w:r>
        <w:rPr>
          <w:rFonts w:cs="Times New Roman" w:ascii="Times New Roman" w:hAnsi="Times New Roman"/>
          <w:b/>
          <w:szCs w:val="28"/>
        </w:rPr>
        <w:t>25 апреля 2025 года</w:t>
      </w:r>
      <w:r>
        <w:rPr>
          <w:rFonts w:cs="Times New Roman" w:ascii="Times New Roman" w:hAnsi="Times New Roman"/>
          <w:szCs w:val="28"/>
        </w:rPr>
        <w:t xml:space="preserve"> муниципальный этап физкультурного мероприятия Всероссийского проекта  «Вызов Первы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проведении муниципального этапа физкультурного мероприятия Всероссийского проекта «Вызов Первых» согласно               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Положение об организационном комитете по подготовке и проведению муниципального этапа физкультурного мероприятия Всероссийского проекта «Вызов Первых»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3. Состав организационного комитета по подготовке и проведению муниципального этапа физкультурного мероприятия Всероссийского проекта «Вызов Первых»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спортивных мероприятий в рамках бюджетных ассигнований, предусмотренных на эти цели в районном бюджете на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Освещение в средствах массовой информации мероприятий по подготовке и проведению муниципального этапа физкультурного мероприятия Всероссийского проекта  «Вызов Первы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2. Размещение информации о проведении муниципального этапа физкультурного мероприятия Всероссийского проекта «Вызов Первых» на официальном сайте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14T15:19:00Z</cp:lastPrinted>
  <dcterms:modified xsi:type="dcterms:W3CDTF">2025-04-14T08:19:00Z</dcterms:modified>
  <cp:revision>37</cp:revision>
  <dc:subject/>
  <dc:title/>
</cp:coreProperties>
</file>