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5.09.                       24                  125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в постановление Администрации Таймырского Долгано - Ненецкого муниципального района от 09.11.2018 № 1317 «Об утверждении муниципальной программы Таймырского Долгано - Ненецкого муниципального района «Защита населения и территории Таймырского Долгано - Ненецкого муниципального района Красноярского края от чрезвычайных ситуаций природного и техногенного характер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о статьей 179 Бюджетного кодекса Российской Федерации </w:t>
      </w:r>
      <w:r>
        <w:rPr>
          <w:rFonts w:cs="Times New Roman" w:ascii="Times New Roman" w:hAnsi="Times New Roman"/>
          <w:szCs w:val="28"/>
        </w:rPr>
        <w:t>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Таймырского Долгано-Ненецкого муниципального района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9.11.2018 № 1317</w:t>
      </w:r>
      <w:r>
        <w:rPr>
          <w:rFonts w:cs="Times New Roman" w:ascii="Times New Roman" w:hAnsi="Times New Roman"/>
          <w:szCs w:val="28"/>
        </w:rPr>
        <w:t xml:space="preserve">                                    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                           (в редакциях от 29.03.2019 № 284, от 21.06.2019 № 665, от 30.09.2019 № 1008, от 06.11.2019 № 1184, от 30.12.2019 № 1450, от 31.03.2020 № 436,                            от 29.06.2020 № 771, от 02.09.2020 № 1049, от 30.09.2020 № 1135,                            от 30.12.2020 № 1559, от 31.03.2021 № 349, от 03.06.2021 № 759, от 27.08.2021 № 1153, от 30.09.2021 № 1292, от 30.12.2021 № 1903, от 23.03.2022 № 446,                от 27.05.2022 № 867, от 30.06.2022 № 1080, от 30.09.2022 № 1516,                              от 30.12.2022 № 2029, от 24.03.2023 № 377, от 29.06.2023 № 880, от 12.10.2023 № 1489, от 15.01.2024 № 30, от 05.04.2024 № 487, от 19.07.2024 № 1032-1) изменения, изложив п</w:t>
      </w:r>
      <w:r>
        <w:rPr>
          <w:rFonts w:cs="Times New Roman" w:ascii="Times New Roman" w:hAnsi="Times New Roman"/>
          <w:szCs w:val="26"/>
        </w:rPr>
        <w:t xml:space="preserve">риложения </w:t>
      </w:r>
      <w:r>
        <w:rPr>
          <w:rFonts w:cs="Times New Roman" w:ascii="Times New Roman" w:hAnsi="Times New Roman"/>
          <w:b/>
          <w:szCs w:val="26"/>
        </w:rPr>
        <w:t>1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b/>
          <w:szCs w:val="26"/>
        </w:rPr>
        <w:t>2</w:t>
      </w:r>
      <w:r>
        <w:rPr>
          <w:rFonts w:cs="Times New Roman" w:ascii="Times New Roman" w:hAnsi="Times New Roman"/>
          <w:szCs w:val="26"/>
        </w:rPr>
        <w:t xml:space="preserve"> к </w:t>
      </w:r>
      <w:r>
        <w:rPr>
          <w:rFonts w:cs="Times New Roman" w:ascii="Times New Roman" w:hAnsi="Times New Roman"/>
          <w:szCs w:val="28"/>
        </w:rPr>
        <w:t xml:space="preserve">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в редакции согласно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 xml:space="preserve">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744CEDDFCD46D2D0B528B6D4D16F713B904DE9A9886403B065A5298D6E00691FA95469CFAA6D64E82E9643ZBj2F" TargetMode="External"/><Relationship Id="rId4" Type="http://schemas.openxmlformats.org/officeDocument/2006/relationships/hyperlink" Target="consultantplus://offline/ref=DBB753914FFF3C03988D2A046A4710EA8955D8D6304999ACC087218CFE62D256C618C5B574120B9E7448E69CY4f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25T11:09:00Z</cp:lastPrinted>
  <dcterms:modified xsi:type="dcterms:W3CDTF">2024-09-25T04:09:00Z</dcterms:modified>
  <cp:revision>33</cp:revision>
  <dc:subject/>
  <dc:title/>
</cp:coreProperties>
</file>