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1.01.                       25                    5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й в постановление Администрации муниципального района               от 08.09.2022 № 1454 «О создании комиссии по вопросам приемки земельных участков»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tLeast" w:line="240" w:before="0" w:after="1"/>
        <w:ind w:firstLine="708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вязи с кадровыми изменениями, а также в целях оптимизации работы  Администрация муниципального района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240" w:before="0" w:after="1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  <w:t xml:space="preserve">1. Внести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в постановление Администрации муниципального района            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т 08.09.2022 № 1454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О создании Комиссии Администрации Таймырского Долгано-Ненецкого муниципального района  по вопросам приемки земельных участков» (в редакциях от 04.10.2022 № 1529, от 30.08.2024 № 1190)  следующие изменения:</w:t>
      </w:r>
    </w:p>
    <w:p>
      <w:pPr>
        <w:pStyle w:val="Normal"/>
        <w:spacing w:lineRule="atLeast" w:line="240" w:before="0" w:after="1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1 Приложени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2. В приложении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2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абзац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одпункт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3.5.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ункт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3.5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 </w:t>
      </w:r>
    </w:p>
    <w:p>
      <w:pPr>
        <w:pStyle w:val="Normal"/>
        <w:spacing w:lineRule="atLeast" w:line="240" w:before="0" w:after="1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Рабочая группа формируется из членов Комиссии, представителей государственных органов, органов местного самоуправления и иных заинтересованных организаций. В рабочую группу включаются представители Управления экологии и природных ресурсов Администрации муниципального района, Отдела по безопасности и взаимодействию с правоохранительными органами Администрации муниципального района и Управления имущественных отношений Таймырского Долгано-Ненецкого муниципального района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. </w:t>
      </w:r>
    </w:p>
    <w:p>
      <w:pPr>
        <w:pStyle w:val="Normal"/>
        <w:spacing w:lineRule="atLeast" w:line="240" w:before="0" w:after="1"/>
        <w:ind w:firstLine="709"/>
        <w:jc w:val="both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19-10-17T16:53:00Z</cp:lastPrinted>
  <dcterms:modified xsi:type="dcterms:W3CDTF">2025-01-22T08:17:00Z</dcterms:modified>
  <cp:revision>33</cp:revision>
  <dc:subject/>
  <dc:title/>
</cp:coreProperties>
</file>