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/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1.10.2024 № 1293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Совета по патриотическому воспит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567"/>
        <w:gridCol w:w="6524"/>
      </w:tblGrid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Томч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вел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общественно - политической работе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председатель Совет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Друпп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заместитель Главы муниципального района по социальной политике, заместитель председателя Совет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2554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Чернозипунникова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Юлия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Управления по делам молодежи, семейной политике и спорту Администрации муниципального района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, секретарь Совета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Члены рабочей группы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Авде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ячесла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16 пожарно-спасательного отряда федеральной противопожарной службы государственной противопожарной службы МЧС России по Красноярскому краю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абан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исполняющая обязанности главного врач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                   КГБУЗ «Таймырская межрайонная больница»                       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Бур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икола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Глава городского поселения Диксон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Гарман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заместитель Главы города Дудинки – председатель Комитета по обеспечению деятельности органов местного самоуправ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Гу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Борис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Глава сельского поселения Карау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center" w:pos="231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Диженко 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натольевич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Егор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Анд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чальник штаба местного отделения ВВПОД «Юнармия» по г. Дудинка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Иван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ервый заместитель Председателя Таймырского Долгано-Ненецкого районного Совета депутатов –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едседатель постоянной комиссии по развитию местного самоуправле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(по согласованию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Жиган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заместитель Главы города Дудинки – председатель Комитета культуры, молодежной политики и спорта Администрации города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Зубок 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Роман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7508" w:leader="none"/>
              </w:tabs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командир воинской части № 21242 (по согласованию) </w:t>
            </w:r>
          </w:p>
          <w:p>
            <w:pPr>
              <w:pStyle w:val="Normal"/>
              <w:tabs>
                <w:tab w:val="clear" w:pos="720"/>
                <w:tab w:val="left" w:pos="7508" w:leader="none"/>
              </w:tabs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 xml:space="preserve">   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Котомц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Иго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председатель Таймырского местного отделения Всероссийской общественной организации ветеранов «Боевое братство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Козл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Макси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отдела пограничной комендатуры в                           г. Дудинке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Красник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Екате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иректор МКУ «Таймырский молодежный центр»               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Ланд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Лейла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TextBodyIndent"/>
              <w:snapToGrid w:val="false"/>
              <w:ind w:right="181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TextBodyIndent"/>
              <w:ind w:right="181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иректор КГБУК «Таймырский дом народного творчества» (по согласованию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Ленивц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начальника Управления образования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center" w:pos="231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Леонтьева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Любовь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отдела по связям с общественностью                  МКУ «Центр по обеспечению деятельности Администрации муниципального района и органов Администрации муниципального района»                              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Макарь 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Мерген</w:t>
            </w:r>
          </w:p>
          <w:p>
            <w:pPr>
              <w:pStyle w:val="Normal"/>
              <w:tabs>
                <w:tab w:val="clear" w:pos="720"/>
                <w:tab w:val="center" w:pos="2310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аси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главный специалист отдела организационно-творческой работы и развития услуг Управления культуры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Никифор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нфис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депутат Таймырского Долгано-Ненецкого районного Совета депутатов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Сац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Валент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Ег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Управления культуры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Скобе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атэ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Владимировна </w:t>
            </w:r>
          </w:p>
          <w:p>
            <w:pPr>
              <w:pStyle w:val="Style13"/>
              <w:ind w:left="-36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заместитель Главы муниципального района по экономическому развитию – начальник отдела по внутреннему муниципальному финансовому контролю и контролю в сфере закупок товаров, работ и услуг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Стамбровс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Эмилия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директор КГБУК «Таймырский краеведческий музей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Степ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адеж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директор КГБУ СО «Комплексный центр социального обслуживания населения «Таймырский»                              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Федосе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лександра Саве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исполняющая обязанности Главы сельского поселения Хатанга (по согласованию)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Цау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италий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Черкас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В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директор краевого государственного бюджетного образовательного учреждения среднего профессионального образования «Таймырский колледж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 xml:space="preserve">Шоп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нд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en-US"/>
              </w:rPr>
              <w:t>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  <w:t>заместитель Главы муниципального района - начальник Управления по делам гражданской обороны и чрезвычайным ситуациям Администрации муниципального района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133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rFonts w:cs="Arial"/>
      <w:b/>
      <w:bCs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03T14:13:00Z</cp:lastPrinted>
  <dcterms:modified xsi:type="dcterms:W3CDTF">2024-10-03T07:13:00Z</dcterms:modified>
  <cp:revision>24</cp:revision>
  <dc:subject/>
  <dc:title/>
</cp:coreProperties>
</file>