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6.09.</w:t>
        <w:tab/>
        <w:t xml:space="preserve">        24</w:t>
        <w:tab/>
        <w:t xml:space="preserve">       126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величении в 2024 году иных межбюджетных трансфертов общего характера </w:t>
      </w:r>
      <w:r>
        <w:rPr>
          <w:rFonts w:cs="Times New Roman" w:ascii="Times New Roman" w:hAnsi="Times New Roman"/>
          <w:bCs/>
          <w:sz w:val="24"/>
          <w:szCs w:val="24"/>
        </w:rPr>
        <w:t>бюджету городского поселения Дудинка</w:t>
      </w:r>
    </w:p>
    <w:p>
      <w:pPr>
        <w:pStyle w:val="ConsPlusTitl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ями 12, 13 статьи 6 Федерального закона          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, пунктом 2.3 постановления Администрации муниципального района от 12.02.2016 № 6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, постановлением Администрации муниципального района от 05.02.2024      № 142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величить в 2024 году иные межбюджетные трансферты общего характера бюджету городского поселения Дудинк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на финансовое </w:t>
      </w:r>
      <w:bookmarkStart w:id="0" w:name="_Hlk164256923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обеспечение мероприятий, </w:t>
      </w:r>
      <w:bookmarkStart w:id="1" w:name="_Hlk166489182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связанных с </w:t>
      </w:r>
      <w:bookmarkEnd w:id="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ацией отдельных полномочий органов местного самоуправления городских и сельских поселений в части </w:t>
      </w:r>
      <w:bookmarkStart w:id="2" w:name="_Hlk178087396"/>
      <w:r>
        <w:rPr>
          <w:rFonts w:cs="Times New Roman" w:ascii="Times New Roman" w:hAnsi="Times New Roman"/>
          <w:b w:val="false"/>
          <w:sz w:val="28"/>
          <w:szCs w:val="28"/>
        </w:rPr>
        <w:t xml:space="preserve">подготовки к новогодним праздникам, а также содержанием улично-дорожной сети муниципального образования «Город Дудинка»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внесения изменений в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Таймырского Долгано-Ненецкого районного Совета депутатов от 14.12.2023 № 01-028                 «О районном бюджете на 2024 год и плановый период 2025 - 2026 годов», в объемах согласно приложению к постановлению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новление вступает в силу </w:t>
      </w:r>
      <w:r>
        <w:rPr>
          <w:rFonts w:eastAsia="Calibri" w:cs="Times New Roman" w:ascii="Times New Roman" w:hAnsi="Times New Roman"/>
          <w:b/>
          <w:sz w:val="28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 w:val="28"/>
          <w:szCs w:val="28"/>
        </w:rPr>
        <w:t>, и подлежит размещению на официальном сайте правовой информации                 органов местного самоуправления Таймырского Долгано-Ненецкого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первого заместителя Главы муниципального района </w:t>
      </w:r>
      <w:r>
        <w:rPr>
          <w:rFonts w:eastAsia="Calibri" w:cs="Times New Roman" w:ascii="Times New Roman" w:hAnsi="Times New Roman"/>
          <w:b/>
          <w:sz w:val="28"/>
          <w:szCs w:val="28"/>
        </w:rPr>
        <w:t>Заднепровскую А.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09-27T10:10:00Z</cp:lastPrinted>
  <dcterms:modified xsi:type="dcterms:W3CDTF">2024-09-27T03:11:00Z</dcterms:modified>
  <cp:revision>30</cp:revision>
  <dc:subject/>
  <dc:title/>
</cp:coreProperties>
</file>