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муниципального района </w:t>
      </w:r>
    </w:p>
    <w:p>
      <w:pPr>
        <w:pStyle w:val="Normal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9.06.2024 № 917</w:t>
      </w:r>
    </w:p>
    <w:p>
      <w:pPr>
        <w:pStyle w:val="Normal"/>
        <w:shd w:fill="FFFFFF" w:val="clear"/>
        <w:ind w:left="1973" w:right="1954" w:hanging="0"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65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рядок </w:t>
      </w:r>
    </w:p>
    <w:p>
      <w:pPr>
        <w:pStyle w:val="Normal"/>
        <w:shd w:fill="FFFFFF" w:val="clear"/>
        <w:ind w:right="-65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формирования резерва управленческих кадров </w:t>
      </w:r>
    </w:p>
    <w:p>
      <w:pPr>
        <w:pStyle w:val="Normal"/>
        <w:shd w:fill="FFFFFF" w:val="clear"/>
        <w:ind w:right="-65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Таймырского Долгано-Ненецкого муниципального района</w:t>
      </w:r>
    </w:p>
    <w:p>
      <w:pPr>
        <w:pStyle w:val="Normal"/>
        <w:shd w:fill="FFFFFF" w:val="clear"/>
        <w:ind w:right="-65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74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сновной целью формирования резерва управленческих кадров Администрации муниципального района (далее - резерв) является отбор высококвалифицированных, мобильных граждан, имеющих активную жизненную позицию и способных занять руководящие должности в сфере государственного и муниципального управ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74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Основными принципами формирования резерва являются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421" w:leader="none"/>
        </w:tabs>
        <w:autoSpaceDE w:val="false"/>
        <w:ind w:right="-6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крытость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421" w:leader="none"/>
        </w:tabs>
        <w:autoSpaceDE w:val="false"/>
        <w:ind w:right="-6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бровольность выдвижения граждан для включения в резерв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421" w:leader="none"/>
        </w:tabs>
        <w:autoSpaceDE w:val="false"/>
        <w:ind w:right="-6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вный доступ граждан к включению в резерв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421" w:leader="none"/>
        </w:tabs>
        <w:autoSpaceDE w:val="false"/>
        <w:ind w:right="-6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ктивность оценки профессиональных и личностных качеств, профессиональных навыков и умений граждан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autoSpaceDE w:val="false"/>
        <w:ind w:right="-6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Резерв формируется по целевым управленческим должностям для замещения вакантных должностей муниципальной службы категории «руководители», «специалисты» высшей и главной групп должностей, а также управленческой должности «руководитель муниципального учреждения, подведомственного Администрации муниципального района», «руководитель муниципального предприятия, подведомственного Администрации муниципального района»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421" w:leader="none"/>
        </w:tabs>
        <w:autoSpaceDE w:val="false"/>
        <w:ind w:right="-65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целевым управленческим должностям муниципальной службы категории «руководители», «специалисты» относятся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заместитель Главы муниципального района;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чальник структурного подразделения Администрации муниципального района;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чальник отраслевого (функционального) органа Администрации муниципального района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Рассмотрение вопросов, связанных с формированием резерва в соответствии с настоящим Порядком, осуществляет Комиссия по формированию и подготовке резерва управленческих кадров Администрации Таймырского Долгано-Ненецкого муниципального района (далее - Комиссия). 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Работу с резервом организует и проводит Отдел муниципальной службы и кадров Администрации муниципального района (далее - Отдел муниципальной службы и кадров)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ормирование резерва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Формирование резерва осуществляется в отношении руководящих должностей, предусмотренных пунктом 1.2 настоящего Порядка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нахождения гражданина в резерве составляет пять лет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может состоять в резерве на замещение нескольких руководящих должностей, предусмотренных пунктом 1.2 настоящего Поряд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74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Критериями отбора для включения кандидатов в резерв являютс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74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зультативность и успешность: наличие объективно измеряемых показателей позитивных изменений, произошедших в деятельности организации под руководством кандидата, наличие успешно реализованных проект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74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фессиональная компетентность: наличие высшего профессионального образования, наличие опыта работы, знаний, умений и навыков управленческой деятельности, способность анализировать информацию и принимать обоснованные решения, стратегическое мышление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74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циальная и личностная компетентность: наличие лидерских качеств, активная гражданская позиция, инициативность, способность объективно оценивать свою работу и работу коллектива, добросовестность, высокая работоспособность, коммуникабельность, корректность, порядочность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74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медицинских противопоказаний для замещения руководящих должност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74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зраст от 25 до 55 лет включительно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74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ограничений, предусмотренных Федеральным законом              от 02.03.2007 № 25-ФЗ «О муниципальной службе в Российской Федерации»            (в отношении граждан, претендующих на включение в резерв на должности муниципальной службы категории «руководители», «специалисты» настоящего Порядка), Федеральным законом от 25.12.2008 № 273-ФЗ «О противодействии коррупции», статьей 351.1 Трудового кодекса Российской Федерации (в отношении граждан, претендующих на включение в резерв на должности руководителей муниципальных учреждений, предприятий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74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документально подтверждённых сведений компрометирующего характе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55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ыдвижение граждан в качестве кандидатов для включения в резерв осущест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) путем самовыдвижения граждан, имеющих управленческий опыт и (или) занимающих руководящие долж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по представлен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)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) отраслевых (функциональных) органов Администраци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) органов местного самоуправления поселений, входящих в состав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г) политических партий и иных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) высших учебных заведений, имеющих государственную аккредит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Самовыдвижение граждан для включения в резерв осуществляется путём представления в Комиссию следующих докумен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69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по форме согласно приложению 1 к настоящему Порядку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заполненной и подписанной анкеты по форме согласно приложению 2 к настоящему Порядку (для граждан, претендующих на замещение должностей муниципальной службы анкета по форме, утвержденной распоряжением 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приложением к ней описания в произвольной форме основных достигнутых результатов деятельности кандидата);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фотографии формата 3х4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копии паспорта или документа, удостоверяющего личность гражданина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копий документов, подтверждающих профессиональное образование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копии трудовой книжки (при наличии) или сведений о трудовой деятельности, оформленные в установленном законодательством Российской Федерации порядке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документов, характеризующих кандидата (характеристики, отзывы, документы, подтверждающие повышение профессионального уровня, получение дополнительного профессионального образования, о присвоении ученой степени, ученого звания, результаты тестирования), - при их налич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справки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74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Выдвижение граждан в качестве кандидатов для включения в резерв по представлению субъектов, указанных в подпункте 2.3 настоящего Порядка, осуществляется путём направления в Комиссию следующих докумен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74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ставления согласно приложению 3 к настоящему Порядку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заполненной и подписанной анкеты по форме согласно приложению 2 к настоящему Порядку (для граждан, претендующих на замещение должностей муниципальной службы анкета по форме, утвержденной распоряжением 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приложением к ней описания в произвольной форме основных достигнутых результатов деятельности кандидата)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фотографии формата 3х4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копии паспорта или документа, удостоверяющего личность гражданина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копий документов, подтверждающих профессиональное образование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копии трудовой книжки (при наличии), заверенной надлежащим образом или сведений о трудовой деятельности, оформленные в установленном законодательством Российской Федерации порядке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документов, характеризующих кандидата (характеристики, отзывы, документы, подтверждающие повышение профессионального уровня, получение дополнительного профессионального образования, о присвоении ученой степени, ученого звания, результаты тестирования), - при их налич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рекомендаций органов местного самоуправления, рекомендаций непосредственных руководителей, рекомендаций предприятий, учреждений и организаций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справки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right="-65" w:firstLine="69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На основании представленных документов Комиссия осуществляет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426" w:leader="none"/>
        </w:tabs>
        <w:autoSpaceDE w:val="false"/>
        <w:ind w:left="709" w:right="-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рку полноты представленных документ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426" w:leader="none"/>
        </w:tabs>
        <w:autoSpaceDE w:val="false"/>
        <w:ind w:right="-6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ценку кандидата для включения в управленческий резерв на соответствие критериям отбора (пункт 2.2 настоящего Порядка)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Комиссия вправе приглашать на свои заседания граждан для проведения с ними собеседования, для определения соответствия граждан критериям отбор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autoSpaceDE w:val="false"/>
        <w:ind w:left="0" w:right="-6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решения Комиссии о включении граждан в резерв Отдел муниципальной службы и кадров формирует список резерва управленческих кадров Администрации Таймырского Долгано-Ненецкого муниципального района согласно приложению 4 к настоящему Порядку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autoSpaceDE w:val="false"/>
        <w:ind w:left="0" w:right="-6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шение об отказе во включении гражданина в резерв принимается Комиссией в следующих случаях: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соответствия гражданина критериям отбора, предусмотренным      пунктом 2.2 настоящего Порядка;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исьменного отказа гражданина от включения в резерв либо отзыва представления руководителем субъекта, его предоставившим, после приема документов, предусмотренных пунктами 2.4, 2.5 настоящего Порядк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 Решение Комиссии о включении гражданина в резерв или об отказе во включении в резерв доводится до его сведения в письменной форме за подписью начальника Отдела муниципальной службы и кадров либо лица, исполняющего его обязанности, не позднее 5 рабочих дней со дня его принятия Комиссией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0. Гражданин, включенный в резерв, исключается из резерва в следующих случаях: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на основании личного заявления гражданина;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отказа гражданина от назначения на должность, на замещение которой он был включен в резерв;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кращения должности, в отношении которой гражданин был включен в резерв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установления обстоятельств, свидетельствующих о несоответствии гражданина, включенного в резерв, квалификационным требованиям, установленным законодательством Красноярского края и правовыми актами органов местного самоуправления для замещения должностей руководите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назначения гражданина на должность, на замещение которой он был включен в резерв, или на вышестоящую должность;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достижения гражданином предельного возраста для включения в резерв, установленного пунктом 2.2 настоящего Порядка;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ж) истечения срока нахождения гражданина в резерве (пункт 2.1 настоящего Порядка)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) в случае смерти гражданина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2.11. В случае, указанном в подпункте «г» пункта 2.10 настоящего Порядка, исключение гражданина из резерва осуществляется по решению Комиссии. В течение 5 рабочих дней со дня принятия Комиссией решения, предусмотренного настоящим пунктом, гражданину направляется письменное уведомление об исключении его из резерва за подписью начальника Отдела муниципальной службы и кадров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right="-6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В случаях, указанных в подпунктах «а», «б», «в», «д», «е», «ж» пункта 2.10 настоящего Порядка, исключение гражданина из резерва осуществляется по результатам актуализации резерва, проводимого Отделом муниципальной службы и кадров. В течение 5 рабочих дней со дня исключения гражданина из резерва в предусмотренных настоящим пунктом случаях (за исключением случая, указанного в подпункте «з» пункта 2.10), гражданину направляется письменное уведомление об исключении его из резерва за подписью начальника Отдела муниципальной службы и кад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Граждане, включенные в резерв в соответствии с настоящим Порядком, имеют первоочередное право на рассмотрение их кандидатур при замещении вакантных должностей руководителей, если иное не предусмотрено действующим законодательством Российской Федерации, муниципальными правовыми актами органов местного самоуправления муниципального образован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Отдел муниципальной службы и кадров осуществляет информирование Главы Таймырского Долгано-Ненецкого муниципального района о кандидатурах граждан, включенных в резерв, при появлении соответствующих вакантных должностей. </w:t>
      </w:r>
      <w:r>
        <w:br w:type="page"/>
      </w:r>
    </w:p>
    <w:p>
      <w:pPr>
        <w:pStyle w:val="Normal"/>
        <w:shd w:fill="FFFFFF" w:val="clear"/>
        <w:ind w:left="55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иложение 1</w:t>
      </w:r>
    </w:p>
    <w:p>
      <w:pPr>
        <w:pStyle w:val="Normal"/>
        <w:shd w:fill="FFFFFF" w:val="clear"/>
        <w:ind w:left="5529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к Порядку </w:t>
      </w:r>
      <w:r>
        <w:rPr>
          <w:rFonts w:cs="Times New Roman" w:ascii="Times New Roman" w:hAnsi="Times New Roman"/>
          <w:spacing w:val="-3"/>
          <w:sz w:val="22"/>
          <w:szCs w:val="22"/>
        </w:rPr>
        <w:t>формирования резерва управленческих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кадров Администрации Таймырского Долгано-Ненецкого муниципального района</w:t>
      </w:r>
    </w:p>
    <w:p>
      <w:pPr>
        <w:pStyle w:val="Normal"/>
        <w:shd w:fill="FFFFFF" w:val="clear"/>
        <w:ind w:left="4860" w:hanging="0"/>
        <w:jc w:val="right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ind w:left="4860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Комиссию по формированию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готовке резерва управленческих кадров Администрации </w:t>
      </w:r>
      <w:r>
        <w:rPr>
          <w:rFonts w:cs="Times New Roman" w:ascii="Times New Roman" w:hAnsi="Times New Roman"/>
          <w:spacing w:val="-2"/>
          <w:sz w:val="24"/>
          <w:szCs w:val="24"/>
        </w:rPr>
        <w:t>Таймырского Долгано-Ненецкого муниципального района</w:t>
      </w:r>
    </w:p>
    <w:p>
      <w:pPr>
        <w:pStyle w:val="Normal"/>
        <w:shd w:fill="FFFFFF" w:val="clear"/>
        <w:ind w:left="4860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</w: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)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, (</w:t>
      </w:r>
      <w:r>
        <w:rPr>
          <w:rFonts w:cs="Times New Roman" w:ascii="Times New Roman" w:hAnsi="Times New Roman"/>
          <w:sz w:val="16"/>
          <w:szCs w:val="16"/>
        </w:rPr>
        <w:t>проживающего (ей) по адресу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 _________________________________</w:t>
      </w:r>
    </w:p>
    <w:p>
      <w:pPr>
        <w:pStyle w:val="Normal"/>
        <w:shd w:fill="FFFFFF" w:val="clear"/>
        <w:ind w:left="4860" w:hanging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ind w:left="4860" w:hanging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ind w:left="4860" w:hanging="0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ind w:left="4860" w:hanging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44"/>
      <w:bookmarkEnd w:id="0"/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ключении в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резерв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управленческих кадров Администрации Таймырского Долгано-Ненец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ключить мою кандидатуру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зерв </w:t>
      </w:r>
      <w:r>
        <w:rPr>
          <w:rFonts w:cs="Times New Roman" w:ascii="Times New Roman" w:hAnsi="Times New Roman"/>
          <w:spacing w:val="-3"/>
          <w:sz w:val="24"/>
          <w:szCs w:val="24"/>
        </w:rPr>
        <w:t>управленческих кадров Администрации Таймырского Долгано-Ненец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    на     должность(ти) в 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ю, что сведения, содержащиеся в предоставленных мною документах, достоверны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7.07.2006 №152-ФЗ «О персональных данных» в целях включения моей кандидатуры в резерв </w:t>
      </w:r>
      <w:r>
        <w:rPr>
          <w:rFonts w:cs="Times New Roman" w:ascii="Times New Roman" w:hAnsi="Times New Roman"/>
          <w:spacing w:val="-3"/>
          <w:sz w:val="24"/>
          <w:szCs w:val="24"/>
        </w:rPr>
        <w:t>управленческих кадров Администрации Таймырского Долгано-Ненец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ыражаю свое согласие на обработку персональных данных, содержащихся в предоставленных мною документах. Настоящее согласие на обработку персональных данных действительно в течение срока пока не отозвано мной в письменной форме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заявлению (перечень документов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 20___ г. </w:t>
        <w:tab/>
        <w:tab/>
        <w:tab/>
        <w:tab/>
        <w:t xml:space="preserve"> </w:t>
        <w:tab/>
        <w:t>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 регистрации заявле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5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иложение 2</w:t>
      </w:r>
    </w:p>
    <w:p>
      <w:pPr>
        <w:pStyle w:val="Normal"/>
        <w:shd w:fill="FFFFFF" w:val="clear"/>
        <w:ind w:left="55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к Порядку </w:t>
      </w:r>
      <w:r>
        <w:rPr>
          <w:rFonts w:cs="Times New Roman" w:ascii="Times New Roman" w:hAnsi="Times New Roman"/>
          <w:spacing w:val="-3"/>
          <w:sz w:val="22"/>
          <w:szCs w:val="22"/>
        </w:rPr>
        <w:t>формирования резерва управленческих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кадров Администрации Таймырского Долгано-Ненецкого муниципального района</w:t>
      </w:r>
    </w:p>
    <w:p>
      <w:pPr>
        <w:pStyle w:val="Normal"/>
        <w:shd w:fill="FFFFFF" w:val="clear"/>
        <w:ind w:left="91" w:hanging="0"/>
        <w:jc w:val="center"/>
        <w:rPr>
          <w:rFonts w:ascii="Times New Roman" w:hAnsi="Times New Roman" w:cs="Times New Roman"/>
          <w:color w:val="323232"/>
          <w:spacing w:val="5"/>
          <w:sz w:val="22"/>
          <w:szCs w:val="22"/>
        </w:rPr>
      </w:pPr>
      <w:r>
        <w:rPr>
          <w:rFonts w:cs="Times New Roman" w:ascii="Times New Roman" w:hAnsi="Times New Roman"/>
          <w:color w:val="323232"/>
          <w:spacing w:val="5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23232"/>
          <w:spacing w:val="5"/>
          <w:sz w:val="26"/>
          <w:szCs w:val="26"/>
        </w:rPr>
      </w:pPr>
      <w:r>
        <w:rPr>
          <w:rFonts w:cs="Times New Roman" w:ascii="Times New Roman" w:hAnsi="Times New Roman"/>
          <w:b/>
          <w:color w:val="323232"/>
          <w:spacing w:val="5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323232"/>
          <w:spacing w:val="5"/>
          <w:sz w:val="26"/>
          <w:szCs w:val="26"/>
        </w:rPr>
        <w:t>АНКЕТА</w:t>
      </w:r>
    </w:p>
    <w:p>
      <w:pPr>
        <w:pStyle w:val="Normal"/>
        <w:shd w:fill="FFFFFF" w:val="clear"/>
        <w:ind w:left="7138" w:hanging="0"/>
        <w:jc w:val="center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>Фотография</w:t>
      </w:r>
    </w:p>
    <w:p>
      <w:pPr>
        <w:pStyle w:val="Normal"/>
        <w:shd w:fill="FFFFFF" w:val="clear"/>
        <w:ind w:left="7138" w:hanging="0"/>
        <w:jc w:val="center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shd w:fill="FFFFFF" w:val="clear"/>
        <w:ind w:left="82" w:hanging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tbl>
      <w:tblPr>
        <w:tblW w:w="103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исло, месяц и год и место рож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разование, когда и какие учеб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ведения окончил (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пециальность по диплом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валификация по диплом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09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полнительное образова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ышение квал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ведения о владении иностранным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зык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машни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актный телеф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лектронная поч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686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аспорт (серия, номер, кем, когд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дан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рудовая деятельность</w:t>
      </w:r>
    </w:p>
    <w:tbl>
      <w:tblPr>
        <w:tblW w:w="103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4860"/>
        <w:gridCol w:w="2520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6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сяц и год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1094" w:right="10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олжнос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 указанием организ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115" w:right="1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Количество людей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ходящихся в подчинении (есл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сть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ход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43" w:firstLine="70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близкие родственники: жена (муж), дети, отец, мать, братья, сестр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259"/>
        <w:gridCol w:w="1701"/>
        <w:gridCol w:w="2127"/>
        <w:gridCol w:w="2551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число, месяц и место р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43" w:firstLine="706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ind w:right="43" w:firstLine="70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стоящим подтверждаю, что Комиссия по формированию и подготовке резерва управленческих кадров Администрации Таймырского Долгано-Ненецкого муниципального района, </w:t>
      </w:r>
      <w:r>
        <w:rPr>
          <w:rFonts w:cs="Times New Roman" w:ascii="Times New Roman" w:hAnsi="Times New Roman"/>
          <w:sz w:val="24"/>
          <w:szCs w:val="24"/>
        </w:rPr>
        <w:t xml:space="preserve">не несет перед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ной обязательств по назначению меня на должности, для замещения которых формируется </w:t>
      </w:r>
      <w:r>
        <w:rPr>
          <w:rFonts w:cs="Times New Roman" w:ascii="Times New Roman" w:hAnsi="Times New Roman"/>
          <w:spacing w:val="-1"/>
          <w:sz w:val="24"/>
          <w:szCs w:val="24"/>
        </w:rPr>
        <w:t>резерв управленческих кадров Администрации Таймырского Долгано-Ненецкого муниципального района.</w:t>
      </w:r>
    </w:p>
    <w:p>
      <w:pPr>
        <w:pStyle w:val="Normal"/>
        <w:shd w:fill="FFFFFF" w:val="clear"/>
        <w:ind w:right="43" w:hanging="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ind w:right="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 20___ г. </w:t>
        <w:tab/>
        <w:tab/>
        <w:tab/>
        <w:tab/>
        <w:tab/>
        <w:t>Подпись</w:t>
      </w:r>
      <w:r>
        <w:br w:type="page"/>
      </w:r>
    </w:p>
    <w:p>
      <w:pPr>
        <w:pStyle w:val="Normal"/>
        <w:shd w:fill="FFFFFF" w:val="clear"/>
        <w:ind w:left="55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Normal"/>
        <w:shd w:fill="FFFFFF" w:val="clear"/>
        <w:ind w:left="55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к Порядку формирования резерва управленческих кадров </w:t>
      </w:r>
      <w:r>
        <w:rPr>
          <w:rFonts w:cs="Times New Roman" w:ascii="Times New Roman" w:hAnsi="Times New Roman"/>
          <w:spacing w:val="-1"/>
          <w:sz w:val="22"/>
          <w:szCs w:val="22"/>
        </w:rPr>
        <w:t>Администрации Таймырского Долгано-Ненецкого муниципального района</w:t>
      </w:r>
    </w:p>
    <w:p>
      <w:pPr>
        <w:pStyle w:val="Normal"/>
        <w:shd w:fill="FFFFFF" w:val="clear"/>
        <w:ind w:left="4860" w:hanging="0"/>
        <w:rPr>
          <w:rFonts w:ascii="Times New Roman" w:hAnsi="Times New Roman" w:cs="Times New Roman"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323232"/>
          <w:spacing w:val="-3"/>
          <w:sz w:val="22"/>
          <w:szCs w:val="22"/>
        </w:rPr>
      </w:r>
    </w:p>
    <w:p>
      <w:pPr>
        <w:pStyle w:val="Normal"/>
        <w:shd w:fill="FFFFFF" w:val="clear"/>
        <w:ind w:left="4860" w:hanging="0"/>
        <w:rPr>
          <w:rFonts w:ascii="Times New Roman" w:hAnsi="Times New Roman" w:cs="Times New Roman"/>
          <w:color w:val="323232"/>
          <w:spacing w:val="-3"/>
        </w:rPr>
      </w:pPr>
      <w:r>
        <w:rPr>
          <w:rFonts w:cs="Times New Roman" w:ascii="Times New Roman" w:hAnsi="Times New Roman"/>
          <w:color w:val="323232"/>
          <w:spacing w:val="-3"/>
        </w:rPr>
      </w:r>
    </w:p>
    <w:p>
      <w:pPr>
        <w:pStyle w:val="Normal"/>
        <w:shd w:fill="FFFFFF" w:val="clear"/>
        <w:ind w:left="48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323232"/>
          <w:spacing w:val="-3"/>
          <w:sz w:val="26"/>
          <w:szCs w:val="26"/>
        </w:rPr>
        <w:t xml:space="preserve">В Комиссию по формированию и </w:t>
      </w:r>
      <w:r>
        <w:rPr>
          <w:rFonts w:cs="Times New Roman" w:ascii="Times New Roman" w:hAnsi="Times New Roman"/>
          <w:color w:val="323232"/>
          <w:spacing w:val="-1"/>
          <w:sz w:val="26"/>
          <w:szCs w:val="26"/>
        </w:rPr>
        <w:t xml:space="preserve">подготовке резерва управленческих кадров Администрации </w:t>
      </w:r>
      <w:r>
        <w:rPr>
          <w:rFonts w:cs="Times New Roman" w:ascii="Times New Roman" w:hAnsi="Times New Roman"/>
          <w:color w:val="323232"/>
          <w:spacing w:val="-2"/>
          <w:sz w:val="26"/>
          <w:szCs w:val="26"/>
        </w:rPr>
        <w:t>Таймырского Долгано-Ненецкого муниципального района</w:t>
      </w:r>
    </w:p>
    <w:p>
      <w:pPr>
        <w:pStyle w:val="Normal"/>
        <w:shd w:fill="FFFFFF" w:val="clear"/>
        <w:ind w:left="19" w:right="5996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ind w:left="19" w:right="5996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ind w:left="19" w:right="5996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Представление о включении в резерв </w:t>
      </w:r>
      <w:r>
        <w:rPr>
          <w:rFonts w:cs="Times New Roman" w:ascii="Times New Roman" w:hAnsi="Times New Roman"/>
          <w:spacing w:val="-3"/>
          <w:sz w:val="26"/>
          <w:szCs w:val="26"/>
        </w:rPr>
        <w:t>управленческих кадров Администрации Таймырского Долгано-Ненецкого муниципального района (на должность…..)</w:t>
      </w:r>
    </w:p>
    <w:p>
      <w:pPr>
        <w:pStyle w:val="Normal"/>
        <w:shd w:fill="FFFFFF" w:val="clear"/>
        <w:ind w:left="19" w:right="6739" w:hanging="0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shd w:fill="FFFFFF" w:val="clear"/>
        <w:ind w:left="19" w:right="6739" w:hanging="0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891" w:leader="underscore"/>
        </w:tabs>
        <w:ind w:left="5"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1"/>
          <w:sz w:val="26"/>
          <w:szCs w:val="26"/>
        </w:rPr>
        <w:t xml:space="preserve">&lt;Наименование организации&gt;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редставляет  </w:t>
      </w:r>
      <w:r>
        <w:rPr>
          <w:rFonts w:cs="Times New Roman" w:ascii="Times New Roman" w:hAnsi="Times New Roman"/>
          <w:i/>
          <w:iCs/>
          <w:spacing w:val="-1"/>
          <w:sz w:val="26"/>
          <w:szCs w:val="26"/>
        </w:rPr>
        <w:t xml:space="preserve">&lt;фамилия,  имя,  отчество, </w:t>
      </w:r>
      <w:r>
        <w:rPr>
          <w:rFonts w:cs="Times New Roman" w:ascii="Times New Roman" w:hAnsi="Times New Roman"/>
          <w:i/>
          <w:iCs/>
          <w:spacing w:val="4"/>
          <w:sz w:val="26"/>
          <w:szCs w:val="26"/>
        </w:rPr>
        <w:t xml:space="preserve">должность&gt; </w:t>
      </w:r>
      <w:r>
        <w:rPr>
          <w:rFonts w:cs="Times New Roman" w:ascii="Times New Roman" w:hAnsi="Times New Roman"/>
          <w:spacing w:val="4"/>
          <w:sz w:val="26"/>
          <w:szCs w:val="26"/>
        </w:rPr>
        <w:t>для включения в резерв управленческих кадров Администрации Таймырского Долгано-Ненец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7891" w:leader="underscore"/>
        </w:tabs>
        <w:ind w:left="5"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891" w:leader="underscore"/>
        </w:tabs>
        <w:ind w:left="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i/>
          <w:iCs/>
          <w:spacing w:val="-2"/>
          <w:sz w:val="26"/>
          <w:szCs w:val="26"/>
        </w:rPr>
        <w:t>Документы, характеризующие кандидата на</w:t>
      </w:r>
      <w:r>
        <w:rPr>
          <w:rFonts w:cs="Times New Roman" w:ascii="Times New Roman" w:hAnsi="Times New Roman"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pacing w:val="9"/>
          <w:sz w:val="26"/>
          <w:szCs w:val="26"/>
        </w:rPr>
        <w:t xml:space="preserve">л. в </w:t>
      </w:r>
      <w:r>
        <w:rPr>
          <w:rFonts w:cs="Times New Roman" w:ascii="Times New Roman" w:hAnsi="Times New Roman"/>
          <w:i/>
          <w:iCs/>
          <w:spacing w:val="9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i/>
          <w:iCs/>
          <w:spacing w:val="9"/>
          <w:sz w:val="26"/>
          <w:szCs w:val="26"/>
        </w:rPr>
        <w:t xml:space="preserve"> экз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Наименова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992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color w:val="323232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должности                                       </w:t>
      </w:r>
      <w:r>
        <w:rPr>
          <w:rFonts w:cs="Times New Roman" w:ascii="Times New Roman" w:hAnsi="Times New Roman"/>
          <w:color w:val="323232"/>
          <w:spacing w:val="-4"/>
          <w:sz w:val="26"/>
          <w:szCs w:val="26"/>
        </w:rPr>
        <w:t>&lt;личная подпись&gt;                                  И.О. Фамилия</w:t>
      </w:r>
    </w:p>
    <w:p>
      <w:pPr>
        <w:pStyle w:val="Normal"/>
        <w:shd w:fill="FFFFFF" w:val="clear"/>
        <w:ind w:left="1190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</w:rPr>
        <w:t>4</w:t>
      </w:r>
    </w:p>
    <w:p>
      <w:pPr>
        <w:pStyle w:val="Normal"/>
        <w:shd w:fill="FFFFFF" w:val="clear"/>
        <w:ind w:left="1190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к Порядку формирования резерва управленческих кадров </w:t>
      </w:r>
      <w:r>
        <w:rPr>
          <w:rFonts w:cs="Times New Roman" w:ascii="Times New Roman" w:hAnsi="Times New Roman"/>
          <w:spacing w:val="-1"/>
          <w:sz w:val="22"/>
          <w:szCs w:val="22"/>
        </w:rPr>
        <w:t>Администрации Таймырского Долгано – Ненецкого муниципальн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исок резерва управленческих кадров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</w:rPr>
        <w:t xml:space="preserve">Администрации </w:t>
      </w:r>
      <w:r>
        <w:rPr>
          <w:rFonts w:cs="Times New Roman" w:ascii="Times New Roman" w:hAnsi="Times New Roman"/>
          <w:b/>
          <w:spacing w:val="-1"/>
        </w:rPr>
        <w:t xml:space="preserve">Таймырского Долгано – Ненецкого </w:t>
      </w:r>
      <w:r>
        <w:rPr>
          <w:rFonts w:cs="Times New Roman" w:ascii="Times New Roman" w:hAnsi="Times New Roman"/>
          <w:b/>
          <w:color w:val="000000"/>
          <w:spacing w:val="-1"/>
        </w:rPr>
        <w:t>муниципального района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472"/>
        <w:gridCol w:w="495"/>
        <w:gridCol w:w="460"/>
        <w:gridCol w:w="805"/>
        <w:gridCol w:w="720"/>
        <w:gridCol w:w="720"/>
        <w:gridCol w:w="540"/>
        <w:gridCol w:w="540"/>
        <w:gridCol w:w="540"/>
        <w:gridCol w:w="720"/>
        <w:gridCol w:w="1069"/>
        <w:gridCol w:w="798"/>
        <w:gridCol w:w="723"/>
        <w:gridCol w:w="831"/>
        <w:gridCol w:w="878"/>
        <w:gridCol w:w="369"/>
        <w:gridCol w:w="370"/>
        <w:gridCol w:w="689"/>
        <w:gridCol w:w="789"/>
        <w:gridCol w:w="740"/>
      </w:tblGrid>
      <w:tr>
        <w:trPr>
          <w:trHeight w:val="111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 И. О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рожд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актный телефо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Эл. почт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ровень обра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ебное завед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оконч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пециальн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лификац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ополнительное образование, повышение квалификации 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еная степень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ебное заведение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нимаемая должность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рганизация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начение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включения в резерв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 (группа (уровень) на которую включен в резер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ем предлагается для включения в резерв</w:t>
            </w:r>
          </w:p>
        </w:tc>
      </w:tr>
      <w:tr>
        <w:trPr>
          <w:trHeight w:val="956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сл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яц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яц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323232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323232"/>
          <w:spacing w:val="-4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23232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323232"/>
          <w:spacing w:val="-4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23232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323232"/>
          <w:spacing w:val="-4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23232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323232"/>
          <w:spacing w:val="-4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23232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323232"/>
          <w:spacing w:val="-4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23232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323232"/>
          <w:spacing w:val="-4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23232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323232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right" w:pos="5305" w:leader="none"/>
        </w:tabs>
        <w:spacing w:lineRule="exact" w:line="238"/>
        <w:ind w:left="40" w:right="41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426" w:right="709" w:gutter="0" w:header="720" w:top="1418" w:footer="0" w:bottom="9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7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5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33:00Z</dcterms:created>
  <dc:creator>Лилия Александровна Дидо</dc:creator>
  <dc:description/>
  <dc:language>en-US</dc:language>
  <cp:lastModifiedBy>Боброва Нина Сергеевна</cp:lastModifiedBy>
  <cp:lastPrinted>2024-06-19T14:33:00Z</cp:lastPrinted>
  <dcterms:modified xsi:type="dcterms:W3CDTF">2024-06-19T07:35:00Z</dcterms:modified>
  <cp:revision>3</cp:revision>
  <dc:subject/>
  <dc:title/>
</cp:coreProperties>
</file>