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12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12"/>
        <w:jc w:val="center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  <w:sz w:val="26"/>
          <w:szCs w:val="26"/>
        </w:rPr>
        <w:t xml:space="preserve">к проекту решения Таймырского Долгано-Ненецкого районного Совета депутатов </w:t>
      </w:r>
      <w:r>
        <w:rPr>
          <w:b/>
          <w:sz w:val="26"/>
          <w:szCs w:val="26"/>
        </w:rPr>
        <w:t>«О внесении изменений в Решение Таймырского Долгано-Ненецкого районного Совета депутатов «Об утверждении Прогнозного плана (программы) приватизации муниципального имущества Таймырского Долгано-Ненецкого муниципального района на 2024-2026 годы»</w:t>
      </w:r>
    </w:p>
    <w:p>
      <w:pPr>
        <w:pStyle w:val="Normal"/>
        <w:shd w:fill="FFFFFF" w:val="clear"/>
        <w:spacing w:lineRule="exact" w:line="312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312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widowControl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роект решения Таймырского Долгано-Ненецкого районного Совета депутатов «О внесении изменений в Решение Таймырского Долгано-Ненецкого районного Совета депутатов «Об утверждении Прогнозного плана (программы) приватизации муниципального имущества Таймырского Долгано-Ненецкого муниципального района на 2024-2026 годы» подготовлен в соответствии с Положением о приватизации муниципального имущества Таймырского Долгано-Ненецкого муниципального района, утвержденным Решением Таймырского Долгано-Ненецкого районного Совета депутатов Красноярского края от 21.06.2016 N 08-0119, в целях обеспечения эффективного управления, а также рационального использования имущества, находящегося в собственности Таймырского Долгано-Ненецкого муниципального района.</w:t>
      </w:r>
    </w:p>
    <w:p>
      <w:pPr>
        <w:pStyle w:val="Normal"/>
        <w:widowControl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Прогнозный план (программу) приватизации предлагается включить  пассажирский теплоход «Станислав Гуменюк», реестровый номер 208985,             № проекта 1462,  класс судна - *М-ПР2,0(лед 20), являющийся в силу абзаца 2 пункта 1 статьи 130 Гражданского кодекса Российской Федерации недвижимой вещью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pacing w:val="1"/>
          <w:sz w:val="26"/>
          <w:szCs w:val="26"/>
        </w:rPr>
        <w:t xml:space="preserve">Собственность Таймырского Долгано-Ненецкого муниципального района на указанный теплоход возникла на основании договора безвозмездной передачи имущества городского поселения Диксон в собственность Таймырского Долгано-Ненецкого муниципального района от 01.10.2012. 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pacing w:val="1"/>
          <w:sz w:val="26"/>
          <w:szCs w:val="26"/>
        </w:rPr>
        <w:t>С момента приобретения права собственности муниципального района (октябрь 2012 года) по январь 2018 года указанный теплоход находится на праве хозяйственного ведения у Муниципального предприятия Таймырского Долгано-Ненецкого муниципального района «Таймыр». В январе 2018 года указанный теплоход был возвращен в казну Таймырского Долгано-Ненецкого муниципального района и с апреля 2018 года находился в безвозмездном пользовании у ООО «Промысловое хозяйство Енисей» в целях предоставления транспортных услуг и организации транспортного обслуживания населения между поселениями Таймырского Долгано-Ненецкого муниципального района в границах городского поселения Диксон. В октябре 2024 года по инициативе      ООО «Промысловое хозяйство Енисей» договор безвозмездного пользования был расторгнут по причине аварийного состояния причала в городском поселении Диксон и невозможности осуществления перевозок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pacing w:val="1"/>
          <w:sz w:val="26"/>
          <w:szCs w:val="26"/>
        </w:rPr>
        <w:t>В соответствии с проектом долгосрочного плана комплексного социально-экономического развития агломерации Диксон Таймырского Долгано-Ненецкого муниципального района Красноярского края на период до 2035 года планируется строительство нового аэропорта в бухте Ефремова полуострова Таймыр, а также строительство на материковой части пгт Диксон модульного аэропорта и вертолетной площадки.</w:t>
      </w:r>
    </w:p>
    <w:p>
      <w:pPr>
        <w:pStyle w:val="Normal"/>
        <w:widowControl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Учитывая плановую передислокацию с острова Диксон существующих объектов транспортной инфраструктуры, короткого навигационного периода, отсутствия технической базы для проведения ремонтных работ и обслуживания пассажирского судна, необходимости его перебазировки по окончанию навигационного периода, а также проведения мероприятий по приведению в нормативное состояние причала, требующего вложения значительных средств, наиболее рациональным,  эффективным и экономически выгодным вариантом управления вышеназванным имуществом будет принятие решения о его приватизации путем продажи на аукционе.</w:t>
      </w:r>
    </w:p>
    <w:p>
      <w:pPr>
        <w:pStyle w:val="Normal"/>
        <w:shd w:fill="FFFFFF" w:val="clear"/>
        <w:spacing w:lineRule="exact" w:line="322"/>
        <w:ind w:right="19"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Доходы бюджета муниципального района от приватизации имущества в 2025 году предположительно составят около 14 750 000 руб. (по результатам оценки рыночной стоимости объекта, проведенной в 2023г.). Начальная цена продажи будет определена по результатам проведения оценки рыночной стоимости имущества в соответствии с законодательством об оценочной деятельности, окончательная цена продажи сформируется по результатам аукциона.</w:t>
      </w:r>
    </w:p>
    <w:p>
      <w:pPr>
        <w:pStyle w:val="Normal"/>
        <w:widowControl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widowControl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widowControl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widowControl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widowControl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Глава муниципального района                                                                    А.В. Член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3:45:00Z</dcterms:created>
  <dc:creator>kovaleva</dc:creator>
  <dc:description/>
  <cp:keywords/>
  <dc:language>en-US</dc:language>
  <cp:lastModifiedBy>Боброва Нина Сергеевна</cp:lastModifiedBy>
  <cp:lastPrinted>2024-11-28T18:19:00Z</cp:lastPrinted>
  <dcterms:modified xsi:type="dcterms:W3CDTF">2025-03-12T08:06:00Z</dcterms:modified>
  <cp:revision>64</cp:revision>
  <dc:subject/>
  <dc:title>Пояснительная записка</dc:title>
</cp:coreProperties>
</file>