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/>
      </w:pPr>
      <w:r>
        <w:rPr>
          <w:rFonts w:cs="Times New Roman" w:ascii="Times New Roman" w:hAnsi="Times New Roman"/>
          <w:sz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9.05.2024 № 814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муниципальном конкурсе «Молодые лидеры Таймыр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ложение о муниципальном конкурсе «Молодые лидеры Таймыра» определяет цель, задачи, категории отбора участников и порядок организации и проведения муниципального конкурсного отбора «Молодые лидеры Таймыра» (далее – Положение, конкурсный отбор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Организатором конкурсного отбор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Фото победителей конкурсного отбора размещаются на специальной информационной вкладке сайта органов местного самоуправления Таймырского Долгано-Ненец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формационная вклад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онная вкладка обновляется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ткрытие информационной вкладки приурочивается к дате официального проведения Дня молодеж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ь и задачи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Целью конкурсного отбора является выявление выдающихся перспективных молодых людей, обладающих высоким уровнем развития лидерских качеств и профессиональных компетенций, с активной жизненной пози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ей конкурсного отбора является формирование базы молодых людей, обладающих высоким уровнем развития лидерских качеств, профессиональных компетенций, внесших значительный вклад в развитие муниципального района в различных сферах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частниками конкурсного отбора могут быть кандидаты, удовлетворяющие следующим требования (далее - участник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раст от 14 д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т включитель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оянно проживающие на территории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есшие значительный вклад в развитие муниципального района в следующих сферах деятельност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нте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работни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ые педаго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сме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ивисты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и и порядок проведения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Отбор участников для информационной вкладки «Молодые лидеры Таймыра» проводится в два этап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ый этап с 29 мая по 10 июня 2024 го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этап с 13 июня по 22 июн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роки проведения конкурсного отбора устанавливаются ежегодно распоряжением Администрации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оцедура конкурсного отбора осуществляется в следующем порядке: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1.</w:t>
      </w:r>
      <w:r>
        <w:rPr>
          <w:rFonts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ервом этапе участников определяют трудовые коллективы учреждений, предприятий, организаций, общественные организации, ассоциации и объединения, образовательные организации, средние специальные учебные заведения, расположенные на территории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 На втором этапе – районная комисс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На первом этапе основаниями для принятия решения о выборе участника  конкурсного отбора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у участника наград федерального, регионального и местного уровн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ие мужественных поступков во благо муниципального района, его жителей (с приложением подтверждающих документов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тижение высоких результатов в соревнованиях, конкурсах и других мероприятиях различных уров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Для участия во втором этапе, в срок не позднее 17.00 час. даты окончания первого этапа организациями, указанными в подпункте 4.3.1, в районную комиссию направляется ходатайство об участника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1. К ходатайству прилагаются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протокола общего собрания коллектива о выдвижении участ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арактеристика с отражением трудовой деятельности, изложением конкретных заслуг и достижений участника, его вклада в общественное и социально-экономическое развитие муниципального района, подписанная работодател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нкета согласно приложению 1 к настоящему Положению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тография участника, записанная на оптический диск в формате JPG, соответствующая качеству, необходимому для печатания фотографии размером 30х42 см, с разрешением не менее 300 dpi и не менее 3600 pix по большей стороне (применение к изображению графических редакторов или допечатной доводки не допускается); фотография должна быть выполнена в портретном жанре, на нейтральном однотонном фоне, при этом изображение должно занимать не менее 2/3 холста; на диске указывается Ф.И.О. участника и номинац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конкурсного отбора, согласно приложению 2 к настоящему Положению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Документы, вносимые с нарушением требований, указанных в подпункте 4.5.1, к рассмотрению не приним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ведение итогов конкурсного отб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Подведение итогов конкурсного отбора осуществляется районной комисси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 состав районной комиссии входят представители профессиональных организаций, муниципальных структур, общественных объединений, учреждений образования, культуры согласно приложению 2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тбор представленных участников осуществляется открытым голосованием, решение о размещении информации по участникам считается принятым, если за него проголосовало не менее половины от общего числа членов районной комиссии, присутствующих на засед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1. Число утвержденных к размещению участников не должно превышать 18 – по 3 кандидатуры в сферах деятельности, определенных в пункте 3.1 настоящего Полож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Решение заседаний районной комиссии оформляется протоколом и подписывается всеми член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5. Информационная вкладка «Молодые лидеры Таймыра» содержит фотоизображения, фамилию, имя, отчество и краткую информацию об участник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Подготовку фотоматериалов и краткой информации об участниках - победителях конкурсного отбора для размещения на информационной вкладке  осуществляет Отдел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1. Размещение информации о победителях и фотоматериалов на информационной вкладке осуществляется не позднее 3 рабочих дней до официального проведения Дня молодеж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Итоги конкурса освещаются на официальном сайте органов местного самоуправления муниципального района www.taimyr24.ru. в средствах массовой информации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Контактная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/39191/5-80-0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ложению о муниципальном конкурсе </w:t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Молодые лидеры Таймыра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участ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курса «Молодые лидеры Таймыр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552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амилия, имя, отчество (полностью)</w:t>
            </w:r>
          </w:p>
          <w:p>
            <w:pPr>
              <w:pStyle w:val="Style14"/>
              <w:tabs>
                <w:tab w:val="clear" w:pos="720"/>
                <w:tab w:val="left" w:pos="6804" w:leader="none"/>
              </w:tabs>
              <w:spacing w:lineRule="auto" w:line="240" w:before="0" w:after="0"/>
              <w:ind w:left="317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контактный телефон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од, число, месяц и место рождения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ло, деревня, город, район, область, край, республика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истрация по месту жительства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разование (когда и какие учебные заведения окончили)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казанием специальности, квалификации, номера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ты выдачи диплома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-817" w:hanging="14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удовой стаж (общий) (если е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офессиональный путь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места работы, включая срочную службу в Вооруженных Силах РФ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сто работы, учебы (в настоящее время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нимаемая должность (в настоящее время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меете ли Вы награды (федеральные, региональные, муниципальные, ведомственные, отраслевые  и т.д. если да, укажите, какие и когда получены)?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ложению о муниципальном конкурсе </w:t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Молодые лидеры Таймыр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сие участника конкурсного отбо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_____, 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,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5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152-ФЗ «О персональных данных», даю согласие Организаторам конкурса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ходатайстве на участие в конкурсном отборе использование видео- и аудиоматериалов, в целях дальнейшей обработки указанных сведений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согласие дается на сбор, систематизацию, накопление, хранение, использование сведен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«     »_______20___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9.05.2024 № 81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ОСТАВ районной комисс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униципального конкурса «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Молодые лидеры Таймыра»</w:t>
      </w:r>
    </w:p>
    <w:p>
      <w:pPr>
        <w:pStyle w:val="Style13"/>
        <w:tabs>
          <w:tab w:val="clear" w:pos="720"/>
          <w:tab w:val="left" w:pos="6010" w:leader="none"/>
        </w:tabs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Style13"/>
        <w:tabs>
          <w:tab w:val="clear" w:pos="720"/>
          <w:tab w:val="left" w:pos="6010" w:leader="none"/>
        </w:tabs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447"/>
        <w:gridCol w:w="6498"/>
      </w:tblGrid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иженк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Александр Анатольевич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по делам молодежи, семейной политике и спорту Администрации муниципального района, председатель районной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846" w:hRule="atLeast"/>
        </w:trPr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Чернозипунникова Юл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Анатоль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специалист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районной комиссии</w:t>
            </w:r>
          </w:p>
        </w:tc>
      </w:tr>
      <w:tr>
        <w:trPr>
          <w:trHeight w:val="414" w:hRule="atLeast"/>
        </w:trPr>
        <w:tc>
          <w:tcPr>
            <w:tcW w:w="95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Члены конкурсной комисс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Балабан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ерге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меститель главного врача по поликлинической работе КГБУЗ «Таймырская межрайонная больница»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ок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Марина  Михайло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чальник отдела развития традиционной национальной культуры и программного планирования Управления культуры Администрации муниципального рай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расникова Екатерина Владимир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иректор МКУ «Таймырский молодежный центр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енивц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ерге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меститель начальника Управления образования Администрации муниципального рай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еонть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юбовь Александро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чальник отдела по связям с общественностью              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Лун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кса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Анатольевна 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молодёжной политики и спорта  Комитета культуры, молодёжной политики и спорта Администрации города Дудинк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Шестак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асильевна</w:t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ист по организации работы в муниципальном районе Регионального отделения Общероссийского общественно-государственного движения детей и молодежи «Движение первых» (по согласованию)</w:t>
            </w:r>
          </w:p>
        </w:tc>
      </w:tr>
    </w:tbl>
    <w:p>
      <w:pPr>
        <w:pStyle w:val="Normal"/>
        <w:ind w:left="720" w:right="-426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ascii="Symbol" w:hAnsi="Symbol" w:cs="Symbol"/>
      <w:sz w:val="1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09:00Z</dcterms:created>
  <dc:creator>Лилия Александровна Дидо</dc:creator>
  <dc:description/>
  <cp:keywords/>
  <dc:language>en-US</dc:language>
  <cp:lastModifiedBy>Боброва Нина Сергеевна</cp:lastModifiedBy>
  <cp:lastPrinted>2024-05-29T10:07:00Z</cp:lastPrinted>
  <dcterms:modified xsi:type="dcterms:W3CDTF">2024-05-30T09:18:00Z</dcterms:modified>
  <cp:revision>3</cp:revision>
  <dc:subject/>
  <dc:title/>
</cp:coreProperties>
</file>