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24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Приложение 2 к постановлению </w:t>
      </w:r>
    </w:p>
    <w:p>
      <w:pPr>
        <w:pStyle w:val="Normal"/>
        <w:widowControl w:val="false"/>
        <w:autoSpaceDE w:val="false"/>
        <w:ind w:left="524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Администрации муниципального района </w:t>
      </w:r>
    </w:p>
    <w:p>
      <w:pPr>
        <w:pStyle w:val="Normal"/>
        <w:widowControl w:val="false"/>
        <w:autoSpaceDE w:val="false"/>
        <w:ind w:left="524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 23.10.2024 № 139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СТА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омиссии по реструктуризации обязательств (задолженности) заемщиков по бюджетным кредитам, предоставленным из районного бюджета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, перед бюджетом Таймырского Долгано-Ненецкого муниципального района в 2024 году и плановом периоде 2025-2026 год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23"/>
        <w:gridCol w:w="5670"/>
      </w:tblGrid>
      <w:tr>
        <w:trPr/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кобе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тэла Владимиро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меститель Главы Таймырского Долгано-Ненецкого муниципального района по экономическому развитию - начальник отдела по внутреннему муниципальному финансовому контролю и контролю в сфере закупок товаров, работ и услуг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Шар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ергей Витальевич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лавы Таймырского Долгано-Ненецкого муниципального района по вопросам жизнедеятельност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Шиги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вгений Валерьевич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кретарь комиссии</w:t>
            </w:r>
          </w:p>
        </w:tc>
      </w:tr>
      <w:tr>
        <w:trPr/>
        <w:tc>
          <w:tcPr>
            <w:tcW w:w="949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Алексе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италий Анатольевич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управления - начальник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Лапт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ергей Валентинович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Правового управления Администрации Таймырского Долгано-Ненец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алют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иктория Владимиро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Управления развития инфраструктуры Таймырского Долгано-Ненец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йш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италий Владимирович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чальник Финансового управления Администрации Таймырского Долгано-Ненец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арпинск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Галина Владимировна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чальник Управления имущественных отношений Таймырского Долгано-Ненецкого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тавитель Контрольно-Счетной палаты Таймырского Долгано-Ненецкого муниципального района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autoSpaceDE w:val="false"/>
              <w:ind w:right="25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ind w:right="-809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утат Таймырского Долгано-Ненецкого районного Совета депутатов (по согласованию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1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1:00Z</dcterms:created>
  <dc:creator>Лилия Александровна Дидо</dc:creator>
  <dc:description/>
  <cp:keywords/>
  <dc:language>en-US</dc:language>
  <cp:lastModifiedBy>kotlyarova</cp:lastModifiedBy>
  <cp:lastPrinted>2024-10-23T15:56:00Z</cp:lastPrinted>
  <dcterms:modified xsi:type="dcterms:W3CDTF">2024-10-23T08:56:00Z</dcterms:modified>
  <cp:revision>4</cp:revision>
  <dc:subject/>
  <dc:title>Приложение № 2 к постановлению Администрации муниципального района</dc:title>
</cp:coreProperties>
</file>