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245" w:hanging="0"/>
        <w:rPr/>
      </w:pPr>
      <w:r>
        <w:rPr>
          <w:rFonts w:cs="Times New Roman" w:ascii="Times New Roman" w:hAnsi="Times New Roman"/>
          <w:color w:val="000000"/>
          <w:sz w:val="20"/>
        </w:rPr>
        <w:t xml:space="preserve">Приложение 1 к постановлению Администрации муниципального района </w:t>
      </w:r>
    </w:p>
    <w:p>
      <w:pPr>
        <w:pStyle w:val="Normal"/>
        <w:widowControl w:val="false"/>
        <w:autoSpaceDE w:val="false"/>
        <w:ind w:left="5245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 23.10.2024 № 1394</w:t>
      </w:r>
    </w:p>
    <w:p>
      <w:pPr>
        <w:pStyle w:val="Normal"/>
        <w:widowControl w:val="false"/>
        <w:autoSpaceDE w:val="false"/>
        <w:ind w:left="6237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ЛОЖЕНИ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об условиях и порядке реструктуризации обязательств (задолженности) заемщиков по бюджетным кредитам, предоставленным из районного бюджета для целей осуществления деятельности по организации 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проведению завоза топливно-энергетических ресурсов на территорию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Таймырского Долгано-Ненецкого муниципального района,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 xml:space="preserve">перед бюджетом Таймырского Долгано-Ненецкого муниципального райо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в 2024 году и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6"/>
          <w:szCs w:val="26"/>
        </w:rPr>
        <w:t>плановом периоде 2025-2026 год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3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 Настоящее Положение устанавливает условия и порядок реструктуризации обязательств (задолженности) заемщиков по бюджетным кредитам, предоставленным из районного бюджета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 (далее - бюджетный кредит), перед бюджетом Таймырского Долгано-Ненецкого муниципального района (далее - районный бюджет), уплате процентов за их использование, пеням, штрафам и иным платежам (далее - задолженности), исчисленным по данным учета Финансового управления Администрации Таймырского Долгано-Ненецкого муниципального района (далее - Финансовое управление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2. Под реструктуризацией задолженности в целях Положения об условиях и порядке реструктуризации задолженности заемщиков по бюджетным кредитам, предоставленным из районного бюджета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, перед бюджетом Таймырского Долгано-Ненецкого муниципального района в 2024 году и плановом периоде 2025-2026 годов (далее - Положение) понимается основанное на соглашении предоставление отсрочек, рассрочек исполнения обязательств, а также прекращение первоначального обязательства с заменой его другим обязательством между теми же лицами, предусматривающим иные условия исполнения и погашения обязательств.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Условия реструктуризации задолженности</w:t>
      </w:r>
    </w:p>
    <w:p>
      <w:pPr>
        <w:pStyle w:val="Normal"/>
        <w:widowControl w:val="false"/>
        <w:autoSpaceDE w:val="false"/>
        <w:ind w:firstLine="53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1. Реструктуризация задолженности осуществляется на добровольной основе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2. Реструктуризации задолженности подлежит вся сумма задолженности заемщика перед районным бюджетом, в том числе по возврату суммы основного долга, уплате процентов за пользование бюджетным кредитом (далее - кредит), начисленных за весь период предоставления кредита, пеней, штрафов и иных платежей, подлежащих уплате заемщиком в соответствии с условиями долгового обязательства, по состоянию на 1 число месяца, в котором принято решение о реструктуризации задолженности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Если на момент реструктуризации задолженности срок возврата кредита, предусмотренный долговым обязательством, не истек, суммы процентов, пеней, штрафов и иных платежей, подлежащих уплате заемщиком в соответствии с условиями долгового обязательства до конца срока погашения кредита, включаются в сумму задолженности заемщика, подлежащую реструктуризации. Если долговым обязательством предусмотрена переменная процентная ставка в целях исчисления суммы подлежащих реструктуризации процентных платежей, начисленных до конца срока погашения кредита, применяется процентная ставка, действовавшая на 1 число месяца, в котором принято решение о реструктуризации задолженност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умма задолженности заемщика, заявленная к реструктуризации, должна быть подтверждена актом сверки задолженности, который подписывается заемщиком и Финансовым управлением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акте сверки задолженности сумма задолженностей, не исполненных заемщиком, указывается отдельно по каждому виду обязательств (возврат суммы основного долга, уплата процентов за пользование кредитом, пеней, штрафов и иных платежей)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3. Реструктуризации задолженности не подлежат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суммы средств, использованных заемщиками не по целевому назначению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суммы задолженности, подлежащие взысканию на основании решения суда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 суммы задолженности заемщиков, в отношении которых арбитражным судом введена процедура банкротства в порядке, установленном Федеральным законом от 26.10.2002 № 127 - ФЗ «О несостоятельности (банкротстве)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4. Заемщик имеет право на досрочное погашение реструктурированной задолженност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5. За несвоевременное исполнение заемщиком своих обязательств по погашению реструктурированной задолженности и уплате процентов на сумму просроченной задолженности начисляются пени за просрочку исполнения обязательств в размере 4% годовых. Количество дней в году при расчете процентов за пользование кредитом и пеней (неустойки) принимается равным календарному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6. При неисполнении или ненадлежащем исполнении заемщиком своих обязательств Финансовое управление вправе объявить всю сумму реструктурированной задолженности срочной к платежу и удовлетворить свои требования к заемщику в полном объеме в порядке, предусмотр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еисполнением или ненадлежащим исполнением заемщиком своих обязательств признается не уплата платежа (осуществление неполного платежа) по утвержденному графику, установленному условиями реструктуризации задолженности.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орядок представления документов на реструктуризацию задолженности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 Реструктуризация задолженности производится на основании заявления заемщика, которое представляется в Финансовое управление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явление заемщика должно содержать информацию о целях и причинах реструктуризации, сумме, структуре и сроках возникновения задолженности, мерах, принятых по урегулированию долг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. К заявлению прилагаются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) акт сверки задолженности перед районным бюджетом, включая основной долг, начисленные проценты, пени, штрафы и иные платежи по состоянию на текущую дату;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документы бухгалтерской и финансовой отчетности за два предшествующих года с отметкой территориального органа Федеральной налоговой службы Росс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) проект графика погашения реструктуризируемой задолженност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3. Заявление, представленное с нарушением требований Положения, возвращается заемщику в течение 5 рабочих дней без рассмотрения, с указанием причин возвра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4. Финансовое управление в срок не более 5 рабочих дней со дня получения документов, указанных в пунктах 3.1 и 3.2 Положения, направляет документы в комиссию по реструктуризации обязательств (задолженности) заемщиков по бюджетным кредитам, предоставленным из районного бюджета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, перед бюджетом Таймырского Долгано-Ненецкого муниципального района в 2024 году и плановом периоде 2025-2026 годов (далее - Комиссия).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Решение о реструктуризации задолженности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1. Комиссия рассматривает представленные Финансовым управлением документы и принимает решение, которое оформляется протоколом Комисс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2. На основании протокола Комиссии Главой Таймырского Долгано-Ненецкого муниципального района принимается решение о реструктуризации задолженности, которое оформляется в виде постановления Администрации муниципального район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. Решение о реструктуризации задолженности должно содержать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олное наименование заемщика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общую сумму и структуру задолженности заемщика, подлежащую реструктуриза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график погашения задолженност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4. Задолженность заемщика признается реструктуризованной со дня подписания соглашения о реструктуризации задолженности, которое заключается между заемщиком и Финансовым управлением в течение 5 рабочих дней со дня вступления в силу постановления Администрации муниципального района о реструктуризации задолженности.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5. Контроль за выполнением заемщиком обязательств по погашению задолженности в течение всего срока реструктуризации задолженности осуществляется Финансовым управлением.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1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43:00Z</dcterms:created>
  <dc:creator>Лилия Александровна Дидо</dc:creator>
  <dc:description/>
  <cp:keywords/>
  <dc:language>en-US</dc:language>
  <cp:lastModifiedBy>kotlyarova</cp:lastModifiedBy>
  <cp:lastPrinted>2024-10-23T15:56:00Z</cp:lastPrinted>
  <dcterms:modified xsi:type="dcterms:W3CDTF">2024-10-23T08:56:00Z</dcterms:modified>
  <cp:revision>33</cp:revision>
  <dc:subject/>
  <dc:title>Приложение № 1 к постановлению Администрации муниципального района </dc:title>
</cp:coreProperties>
</file>