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3.10.                       24                  139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ind w:right="3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ловиях и порядке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 плановом периоде 2025-2026 годов</w:t>
      </w:r>
    </w:p>
    <w:p>
      <w:pPr>
        <w:pStyle w:val="Normal"/>
        <w:tabs>
          <w:tab w:val="clear" w:pos="720"/>
          <w:tab w:val="left" w:pos="8789" w:leader="none"/>
        </w:tabs>
        <w:ind w:right="3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Бюджетным кодексом Российской Федерации,            статьей 16 Решения Таймырского Долгано-Ненецкого районного Совета депутатов от 14.12.2023 № 01-028 «О районном бюджете на 2024 год и плановый период 2025-2026 годов»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tabs>
          <w:tab w:val="clear" w:pos="720"/>
          <w:tab w:val="left" w:pos="851" w:leader="none"/>
          <w:tab w:val="left" w:pos="8789" w:leader="none"/>
        </w:tabs>
        <w:ind w:right="38"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szCs w:val="28"/>
        </w:rPr>
        <w:t>Утвердить Положение об условиях и порядке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лановом периоде 2025-2026 годов (далее - Положение)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szCs w:val="28"/>
        </w:rPr>
        <w:t>Создать комиссию по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лановом периоде 2025-2026 годов в состав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                       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right="38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дить Положение о комиссии по реструктуризации обязательств (задолженности) заемщиков по бюджетным кредитам, предоставленным из районного бюджета для целей осуществления деятельности по организации и проведению завоза топливно-энергетических ресурсов на территорию Таймырского Долгано-Ненецкого муниципального района, перед бюджетом Таймырского Долгано-Ненецкого муниципального района в 2024 году 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лановом периоде 2025-2026 годов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right="38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оставить </w:t>
      </w:r>
      <w:r>
        <w:rPr>
          <w:rFonts w:cs="Times New Roman" w:ascii="Times New Roman" w:hAnsi="Times New Roman"/>
          <w:b/>
          <w:szCs w:val="28"/>
        </w:rPr>
        <w:t xml:space="preserve">Финансовому управлению Администрации Таймырского Долгано-Ненецкого муниципального района </w:t>
      </w:r>
      <w:r>
        <w:rPr>
          <w:rFonts w:cs="Times New Roman" w:ascii="Times New Roman" w:hAnsi="Times New Roman"/>
          <w:szCs w:val="28"/>
        </w:rPr>
        <w:t>право заключать с заемщиками, имеющими обязательства (задолженность) по бюджетным кредитам перед бюджетом Таймырского Долгано-Ненецкого муниципального района, соглашения о ее реструктуризации в порядке и на условиях, установленных Полож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right="38"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60" w:leader="none"/>
        </w:tabs>
        <w:ind w:left="0" w:right="38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экономическому развитию - начальника отдела по внутреннему муниципальному финансовому контролю и контролю в сфере закупок товаров, работ и услуг </w:t>
      </w:r>
      <w:r>
        <w:rPr>
          <w:rFonts w:cs="Times New Roman" w:ascii="Times New Roman" w:hAnsi="Times New Roman"/>
          <w:b/>
          <w:szCs w:val="28"/>
        </w:rPr>
        <w:t>Скобееву Н.В.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3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3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38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       А.В. Член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8"/>
        </w:tabs>
        <w:ind w:left="1378" w:hanging="81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0-23T15:55:00Z</cp:lastPrinted>
  <dcterms:modified xsi:type="dcterms:W3CDTF">2024-10-23T08:55:00Z</dcterms:modified>
  <cp:revision>33</cp:revision>
  <dc:subject/>
  <dc:title/>
</cp:coreProperties>
</file>