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3 к постановлению Администрации муниципального района </w:t>
      </w:r>
    </w:p>
    <w:p>
      <w:pPr>
        <w:pStyle w:val="Normal"/>
        <w:widowControl w:val="false"/>
        <w:autoSpaceDE w:val="false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 23.10.2024 № 1394</w:t>
      </w:r>
    </w:p>
    <w:p>
      <w:pPr>
        <w:pStyle w:val="Normal"/>
        <w:widowControl w:val="false"/>
        <w:autoSpaceDE w:val="false"/>
        <w:ind w:left="6237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комиссии по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 плановом периоде 2025-2026 годов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 образована в целях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 плановом периоде 2025-2026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воей работе Комиссия руководствуется законодательством Российской Федерации, Красноярского края и муниципальными правовыми актами Таймырского Долгано-Нен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 для осуществления возложенных на нее задач имеет право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взаимодействовать с федеральными органами государственной власти, органами государственной власти субъектов Российской Федерации, органами местного самоуправления, а также с предприятиями, учреждениями и организациям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запрашивать в установленном порядке материалы по вопросам, относящимся к компетенции Комиссии, у федеральных органов государственной власти, органов государственной власти субъектов Российской Федерации, органов местного самоуправления, а также у предприятий, учреждений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орядок организации деятельност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ство по деятельности Комиссии осуществляет ее председатель,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период временного отсутствия члена Комиссии его обязанность по участию в работе Комиссии возлагается на лицо, в установленном порядке его замещающ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седания Комиссии проводятся по мере необход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седание Комиссии считается правомочным, если на нем присутствует более половины ее соста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Комиссии принимаются простым большинством голосов присутствующих на заседании членов Комиссии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trike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орядок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trike/>
          <w:color w:val="000000"/>
          <w:sz w:val="26"/>
          <w:szCs w:val="26"/>
        </w:rPr>
      </w:pPr>
      <w:r>
        <w:rPr>
          <w:rFonts w:cs="Times New Roman" w:ascii="Times New Roman" w:hAnsi="Times New Roman"/>
          <w:strike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 рассматривает документы, представленные Финансовым управлением для реструктуризации обязательств (задолженности), в течение              5 рабочих дней со дня их получения. При необходимости Комиссия вправе запрашивать дополнительные сведения, подтверждающие правомерность просьбы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рассмотрения документов Комиссией принимается решение, которое оформляется протоколом. Протокол Комиссии направляется Главе Таймырского Долгано-Нен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1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47:00Z</dcterms:created>
  <dc:creator>Лилия Александровна Дидо</dc:creator>
  <dc:description/>
  <cp:keywords/>
  <dc:language>en-US</dc:language>
  <cp:lastModifiedBy>kotlyarova</cp:lastModifiedBy>
  <cp:lastPrinted>2024-10-23T15:56:00Z</cp:lastPrinted>
  <dcterms:modified xsi:type="dcterms:W3CDTF">2024-10-23T08:56:00Z</dcterms:modified>
  <cp:revision>29</cp:revision>
  <dc:subject/>
  <dc:title>Приложение № 3 к постановлению Администрации муниципального района </dc:title>
</cp:coreProperties>
</file>