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Приложение 1 к постановлению </w:t>
      </w:r>
    </w:p>
    <w:p>
      <w:pPr>
        <w:pStyle w:val="Normal"/>
        <w:ind w:left="504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дминистрации муниципального района</w:t>
      </w:r>
    </w:p>
    <w:p>
      <w:pPr>
        <w:pStyle w:val="Normal"/>
        <w:ind w:left="504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от 20.01.2022 № 41 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миссии по вопросам подготовки объектов предприятий, учреждений и организаций Таймырского Долгано-Ненецкого муниципального района к работе в осенне-зимний период  2022-2023 года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79"/>
        <w:gridCol w:w="5516"/>
      </w:tblGrid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Шаронов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Сергей Виталье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аместитель Главы муниципального района по вопросам развития инфраструктуры и завоза топливно-энергетических ресурсов,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председатель комиссии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Малютина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Виктория Владимиро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 xml:space="preserve">начальник Управления развития инфраструктуры Таймырского Долгано-Ненецкого муниципального района,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аместитель председателя комиссии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  <w:t xml:space="preserve">Мойсюк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  <w:t>Ольга Александро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 xml:space="preserve">начальник отдела жилищно-коммунального хозяйства Управления развития инфраструктуры Таймырского Долгано-Ненецкого муниципального района,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секретарь комиссии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59" w:type="dxa"/>
            <w:gridSpan w:val="3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  <w:t>Члены комиссии: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Style w:val="StrongEmphasis"/>
                <w:rFonts w:ascii="Times New Roman;Times New Roman" w:hAnsi="Times New Roman;Times New Roman" w:cs="Times New Roman;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 xml:space="preserve">Бахриев </w:t>
            </w:r>
          </w:p>
          <w:p>
            <w:pPr>
              <w:pStyle w:val="TextBodyIndent"/>
              <w:spacing w:before="0" w:after="0"/>
              <w:rPr>
                <w:rStyle w:val="StrongEmphasis"/>
                <w:rFonts w:ascii="Times New Roman;Times New Roman" w:hAnsi="Times New Roman;Times New Roman" w:cs="Times New Roman;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>Константин Василье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генеральный директор ООО «Дудинская управляющая компания» (по согласованию)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Борец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Евгений Викторо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чаль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правления транспорта, информатизации и связ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Style w:val="StrongEmphasis"/>
                <w:rFonts w:ascii="Times New Roman;Times New Roman" w:hAnsi="Times New Roman;Times New Roman" w:cs="Times New Roman;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 xml:space="preserve">Вощук </w:t>
            </w:r>
          </w:p>
          <w:p>
            <w:pPr>
              <w:pStyle w:val="TextBodyIndent"/>
              <w:spacing w:before="0" w:after="0"/>
              <w:rPr>
                <w:rStyle w:val="StrongEmphasis"/>
                <w:rFonts w:ascii="Times New Roman;Times New Roman" w:hAnsi="Times New Roman;Times New Roman" w:cs="Times New Roman;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>Роман Александро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директор ПТЭС АО «НТЭК» (по согласованию)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Друппова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Татьяна Александро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аместитель Главы муниципального района по вопросам образования и культур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- начальник Управления образования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Заднепровская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Альбина Николае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Исайкин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Никита Константино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начальник Управления муниципального заказа и потребительского рынка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Сацкая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Валентина Егоро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начальник Управления культуры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Скобеева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Натэла Владимировна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 xml:space="preserve">заместитель Главы муниципального района по финансовым и экономическим вопросам – начальник отдела по внутреннему муниципальному финансовому контролю и контролю в сфере закупок товаров, работ и услуг 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Style w:val="StrongEmphasis"/>
                <w:rFonts w:ascii="Times New Roman;Times New Roman" w:hAnsi="Times New Roman;Times New Roman" w:cs="Times New Roman;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 xml:space="preserve">Тетенькин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Cs w:val="false"/>
                <w:sz w:val="24"/>
                <w:szCs w:val="24"/>
                <w:lang w:val="ru-RU" w:eastAsia="ru-RU"/>
              </w:rPr>
              <w:t>Дмитрий Владимиро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генеральный директор АО «Таймырбыт» (по согласованию)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 xml:space="preserve">Шопин 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 w:eastAsia="ru-RU"/>
              </w:rPr>
              <w:t>Андрей Анатольевич</w:t>
            </w:r>
          </w:p>
        </w:tc>
        <w:tc>
          <w:tcPr>
            <w:tcW w:w="579" w:type="dxa"/>
            <w:tcBorders/>
          </w:tcPr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заместитель Главы муниципального района - начальник Управления по делам гражданской обороны и чрезвычайным ситуациям Администрации муниципального района</w:t>
            </w:r>
          </w:p>
          <w:p>
            <w:pPr>
              <w:pStyle w:val="TextBodyIndent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04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5:46:00Z</dcterms:created>
  <dc:creator>Лилия Александровна Дидо</dc:creator>
  <dc:description/>
  <cp:keywords/>
  <dc:language>en-US</dc:language>
  <cp:lastModifiedBy>bobrova</cp:lastModifiedBy>
  <cp:lastPrinted>2022-01-21T10:23:00Z</cp:lastPrinted>
  <dcterms:modified xsi:type="dcterms:W3CDTF">2022-01-21T03:24:00Z</dcterms:modified>
  <cp:revision>6</cp:revision>
  <dc:subject/>
  <dc:title/>
</cp:coreProperties>
</file>