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Таймырского Долгано-Ненецкого районного Совета депутатов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В соответствии с Методикой определения арендной платы за пользование жилыми помещениями, входящими в состав муниципального жилищного фонда коммерческого использования Таймырского Долгано-Ненецкого муниципального района, утвержденной Решением Таймырского Долгано-Ненецкого районного Совета депутатов от 12.09.2011 №10-0197 (далее – Методика, Решение), за основу расчета арендной платы принимается стоимость одного квадратного метра общей площади жилья муниципальн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тоимость одного квадратного метра общей площади жилья определяется по формуле, одним из показателей которой является Нс - норма стоимости одного квадратного метра общей площади жилья по Таймырскому Долгано-Ненецкому муниципальному району (далее – показатель Нс)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5 году показатель Нс был установлен постановлением Администрации муниципального района в размере 20 700 руб. и в последующем не изменялс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отчете о результатах контрольного мероприятия от 11.10.2024 № 01-04 Контрольно-Счетной палатой отмечено, что несоблюдение Администрацией муниципального района положений Решения в части ежегодного установления  нормы стоимости 1 м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>общей площади жилья повлекло за собой возникновение недополученных доходов район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 результатам работы, выполненной независимой оценочной организацией в рамках муниципального контракта, норма стоимости одного квадратного метра общей площади жилья равна 58 0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Администрацией муниципального района было принято постановление, устанавливающее с 01.01.2025 показатель Нс равный 58 000 руб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азмер арендной платы за пользование жилыми помещениями с 01.01.2025 увеличился на 180 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аренде у КГБУЗ «Таймырская межрайонная больница» (далее - Учреждение) находятся 39 жилых помещений, предоставленных для проживания медицинских работников, прибывших на территорию муниципального района для работы. Оплата аренды производится Учреждением, а затем работник возмещает сумму, путем удержания из заработной плат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читывая специфику территории, в частности нехватки кадров и с целью  сохранения привлеченных медицинских работников и поддержания работоспособности Учреждения проектом решения предлагается внести в формулу понижающий коэффициент (Кп) для медицинских организаций равный 0,5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рименении понижающего коэффициента увеличение арендной платы для работников Учреждения составит 40%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арендной платы для Учреждения по действующей Методике и с изменением прилагается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Глава муниципального района                                                                           А.В. Членов</w:t>
      </w:r>
    </w:p>
    <w:sectPr>
      <w:footerReference w:type="default" r:id="rId2"/>
      <w:type w:val="nextPage"/>
      <w:pgSz w:w="11906" w:h="16838"/>
      <w:pgMar w:left="1418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Calibri" w:hAnsi="Calibri" w:eastAsia="Calibri" w:cs="Calibri"/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4"/>
      <w:szCs w:val="1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  <w:jc w:val="both"/>
    </w:pPr>
    <w:rPr>
      <w:rFonts w:ascii="Calibri" w:hAnsi="Calibri" w:eastAsia="Calibri" w:cs="Times New Roman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7:35:00Z</dcterms:created>
  <dc:creator>Сарпинская</dc:creator>
  <dc:description/>
  <cp:keywords/>
  <dc:language>en-US</dc:language>
  <cp:lastModifiedBy>Боброва Нина Сергеевна</cp:lastModifiedBy>
  <cp:lastPrinted>2025-02-06T15:33:00Z</cp:lastPrinted>
  <dcterms:modified xsi:type="dcterms:W3CDTF">2025-02-10T03:15:00Z</dcterms:modified>
  <cp:revision>8</cp:revision>
  <dc:subject/>
  <dc:title>Пояснительная записка к проекту постановления Администрации округа «О размещении Счетной палаты ТАО»</dc:title>
</cp:coreProperties>
</file>