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670" w:right="0" w:hanging="0"/>
        <w:rPr/>
      </w:pPr>
      <w:r>
        <w:rPr>
          <w:rFonts w:cs="Times New Roman" w:ascii="Times New Roman" w:hAnsi="Times New Roman"/>
          <w:b w:val="false"/>
          <w:bCs w:val="false"/>
        </w:rPr>
        <w:t>Приложение к постановлению</w:t>
      </w:r>
    </w:p>
    <w:p>
      <w:pPr>
        <w:pStyle w:val="Normal"/>
        <w:ind w:left="5670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от 15.04.2025 № 473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ОМИССИИ ПО РАССМОТРЕНИЮ ОБРАЩЕНИЙ ПРЕДПРИЯТИЙ К СОБСТВЕННИКУ ИМУЩЕСТВА ПРЕДПРИЯТИЯ О СОГЛАСОВАНИИ ЗАИМСТВ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921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5"/>
        <w:gridCol w:w="427"/>
        <w:gridCol w:w="5949"/>
      </w:tblGrid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Шопин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ндрей Анатольевич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еститель Главы Таймырского Долгано-Ненецкого муниципального района по экологии и имущественным отношениям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Шарон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ергей Витальеви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кобее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тэла Владимировна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4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еститель Главы Таймырского Долгано-Ненецкого муниципального района по вопросам жизнедеятельности, заместитель председателя коми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еститель Главы Таймырского Долгано-Ненецкого муниципального района по финансовым и экономическим вопросам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екретарь комиссии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4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пециалист Отраслевого орга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по согласованию)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ы комиссии: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Борец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Евгений Викторови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4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ения транспорта, информатизации и связи Администрации муниципального района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апте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ергей Валентинович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4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Правового управления Администрации муниципального района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Малюти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Виктория Владимировна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4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ения развития инфраструктуры Таймырского Долгано-Ненецкого муниципального района</w:t>
            </w:r>
          </w:p>
        </w:tc>
      </w:tr>
      <w:tr>
        <w:trPr>
          <w:trHeight w:val="1152" w:hRule="atLeast"/>
        </w:trPr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арпинск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Галина Владимировна 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4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ения имущественных отношений Таймырского Долгано-Ненецкого муниципального района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айш Виталий Владимирович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4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Финансового управления Администрации муниципальн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56:00Z</dcterms:created>
  <dc:creator>Лилия Александровна Дидо</dc:creator>
  <dc:description/>
  <cp:keywords/>
  <dc:language>en-US</dc:language>
  <cp:lastModifiedBy>kotlyarova</cp:lastModifiedBy>
  <cp:lastPrinted>2025-04-16T09:34:00Z</cp:lastPrinted>
  <dcterms:modified xsi:type="dcterms:W3CDTF">2025-04-16T02:34:00Z</dcterms:modified>
  <cp:revision>11</cp:revision>
  <dc:subject/>
  <dc:title/>
</cp:coreProperties>
</file>