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Normal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24 № 777</w:t>
      </w:r>
    </w:p>
    <w:p>
      <w:pPr>
        <w:pStyle w:val="Normal"/>
        <w:tabs>
          <w:tab w:val="clear" w:pos="720"/>
          <w:tab w:val="left" w:pos="11907" w:leader="none"/>
        </w:tabs>
        <w:ind w:left="11907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целевых показателей и показателей результативности муниципальной программы Таймырского Долгано-Ненецкого муниципального района с расшифровкой плановых значений по годам ее реализации</w:t>
      </w:r>
    </w:p>
    <w:p>
      <w:pPr>
        <w:pStyle w:val="Normal"/>
        <w:tabs>
          <w:tab w:val="clear" w:pos="720"/>
          <w:tab w:val="left" w:pos="11907" w:leader="none"/>
        </w:tabs>
        <w:ind w:left="11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2146"/>
        <w:gridCol w:w="701"/>
        <w:gridCol w:w="1833"/>
        <w:gridCol w:w="776"/>
        <w:gridCol w:w="776"/>
        <w:gridCol w:w="776"/>
        <w:gridCol w:w="776"/>
        <w:gridCol w:w="776"/>
        <w:gridCol w:w="782"/>
        <w:gridCol w:w="726"/>
        <w:gridCol w:w="1205"/>
        <w:gridCol w:w="758"/>
        <w:gridCol w:w="1205"/>
        <w:gridCol w:w="758"/>
        <w:gridCol w:w="1210"/>
      </w:tblGrid>
      <w:tr>
        <w:trPr>
          <w:trHeight w:val="3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задачи, показател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рограммы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 показате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 показате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здание благоприятных условий для развития малого и среднего предпринимательства на территории Таймырского Долгано-Ненец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1. 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ое значение показателя в соответствии с приложением 3 к Програм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,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2. Доля субъектов малого и среднего предпринимательства, получивших муниципальную поддержку, к общему количеству субъ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ое значение показателя в соответствии с приложением 3 к Програм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финансовых ресурсов для субъектов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.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2. Предоставление субсидий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3. Предоставление субсидий вновь созданным субъектам малого предпринимательства на компенсацию части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рабочих мест (включая вновь зарегистрированных индивидуальных предпринимателей) в секторе мало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 в секторе мало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4. Предоставление субсидий субъектам малого и среднего предпринимательства на возмещение части затрат, связанных с осуществлением деятельности в области народных художественных промыслов, ремесел, сельского и экологического тур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5. Предоставление субсидий субъектам малого и среднего предпринимательства, занимающимся социально значимыми видами деятельности, на возмещение части затрат, связанных с началом предпринимательской деятельности и (или) приобретением основных сред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6. 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и (или) сохраненных рабочих мес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7. Предоставление субсидий 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храненных рабочих мес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ных инвести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8. Предоставление субъектам малого и среднего предпринимательства грантовой поддержки на начало ведения предпринимательск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и (или) сохраненных рабочих мес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Повышение доступности бизнес-образования для субъектов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9. Предоставление образовательных услуг субъектам малого и среднего предпринимательства и гражданам, желающим организовать предпринимательскую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сдачи-приемки оказанных услуг в соответствии с заключенными муниципальными контрактами на оказание образовательн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0. Проведение семинаров, «круглых столов» для субъектов малого и среднего предпринимательства и физических лиц, применяющих специальный налоговый режим «Налог на профессиональный доход», на тему государственной и муниципальной поддержки малого и среднего бизнеса и по вопросам ведения предпринимательск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семинаров, «круглых столов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Администраций г.п. Дудинка, г.п. Диксон, с.п. Хатанга, с.п. Карау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Повышение доступности информационно-консультационных ресурсов для субъектов малого и среднего предпринимательства и физических лиц, применяющих специальный налоговый режим «Налог на профессиональный доход», пропаганда предпринима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1. Предоставление информационно-консультационных услуг субъектам малого и среднего предпринимательства и физическим лицам, применяющим специальный налоговый режим «Налог на профессиональный доход», по принципу «одного ок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муниципальную поддержку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заявок, поступивших к диспетчеру, осуществляющему функцию содействия малому и среднему предпринимательств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2. Информационное освещение темы поддержки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бликаций (передач) в средствах массовой информации на тему поддержки малого и среднего предпринимательства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Управлен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3. Проведение конкурса «Лучший предпринимател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, принявших участ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заседания конкурсной комисс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Создание условий для обеспечения жителей сельского поселения Хатанга услугами торговли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4. Приобретение модульных магазинов для организации торговли продуктами питания и товарами первой необходимости в населенных пунктах муниципального рай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модульных магазинов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15. 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 «Налог на профессиональный доход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имущественную поддерж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1:00Z</dcterms:created>
  <dc:creator>Лилия Александровна Дидо</dc:creator>
  <dc:description/>
  <cp:keywords/>
  <dc:language>en-US</dc:language>
  <cp:lastModifiedBy>bobrova</cp:lastModifiedBy>
  <cp:lastPrinted>2024-05-27T09:28:00Z</cp:lastPrinted>
  <dcterms:modified xsi:type="dcterms:W3CDTF">2024-05-27T02:28:00Z</dcterms:modified>
  <cp:revision>3</cp:revision>
  <dc:subject/>
  <dc:title/>
</cp:coreProperties>
</file>