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постановлению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.04.2025 № 394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заказчиков Таймы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рганы местного самоуправления Таймыр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о-Счетная палата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ий Долгано-Ненецкий районный Совет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рганы Администрации муниципальн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записи актов гражданского состояния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имущественных отношений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образования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развития инфраструктуры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правление экологии и природных ресурсов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инансовое управление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е казенные учреждения, подведомственные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енное учреждение Таймырского Долгано-Ненецкого муниципального района «Редакционно-полиграфический комплекс «Таймы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енное учреждение «Таймырская транспортная комп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енное учреждение «Таймырский архи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енное учреждение «Таймырский молодежны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енное учреждение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е казенные образовательные учреждения, подведомственные Управлению образования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средняя школа № 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гимназ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средняя школа № 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средняя школа №4 имени Петра Александровича Кучерен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средняя школа № 5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удинская средняя школа № 7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Потаповская средняя школа № 1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Волочанская средняя школа № 15 имени Огдо Аксенов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Диксонская средняя шко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Караульская средняя школа-интернат имени Ивана Николаевича Наде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Носковская средняя школа-интерна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Усть-Портовская средняя школа имени Любови Прокопьевны Ненян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Хатангская средняя школа № 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Хатангская средняя школа-интерна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Хетская средняя шко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Новорыбинская средняя шко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Хантайская основная школа № 10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Воронцовская начальная школа - детский са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Катырыкская начальная школа - детский са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Новинская начальная школа - детский са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Сындасская начальная школа-интерна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общеобразовательное учреждение «Попигайская начальная школа-интерна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дошкольное образовательное учреждение «Новорыбинский детский са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дошкольное образовательное учреждение «Хатангский детский сад комбинированного вида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дошкольное образовательное учреждение «Хатангский детский сад комбинированного вида «Снежин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казенное учреждение «Информационный методически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е бюджетные образовательные учреждения, подведомственные Управлению образования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удинский центр развития ребенка - детский сад «Белоснеж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удинский детский сад комбинированного вида «Льдин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удинский детский сад комбинированного вида «Мороз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удинский детский сад комбинированного вида «Рябин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дошкольное образовательное учреждение «Детский сад комбинированного вида «Сказ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учреждение дополнительного образования «Спортивная школа по национальным видам спорта имени А.Г. Кизи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образовательное учреждение дополнительного образования «Детско-юношеский центр туризма и творчества «Юнио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мырское муниципальное бюджетное образовательное учреждение дополнительного образования «Хатангский центр детского творчест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2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1T11:34:00Z</cp:lastPrinted>
  <dcterms:modified xsi:type="dcterms:W3CDTF">2025-04-01T04:34:00Z</dcterms:modified>
  <cp:revision>18</cp:revision>
  <dc:subject/>
  <dc:title/>
</cp:coreProperties>
</file>