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2.07.                       24                  103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разрешения на условно разрешенный вид использования  «Гаражные объекты» земельного участка площадью 9 736 кв.м, с кадастровым номером 84:05:0020205:2647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села Хатанга  муниципального образования «Сельское поселение Хатанга», утвержденными Решением  Хатангского сельского Совета депутатов                      от 20.05.2014 № 150-РС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</w:t>
      </w:r>
      <w:r>
        <w:rPr>
          <w:rFonts w:eastAsia="Calibri" w:cs="Times New Roman" w:ascii="Times New Roman" w:hAnsi="Times New Roman"/>
          <w:szCs w:val="28"/>
          <w:lang w:eastAsia="en-US"/>
        </w:rPr>
        <w:t>Кузьмина Сергея Александровича от  25.06.2024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17.07.2024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color w:val="444444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jc w:val="right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6"/>
          <w:szCs w:val="26"/>
          <w:lang w:eastAsia="en-US"/>
        </w:rPr>
        <w:t xml:space="preserve">ПОСТАНОВЛЯЕТ: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-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Гаражные объекты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емельного участка площадь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9 736 кв. м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, с кадастровым номер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84:05:0020205:2647, </w:t>
      </w:r>
      <w:r>
        <w:rPr>
          <w:rFonts w:eastAsia="Calibri" w:cs="Times New Roman" w:ascii="Times New Roman" w:hAnsi="Times New Roman"/>
          <w:szCs w:val="28"/>
          <w:lang w:eastAsia="en-US"/>
        </w:rPr>
        <w:t>расположенного в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территориальной зоне - «Р-3. Зона природного ландшафта» по адресу: Красноярский край, Таймырский Долгано-Ненецкий муниципальный район,  сельское поселение Хатанга, село Хатанга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 органов местного самоуправления Таймырского Долгано-Нен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сельского поселения Хатанга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444444"/>
          <w:szCs w:val="28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Глава муниципального района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ab/>
        <w:tab/>
        <w:tab/>
        <w:t xml:space="preserve">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color w:val="444444"/>
          <w:szCs w:val="24"/>
        </w:rPr>
      </w:pPr>
      <w:r>
        <w:rPr>
          <w:rFonts w:cs="Times New Roman" w:ascii="Times New Roman" w:hAnsi="Times New Roman"/>
          <w:color w:val="44444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7-22T16:50:00Z</cp:lastPrinted>
  <dcterms:modified xsi:type="dcterms:W3CDTF">2024-07-22T09:50:00Z</dcterms:modified>
  <cp:revision>32</cp:revision>
  <dc:subject/>
  <dc:title/>
</cp:coreProperties>
</file>