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.03.2025 № 3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Таймыр – территория здоровья» </w:t>
      </w:r>
    </w:p>
    <w:p>
      <w:pPr>
        <w:pStyle w:val="Style13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ложение о районном конкурсе проектов «Таймыр - территория здоровья» (далее - Положение) регулирует порядок проведения конкурса проектов «Таймыр - территория здоровья» (далее - конкурс), требования к документам, представляемым для участия в конкурсе в соответствии с Порядком организации      и проведения районных конкурсов социально-экономических проектов, утвержденным постановлением Администрации муниципального района                 от 12.01.2024 № 19 (далее – Порядок организации и проведения конкурсов проектов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Организатором конкурса является Управление по делам молодежи, семейной политике и спорту Администрации муниципального района                    (далее - Организатор конкурса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итогам конкурса победителям предоставляется денежная премия, необходимая для реализации представленных проектов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 в размер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15 000 руб. каждому победителю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опуляризация молодежной инициативы через проектную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Формирование здорового образа жизни молодого поко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офилактика наркомании, алкогольной и табачной зависимостей среди подростков и молодежи Таймырского Долгано-Ненецкого муниципального района (далее - муниципальный район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ивлечение молодежных объединений, инициативных групп молодых граждан, проживающих в том числе в населенных пунктах муниципального района, к наркопрофилактической работе среди молодеж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вышение эффективности и качества проводимой работы по профилактике наркомании, алкогольной, табачной и иных зависимостей, пропаганде здорового образа жизни среди молодежи муниципального района.</w:t>
      </w:r>
    </w:p>
    <w:p>
      <w:pPr>
        <w:pStyle w:val="Style16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4. НАПРАВЛЕНИЯ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numPr>
          <w:ilvl w:val="0"/>
          <w:numId w:val="0"/>
        </w:numPr>
        <w:tabs>
          <w:tab w:val="left" w:pos="709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В рамках конкурса поддерживаются проекты, направленны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развитие и пропаганду массового спорта как инструмента формирования здорового общества, развитие здорового образа жизни, сохранение и развитие физического и психоэмоционального здоровья молодежи муниципального район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развитие и поддержку инициатив молодых людей в сфере физической культуры, фитнеса и пропаганды здорового питания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развитие альтернативных видов спорта, предложенных самими участниками.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5. УЧАСТНИКИ</w:t>
      </w:r>
    </w:p>
    <w:p>
      <w:pPr>
        <w:pStyle w:val="Style16"/>
        <w:numPr>
          <w:ilvl w:val="0"/>
          <w:numId w:val="0"/>
        </w:numPr>
        <w:spacing w:before="0" w:after="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инициативные группы молодых граждан, проживающих в том числе в населенных пунктах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-              14 -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ЛОВИЯ УЧАСТИЯ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ъявление о проведении конкурса проектов размещается на официальном сайте органов местного самоуправления Таймырского Долгано-Ненецкого муниципального района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, организатору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17:00 час. 25.04.20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роект реализуется на территор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Срок реализации проекта - не более 12 месяцев с момента объявления его результа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СРОКИ ПРОВЕДЕНИЯ 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7.1. Объявление конкурса - 1</w:t>
      </w:r>
      <w:r>
        <w:rPr>
          <w:sz w:val="26"/>
          <w:szCs w:val="26"/>
        </w:rPr>
        <w:t xml:space="preserve"> апреля 2025 года.</w:t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7.2. Окончание приема проектов - 17:00 час. 25 апреля 2025 года.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Объявление итогов конкурса – 29 апреля 2025 года.</w:t>
      </w:r>
    </w:p>
    <w:p>
      <w:pPr>
        <w:pStyle w:val="Style13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ОРГАНИЗАЦИЯ РАБОТЫ ОРГАНИЗАЦИОННОГО КОМИТЕТА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8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ПОДВЕДЕНИЕ ИТОГОВ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ценка представленных на конкурс проектов осуществляется членами Организационного комитета по основным критериям согласно приложению 2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Заседание Организационного комитета осуществляется в течение                    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Итоги конкурса освещаются на официальном сайте органов местного самоуправления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taimyr24.ru/</w:t>
        </w:r>
      </w:hyperlink>
      <w:r>
        <w:rPr>
          <w:rFonts w:cs="Times New Roman" w:ascii="Times New Roman" w:hAnsi="Times New Roman"/>
          <w:sz w:val="26"/>
          <w:szCs w:val="26"/>
        </w:rPr>
        <w:t>), публикуются в газете Таймырского Долгано-Ненецкого муниципального района «Таймыр».</w:t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ОТЧЕТНОСТЬ О РЕАЛИЗАЦИИ ПРОЕКТОВ</w:t>
      </w:r>
    </w:p>
    <w:p>
      <w:pPr>
        <w:pStyle w:val="Style13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Организатору конкурса в срок не более 15 дней со дня окончания реализации проекта по форме согласно п</w:t>
      </w:r>
      <w:r>
        <w:rPr>
          <w:sz w:val="26"/>
          <w:szCs w:val="26"/>
        </w:rPr>
        <w:t>риложению 3 к Положению.</w:t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а также видеоматериалы и другие презентационные материалы.</w:t>
      </w:r>
    </w:p>
    <w:p>
      <w:pPr>
        <w:pStyle w:val="Normal"/>
        <w:tabs>
          <w:tab w:val="clear" w:pos="709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ФИНАНСИРОВАНИЕ 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1. Финансирование конкурса осуществляется за счёт средств, предусмотренных на 2025 год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Cs/>
          <w:color w:val="0000FF"/>
          <w:sz w:val="26"/>
          <w:szCs w:val="26"/>
        </w:rPr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КОНТАКТНАЯ ИНФОРМАЦИЯ </w:t>
      </w:r>
    </w:p>
    <w:p>
      <w:pPr>
        <w:pStyle w:val="Normal"/>
        <w:tabs>
          <w:tab w:val="clear" w:pos="709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1. 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(39191)5-80-08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991" w:gutter="0" w:header="34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www.taimyr24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5:12:00Z</dcterms:created>
  <dc:creator>marfin</dc:creator>
  <dc:description/>
  <cp:keywords/>
  <dc:language>en-US</dc:language>
  <cp:lastModifiedBy>Боброва Нина Сергеевна</cp:lastModifiedBy>
  <cp:lastPrinted>2025-03-28T09:29:00Z</cp:lastPrinted>
  <dcterms:modified xsi:type="dcterms:W3CDTF">2025-03-28T02:29:00Z</dcterms:modified>
  <cp:revision>8</cp:revision>
  <dc:subject/>
  <dc:title>УТВЕРЖДАЮ</dc:title>
</cp:coreProperties>
</file>